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42"/>
        <w:gridCol w:w="893"/>
        <w:gridCol w:w="1509"/>
        <w:gridCol w:w="3083"/>
        <w:gridCol w:w="2082"/>
        <w:gridCol w:w="2704"/>
        <w:gridCol w:w="1667"/>
        <w:gridCol w:w="906"/>
        <w:gridCol w:w="937"/>
      </w:tblGrid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ма Ур о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ип у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 контроля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рител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во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тери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 в лес. Сбор и сортировка природного материал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ортировка природного материала (веточки, палочки, листья, шишки и др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поведения и ТБ в осеннем лес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сортировать природный материал, подготовить его к работе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матери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аботе (разложи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ушить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ушки листовых и объёмных природных материало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сновными приемами сушки листовых и объёмных природных материал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емы сушки природных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одготавливать прир. матер. к работе (сортировать, суши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. матер. к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мный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игрушки из  природного материала. Способы соединения детале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 вопросам учителя образца изделия и способов соединения деталей. Создание собственной композиции. Анализ работы. Выставка лучших рабо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псобы соединения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бирать для поделки прир матер, продумывать план работы и выполнять объёмные игрушк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ломки для аппликац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и из соломк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 вопросам учителя образца изделия и способов соединения деталей. Создание собственной композиции. Анализ работы. Выставка лучших рабо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солом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учать по рисункам варианты наклеивания соломенных лент на кальку, выбирать для аппликации рисунок, продумывать план работы, выполнят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по собственному замысл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и из соломк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и краткая характеристика операций. Выбор материалов с учётом их поделочных качеств, форм и размеров издел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бирать для аппликации рисунок, продумывать план работы и выполнять аппликацию из соломк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коративной компози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и из соломк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оформление и отделка изделий. Анализ работы. Выставка лучших рабо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бирать для аппликации рисунок, продумывать план работы и выполнять аппликацию из соломк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коративной компози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готовление помпоно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и краткая характеристика операций. Выбор материалов с учётом их поделочных качеств, форм и размеров издел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план работы,  изготавливать помпоны из шерстяных нито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еить носик, глазки и т.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оединений помпонов между собо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и краткая характеристика операций. Выбор материалов с учётом их поделочных качеств, форм и размеров издел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емы соединений помпонов между соб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одумывать план работы и выполнять объёмные игрушк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свою игруш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тделки изделия деталям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оформление и отделка изделий. Анализ работы. Выставка лучших рабо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амостоятельно оформлять работу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, как делать помпон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изделия по эскизу и шаблону. Сшивание деталей в три прокол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е обсуждение пространственное отношение между деталями изделия. Последовательность изготовления издел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«развёр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готавливать «книжку – малышку», размечать детали по эскизу и шаблону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мать «содержание» книж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ание изделия нитками и скобам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сновами приемами обработки бумаги и картона. Соблюдение безопасных приемов труда при работе с различными инструмент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иглой шилом, ножом, сшивать листы книжки нитками и скобам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бложку книг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зметки деталей блокнота по эскизу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пространственное отношение между деталями изделия. Последовательность изготовления издел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змечать по чертежу листы блокнота, вырезать детали изделия, делать рисовку на развёртке, там где будут отогнуты ее част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листы блокнот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обрезания готового изделия ножом, работа степлеро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сновами приемами обработки бумаги и картона. Соблюдение безопасных приемов труда при работе с различными инструмент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 ножом, степлером, самостоятельно оформлять готовое изделие 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бложку блокнот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металлом. Свойства металла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материалов и область их примен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знать свойства метал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рассказывать, кто, где и как использует металл, приводить примеры предметов, сделанных из металл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войства металл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53"/>
        <w:gridCol w:w="892"/>
        <w:gridCol w:w="1434"/>
        <w:gridCol w:w="3125"/>
        <w:gridCol w:w="2066"/>
        <w:gridCol w:w="2689"/>
        <w:gridCol w:w="1665"/>
        <w:gridCol w:w="890"/>
        <w:gridCol w:w="89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резания ножницами на полосы стенки банки, отгибание полос вниз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свечника из металлической банки. Изучение приемов резания ножницами на полосы стенки банки, отгибание полос вниз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ТБ при работе с ножницами, Свойства метал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ланировать практическую работу, работать с ножницами при резание металл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одсвечник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фигур из тканевых салфеток, не заламывая фальц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 вопросам учителя образца изделия и способов складывания. Овладение основными способами складывания салфеток. Последовательность и краткая характеристика операци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 (салфет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казывать значение салфеток, приводить примеры, работать по образцу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несколько изделий из салфеток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зготовления многослойной заготовки для брасле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заготовок по данным схемам, разбор поэтапного  выполнение работы , самостоятельное выполнение издел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, приемы складывания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поэтапный  план работы, самостятельно выполнять изделие по образц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ить браслет краскам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зметки заготовок для конуса по шаблонам или циркулем. Лягушонок – озорник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деталей по шаблонам и с применениями разметочных инструментов. Использование измерений для решения практических задач. Овладение основными примами работы с бумаго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готавливать из бумаги и картона игрушку «лягушонок – озорник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ить глазки, ротик и т.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разметки сумочки сложной формы по шаблону. Сумочка – сюрприз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бумаги . Её назначение. Сравнение свойств разных видов бумаги. Разметка деталей с применением шаблонов.  Декоративное оформление и отделка изделий. Создание изделий по собственному замыслу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зготавливать из картона и бумаги сумочку; размечать на картоне по шаблонам детали сумочк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сумочку аппликацие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ая звезда. Алгоритм складывания фигурки в разных варианта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оформление и отделка изделий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складывать звёздочку по алгоритму в разных варианта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звезду по образц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я рыбка. Правила подгонки парных деталей при склеивани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 картона золотую рыбку, путем подгона парных деталей при склеивании. Декоративное оформление и отделка изделий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, приемы подготовки  деталей при склеива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составлять поэтапный  план работы, самостоятельно выполнять изделие по образц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рыбку по образц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«Петрушка» из конусо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составление плана работы. Изготовление «петрушку» из конусов  (из цветной бумаги)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, приемы подготовки  деталей при склеи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поэтапный  план работы, самостоятельно выполнять изделие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чить иработ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а из ажурного нитяного кокона. Сувенир «Золотая рыбка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 картона золотую рыбку, путем подгона парных деталей при склеивании. Декоративное оформление и отделка изделий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, приемы подготовки  деталей при склеи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поэтапный  план работы, самостоятельно выполнять изделие по образц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рыбку по образц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сувениры из кокона. Соединение кокона. Отделывание изделия разным материало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бумаги . Её назначение. Сравнение свойств разных видов бумаги. Разметка деталей с применением шаблонов.  Декоративное оформление и отделка изделий. Создание изделий по собственному замыслу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, приемы подготовки  деталей при склеи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поэтапный  план работы, самостоятельное изготовление сувенир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- гармош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бумаги . Её назначение. Сравнение свойств разных видов бумаги. Разметка деталей с применением шаблонов.  Декоративное оформление и отделка изделий. Создание изделий по собственному замыслу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, приемы подготовки  деталей при склеи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поэтапный  план работы, изготовление игрушки по образц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гармошку по образц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фонарик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бумаги . Её назначение. Сравнение свойств разных видов бумаги. Разметка деталей с применением шаблонов.  Декоративное оформление и отделка изделий. Создание изделий по собственному замыслу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рассматривать готовые варианты игрушек, размечать детали по чертежу, вырезать детали, выполнять сборку издел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фонарики мишуро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фонар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зделий по собственному замыслу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тали по шаблону, оформлять развертки аппликаци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фонарики  мишуро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и из бумаг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 по плану. Поиск, преобразование, хранение и применение информации для решения технических и технологических задач. Разметка деталей по шаблонам и с применением разметочных инструменто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матривать варианты новогодних масок; размечать шаблоны масок на просвет из плотной бумаги форматом А4, обсуждать с соседом по парте последовательность и приемы изготовления маски, изготавливать мас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ы из бумаги в технике ориг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ы из бумаги: изгибать, гнуть, придавать дугообразную форму, делать ряд параллельных скл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по клет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бусы из цветной бумаги для новогодней ёлки по составленному плану и образцу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изготавливать детал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ы из бумаги в технике ориг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бумаги . Её назначение. Сравнение свойств разных видов бумаги. Разметка деталей с применением шаблонов.  Декоративное оформление и отделка изделий. Создание изделий по собственному замыслу.  Анализ работы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бусы из цветной бумаги для новогодней ёлки по составленному плану и образцу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 оформить бусы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ительная открыт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скостных и объёмных изделий из бумаги. Декоративное оформление и отделка  изделий. Создание изделий по собственному замысл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готавливать поздравительную открытку, проводить наблюдения над бархатной бумагой. Оформлять края бумаги зубчика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етали аппликации для оформле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ительная открыт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текстильных материалов и нитей. Изготовление изделия под контролем учителя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лать окно из бархатной бумаги для оформления открытки по одному из шаблонов, выполнять декоративное оформление открыт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ть открытк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канью. Приёмы склеивания лоскутков полиэтиленом. Однослойная прихват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текстильных материалов. Коллективное обсуждение пространственных отношений между деталями изделия и последовательность изготовление изделия по план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работы с текстильным материалом, приемы склеивания лоскутков полиэтиле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готавливать однослойную прихватку, анализировать проделанную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склеивани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шва «ручная строчка». Однослойная прихва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технологических операций под руководством учителя. Декоративное оформление и отделка изделия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технику выполнения шва «ручная строчка», свойства текст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готавливать однослойную  прихватку, оформлять изделие аппликацией из лоскутк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ить петельк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игрушка. Принцип действия игрушек с подвижными частями. Заяц-попрыгу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ное обсуждение пространственных отношений между деталями изделия и последовательность изготовление изделия по план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нцип действия игрушек с подвижными ча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готавливать детали  динамической  игрушки по шаблона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етали игруш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игрушка. Принцип подвижности соединения с контргайкой. Заяц-попрыгу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ное обсуждение пространственных отношений между деталями изделия и последовательность изготовление изделия по план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нцип подвижности соединения с контргай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единять готовые детали игрушки с контргайко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ь детали для оформления игруш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игрушка. Оформление игрушки. Заяц-попрыгу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технологических операций под руководством учителя. Декоративное оформление и отделка изделия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, приемы подготовки  деталей при склеи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амостоятельно оформлять готовую игрушк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ье-маше. Копилка -матрёшка, расписное яйц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знакомство с технологией папье-маше. Лепка пластилиновой основы для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технологию выполнения папье-маш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лепить пластилиновую основу для издел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ь бумагу (лоскутки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ье-маше. Копилка -матрёшка, расписное яйц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слоев бумаги на основу. Способы оклеивания основы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ёмы нанесения слоёв бумаги на основу, способы оклеивания осно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носить слои бумаги на готовую осно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носить слои, просушить издели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ье-маше. Копилка -матрёшка, расписное яйц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технологических операций под руководством учителя. Декоративное оформление и отделка изделия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ёмы нанесения последнего слоя, грунтовки, зачистки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носить последний слой бумаги на основу, грунтовать, зачищать готовое издел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ь  изделие, раскрасить гуашью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ролоном. Игрушка из поролона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ролоном, его свойствами. Коллективное обсуждение пространственных отношений между деталями изделия и последовательность изготовление изделия по план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поролона, его на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готавливать игрушку из порол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ь детали игруш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ролоном. Игрушка из поролона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на глаз, сшивание и связывания материала, передача форы. Декоративное оформление и отделка изделия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разметку на глаз, сшивать детали между собой ,связывать материал, передавать форму игрушк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игрушк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материалами.  Брелок для ключ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 материалом. Изготовление изделия из искусственной ко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искусственной кожи, её на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готавливать из искусственной кожи ключи для брел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ь «кольцо» для брелк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материалами. Изделие из искусственной кожи. Брелок для ключ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емы обработки и склеивания искусственной кож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оративное оформление и отделка изделия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емы обработки и склеивание искусственной ко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рабатывать и склеивать детали брелка, анализировать проделанную рабо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издели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ыполнения различных видов разметки. Кармашек для мелоч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ное обсуждение пространственных отношений между деталями изделия и последовательность изготовление изделия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ыполнения различных видов разметк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технологию различных видов  разме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различные виды разметки, изготавливать кармашек для мелоч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ь детали кармашк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единения изделия. Кармашек для мелоч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соединения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коративное оформление и отделка изделий. Создание изделий по собственному замыслу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пособы соединения деталей из искусственной ко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единять детали между собой, оформлять готовую работу (рисование маркеро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кармашек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оративное оформление и отделка изделия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амостоятельно оформлять готовый кармашек  (рисование маркеро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ном и бумагой. Подвеска для прищепок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бумаги . Сравнение свойств разных видов бумаги. Разметка деталей с применением шаблоно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амостоятельного пробивания отверстия в картон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войства бумаги, картона, приемы подготовки  деталей при склеи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поэтапный  план работы, изготовление игрушки по образц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ь детали подвес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. Подвеска для прищепок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ивание картона цветной бумагой.   Декоративное оформление и отделка изделия. Анализ работы. Выставка лучших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амостоятельно оформлять подвеску для прищепок по образцу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операции «рицовка». Раскладной - конвер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перации «рицовка», надрезание ножом заго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плана последовательной работы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емы операции «рицовка», надрезание ножом заготовки. Правила ТБ при работе с нож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приемы надрезания заготовок ножом под руководством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етали конве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операции «рицовка». Раскладной -        конвер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отгибания фрагмента детали, вырезание внутренних уг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приёмы отгибания фрагмента детали, вырезание внутренних угл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ть конвер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выставки «Полет Фантазии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учших работ, выполненных в 4 класс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проделанною работу, рассказывать чему новому научились на уроках технологии в 4 классе, что выполнять понравилос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е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8:32:00Z</dcterms:created>
  <dc:creator>Елена</dc:creator>
  <dc:description/>
  <cp:keywords/>
  <dc:language>en-US</dc:language>
  <cp:lastModifiedBy>User</cp:lastModifiedBy>
  <cp:lastPrinted>2011-12-13T00:45:00Z</cp:lastPrinted>
  <dcterms:modified xsi:type="dcterms:W3CDTF">2011-12-12T22:04:00Z</dcterms:modified>
  <cp:revision>25</cp:revision>
  <dc:subject/>
  <dc:title>№</dc:title>
</cp:coreProperties>
</file>