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общающий  урок   по ОКМ  в  4 «В» классе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о теме: «Природные зоны России»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итель: Цыганкова Татьяна Владимиров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: проект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– создание таблицы «Сравнительная характеристика природных зон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знать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природных зон, закон природной зональности, основные характеристики природных з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о справочной литературо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элементарными способами получения и обработки информ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ученных выводов составлять сообщение и доносить его до слушател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общем проекте в качестве члена одной из его груп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рта природных зон, таблички с названиями инициативных групп (5 штук), раздаточный материал для разработки каждого раздела проекта, мультимедийный проектор, презентация уч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.</w:t>
      </w:r>
    </w:p>
    <w:p>
      <w:pPr>
        <w:pStyle w:val="Normal"/>
        <w:jc w:val="both"/>
        <w:rPr/>
      </w:pPr>
      <w:r>
        <w:rPr/>
        <w:t>Рассаживание по группам, на партах таблички с надписями природных зо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яные пустын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др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ая зон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ь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ын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роблемной ситу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у нас обобщающий урок по теме «Природные зоны России». Нами были изучены сначала тепловые пояса, затем природные зоны. Многие из вас самостоятельно или с помощью родителей готовили дома сообщения о животных и растениях природных зон. Мы получили большое количество информации в процессе исследовательской деятельности, иллюстративной  работы. </w:t>
      </w:r>
      <w:r>
        <w:rPr>
          <w:rFonts w:cs="Times New Roman" w:ascii="Times New Roman" w:hAnsi="Times New Roman"/>
          <w:b/>
          <w:i/>
          <w:sz w:val="28"/>
          <w:szCs w:val="28"/>
        </w:rPr>
        <w:t>Для того, чтобы умело использовать накопленные знания, нужно научиться обрабатывать и систематизировать информ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формы систематизации вы можете предложить? (Возможные варианты проектов: альбом, памятка, игра, плакат, опорная таблица). Остановимся на опорной таблиц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ование цели и задач проект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работка и систематизация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Создание опорной таблицы «Сравнительная характеристика природных зон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одготовка к созданию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м нужно наметить разделы проекта, с целью удобства систематизации полученных знаний. Вспомним, что такое природные зоны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помним закон природной зона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ем известные нам природные зоны в порядке расположения их от полюса к экватору. (Зона Арктических пустынь, тундра, лесная зона, степь, пустын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ник показывает природные зоны по карте у дос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каким признакам будем сравнивать эти зон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на доске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представители растительного и животного мир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сновной этап создания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Группы исследователей по 5 человек в каждой, подготовили сообщения о своей природной зоне. Задача остальных групп – слушать </w:t>
      </w:r>
      <w:r>
        <w:rPr/>
        <w:t>очень внимательно и по ходу выступлений и просмотра слайдов, отмечать в таблицах, которые лежат у вас на партах, основные характеристики данной зоны. В конце выступлений будем подводить итоги. Приступа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 – 19.все о ледяной пустын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т ребята из группы «Ледяная пустыня»: Бородавкин Андрей, Сальманова Алина,  Бурментьев Данил, Гаврилов Денис, Калинина Татья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выступлений, остальные ребята делают записи в таблицах.</w:t>
      </w:r>
    </w:p>
    <w:p>
      <w:pPr>
        <w:pStyle w:val="Normal"/>
        <w:jc w:val="both"/>
        <w:rPr/>
      </w:pPr>
      <w:r>
        <w:rPr/>
        <w:t>-Проверяем, дополняем 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0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т ребята из группы «Тундра»: Куркова Диана, Смольникова Дарья, Абакумов Тимофей, Калинин Игорь, Русак Анатол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выступлений, остальные ребята делают записи в таблицах.</w:t>
      </w:r>
    </w:p>
    <w:p>
      <w:pPr>
        <w:pStyle w:val="Normal"/>
        <w:jc w:val="both"/>
        <w:rPr/>
      </w:pPr>
      <w:r>
        <w:rPr/>
        <w:t>-Проверяем, дополняем 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21-35, все о тундр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и з м и н у т к 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т ребята из группы «Лесная зона»: Шульженко Татьяна, Баянова Регина, Кампов Иван, Петрова Валерия, Моисеев В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выступлений, остальные ребята делают записи в таблицах.</w:t>
      </w:r>
    </w:p>
    <w:p>
      <w:pPr>
        <w:pStyle w:val="Normal"/>
        <w:jc w:val="both"/>
        <w:rPr/>
      </w:pPr>
      <w:r>
        <w:rPr/>
        <w:t>-Проверяем, дополняем 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36-52, все о лесной зон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т ребята из группы «Степь»:Трофимова Елизавета, Фурсик Данил, Шарафуллина Алина, Падалка Лилия, Вислогузов В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выступлений, остальные ребята делают записи в таблицах.</w:t>
      </w:r>
    </w:p>
    <w:p>
      <w:pPr>
        <w:pStyle w:val="Normal"/>
        <w:jc w:val="both"/>
        <w:rPr/>
      </w:pPr>
      <w:r>
        <w:rPr/>
        <w:t>-Проверяем, дополняем 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53-67, все о степ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т ребята из группы «Пустыня»: Ушенко Анна, Черных Костя, Гончаров Влад, Пилюшенко Павел, Шпехт Ростисла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выступлений, остальные ребята делают записи в таблицах.</w:t>
      </w:r>
    </w:p>
    <w:p>
      <w:pPr>
        <w:pStyle w:val="Normal"/>
        <w:jc w:val="both"/>
        <w:rPr/>
      </w:pPr>
      <w:r>
        <w:rPr/>
        <w:t>-Проверяем, дополняем 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8-77, все о пустын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и з м и н у т к 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Этап испытания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результате подробной обработки различных видов информации и фиксирования результатов этой обработки, получилась </w:t>
      </w:r>
      <w:r>
        <w:rPr>
          <w:rFonts w:cs="Times New Roman" w:ascii="Times New Roman" w:hAnsi="Times New Roman"/>
          <w:b/>
          <w:sz w:val="28"/>
          <w:szCs w:val="28"/>
        </w:rPr>
        <w:t>опорная таблица,</w:t>
      </w:r>
      <w:r>
        <w:rPr>
          <w:rFonts w:cs="Times New Roman" w:ascii="Times New Roman" w:hAnsi="Times New Roman"/>
          <w:sz w:val="28"/>
          <w:szCs w:val="28"/>
        </w:rPr>
        <w:t xml:space="preserve"> для сравнительной характеристики природных зон, которую позже мы распечатаем для всех ребят – участников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теперь поработаем «испытателями»: ребята из одной группы задают вопросы други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Итог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цель и задачу мы ставили перед собой в начале урока? Удалось ли нам достигнуть поставленной цели и задачи? Какие трудности возникли в работе? Что показалось наиболее интересным? Как можно использовать эту таблиц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/З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кроссворд по природным зон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36:00Z</dcterms:created>
  <dc:creator>Вася</dc:creator>
  <dc:description/>
  <dc:language>en-US</dc:language>
  <cp:lastModifiedBy>Вася</cp:lastModifiedBy>
  <dcterms:modified xsi:type="dcterms:W3CDTF">2012-01-10T05:36:00Z</dcterms:modified>
  <cp:revision>2</cp:revision>
  <dc:subject/>
  <dc:title/>
</cp:coreProperties>
</file>