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АЯ СКАЗКА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Ученик 3 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МОУ-СОШ с Б.Дмитриевк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китянский Арт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 Шашаева Ю.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жар в лес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ояло на редкость жаркое  и сухое лето. Трава и деревья мечтали о дожде, но ни одной тучки, ни одного облачка не появлялось на небе. Даже ветер забыл дорогу в лес. Перестали течь ручьи, пересохли пруды и озера. Притихли лягушки, забыли про свои вечерние песенки. Солнце пекло все сильнее и силь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кая сушь всегда очень опасна, - озабоченно вздыхали лесные звери. – От любой искорки может вспыхнуть большой пожар. – Надо быть очень внимательными!</w:t>
      </w:r>
    </w:p>
    <w:p>
      <w:pPr>
        <w:pStyle w:val="Normal"/>
        <w:jc w:val="both"/>
        <w:rPr/>
      </w:pPr>
      <w:r>
        <w:rPr>
          <w:sz w:val="28"/>
          <w:szCs w:val="28"/>
        </w:rPr>
        <w:t>- Мы готовы! – отвечали Мыши Поле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установим дежурство на пожарной вышке, - предложили лисички. – Под ее крышей висит колокол. Если дежурный увидит пожар, должен звонить в колокол, чтобы все узнали об 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казано – сделано. Тут же на вышку поднялись Хомяк Зернышко и Ворон с подзорной трубой. Днем и ночью они всматривались в дальний лес и ближний лес, но ничего не предвещало 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ром их сменили Бобер Дровосек и Еж Колючка. Прошел день, наступил вечер. Чтобы не уснуть, они рассказывали друг другу разные веселые истории. А когда истории кончились, Бобер Дровосек спрос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ты думаешь, Сурок Соня тоже будет дежур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журить-то будет, да только во сне, - рассмеялся Ежик Колю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заметно наступила ночь, и друзья стали считать звезды. Не успели досчитать до ста, как вдруг Бобер Дровосек увидел тень на краю леса. Забеспокоился и Ежик  Колючка. Присмотрелись они получше и одновременно вскрикну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 это же ды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ерез мгновение все вокруг озарила яркая вспышка, и над верхушками деревьев показались языки пла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жар! – всполошились друзья. – Пожар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бер подбежал к колоколу, повис на веревке и, раскачиваясь из стороны в сторону, принялся зво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или-бом! Тили-бом! –загудел колок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евога! Тревога! – вскрикнул Бобер Дровосек при каждом уда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снулись все-все лесные жит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да! Беда! – послышалось со всех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рите лопаты! Несите пилы! Хватайте топоры! – командовал мудрый В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началось сражение с огненной стихи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звенели пилы, застучали топоры. Послышался треск падающих елей. Не жалея сил лесные жители прорубали просеку. Она не давала огню перекидываться с дерева на дер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озера до места пожара передвигались ведра с в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ые ведра тут же подхватывали Зайчики и мчались на самокатах к озе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рсук и Дикий Кабан прикатили тележку с пожарным насосом и принялись качать воду. Вода ударила по пламени с такой силой, что обгоревшие ветки, как огненные птицы, срывались с деревьев и рассыпались в воздухе на мелкие угольки. Один из угольков прожег штанишки пробегавшему мимо Суслику Круглощекову. От страха он бросился наутек. Но Белка Острозубка окатила его водой, и штаны перестали дымиться. Скоро все услышали шум крыльев, и в небе показался косяк диких уток. У каждой утки был подвешен на шее бочонок с водой, а на спине сидели Мышки Поле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ра! – раздалось в лесу. – Это воздушная пожарная команда! Она поможет на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ки смело ринулись вниз. Мыши-пилоты опрокидывали бочонки с водой на пожарище. И снова к озеру за вод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 самого утра кипела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ром солнце поднялось над обгоревшим лесом. Еще дымились головешки, но языков пламени уже нигде не было видно. Лесные жители, покрытые копотью и гарью с головы до ног, были счастли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Ворон принес небольшой сверток, перевязанный красивой ленточ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этом свер-р-ртке, - объявил он, - пр-р-риз постр-р-радавшему пожар-р-рнику! Пр-р-рошу пр-р-ример-р-рить! – Ворон развязал ленточку и вручил Суслику Круглощекову новые штаны взамен обгоревш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жители леса были очень довольны, что удалось потушить пожар и спасти свои дом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коре пошел долгожданный дождь. На месте обгоревшей травы зазеленела новая, молодая густая травка. Зеленый лес и его обитатели зажил своей обычной суетливой жизнью. А ночью на пожарной вышке можно было услышать смешные рассказы. Это сторожа-дежурные несли дозор - охраняли лес от 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7:19:00Z</dcterms:created>
  <dc:creator>Customer</dc:creator>
  <dc:description/>
  <cp:keywords/>
  <dc:language>en-US</dc:language>
  <cp:lastModifiedBy>Пользователь</cp:lastModifiedBy>
  <cp:lastPrinted>2011-01-27T12:33:00Z</cp:lastPrinted>
  <dcterms:modified xsi:type="dcterms:W3CDTF">2011-07-19T15:26:00Z</dcterms:modified>
  <cp:revision>4</cp:revision>
  <dc:subject/>
  <dc:title>ЭКОЛОГИЧЕСКАЯ СКАЗКА</dc:title>
</cp:coreProperties>
</file>