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ссмотрено и одобрено                                                                                                                                                                                          Утверждаю </w:t>
      </w:r>
    </w:p>
    <w:p>
      <w:pPr>
        <w:pStyle w:val="Normal"/>
        <w:rPr/>
      </w:pPr>
      <w:r>
        <w:rPr>
          <w:sz w:val="22"/>
          <w:szCs w:val="22"/>
        </w:rPr>
        <w:t xml:space="preserve">на заседании методического  объединения                                                                                                                                                   директор МОУ СОШ № 9 </w:t>
      </w:r>
    </w:p>
    <w:p>
      <w:pPr>
        <w:pStyle w:val="Normal"/>
        <w:rPr/>
      </w:pPr>
      <w:r>
        <w:rPr>
          <w:sz w:val="22"/>
          <w:szCs w:val="22"/>
        </w:rPr>
        <w:t>учителей начальных  классов                                                                                                                                                                    _________ /Н.И.Загоруль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У СОШ №9</w:t>
      </w:r>
    </w:p>
    <w:p>
      <w:pPr>
        <w:pStyle w:val="Normal"/>
        <w:rPr/>
      </w:pPr>
      <w:r>
        <w:rPr>
          <w:sz w:val="22"/>
          <w:szCs w:val="22"/>
        </w:rPr>
        <w:t xml:space="preserve">Протокол № ___  от 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ШМО </w:t>
      </w:r>
    </w:p>
    <w:p>
      <w:pPr>
        <w:pStyle w:val="Normal"/>
        <w:rPr/>
      </w:pPr>
      <w:r>
        <w:rPr>
          <w:sz w:val="22"/>
          <w:szCs w:val="22"/>
        </w:rPr>
        <w:t>________________  /В.Н.Бондарен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директора по УР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  /Е.Н.Синявская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уроков изобразительного искусст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u w:val="single"/>
        </w:rPr>
      </w:pPr>
      <w:r>
        <w:rPr/>
        <w:t xml:space="preserve">Классы         </w:t>
      </w:r>
      <w:r>
        <w:rPr>
          <w:u w:val="single"/>
        </w:rPr>
        <w:t xml:space="preserve">1 </w:t>
      </w:r>
    </w:p>
    <w:p>
      <w:pPr>
        <w:pStyle w:val="Normal"/>
        <w:ind w:left="540" w:hanging="0"/>
        <w:rPr>
          <w:u w:val="single"/>
        </w:rPr>
      </w:pPr>
      <w:r>
        <w:rPr/>
        <w:t>Ф. И. О. учителя  - Емельяненко Л.Н.</w:t>
      </w:r>
    </w:p>
    <w:p>
      <w:pPr>
        <w:pStyle w:val="Normal"/>
        <w:ind w:left="540" w:hanging="0"/>
        <w:rPr>
          <w:u w:val="single"/>
        </w:rPr>
      </w:pPr>
      <w:r>
        <w:rPr/>
        <w:t>Количество часов: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>
          <w:u w:val="single"/>
        </w:rPr>
        <w:t>всего  33 часа; в неделю 1 час.</w:t>
      </w:r>
    </w:p>
    <w:p>
      <w:pPr>
        <w:pStyle w:val="Normal"/>
        <w:ind w:firstLine="567"/>
        <w:rPr/>
      </w:pPr>
      <w:r>
        <w:rPr/>
        <w:t xml:space="preserve">Плановых  проверочных работ  </w:t>
      </w:r>
      <w:r>
        <w:rPr>
          <w:u w:val="single"/>
        </w:rPr>
        <w:t>нет,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Экскурсий </w:t>
      </w:r>
      <w:r>
        <w:rPr>
          <w:u w:val="single"/>
        </w:rPr>
        <w:t>– 1час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ланирование составлено</w:t>
      </w:r>
      <w:r>
        <w:rPr>
          <w:rFonts w:cs="Times New Roman" w:ascii="Times New Roman" w:hAnsi="Times New Roman"/>
          <w:sz w:val="24"/>
          <w:szCs w:val="24"/>
        </w:rPr>
        <w:t xml:space="preserve"> на основе: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граммы курса «</w:t>
      </w:r>
      <w:r>
        <w:rPr>
          <w:rFonts w:cs="Times New Roman" w:ascii="Times New Roman" w:hAnsi="Times New Roman"/>
        </w:rPr>
        <w:t>Изобразительное искусство». Авторы: В.С. Кузин. .</w:t>
      </w:r>
      <w:r>
        <w:rPr>
          <w:rFonts w:cs="Times New Roman" w:ascii="Times New Roman" w:hAnsi="Times New Roman"/>
          <w:spacing w:val="-6"/>
          <w:sz w:val="24"/>
          <w:szCs w:val="24"/>
        </w:rPr>
        <w:t>Рекомендовано министерством образования и науки РФ, 2009</w:t>
      </w:r>
    </w:p>
    <w:p>
      <w:pPr>
        <w:pStyle w:val="Style15"/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Примерные программы по учебным предметам. Начальная школа. в 2 ч. Ч.2. – 4-е изд., перераб. – М.: Просвещение, 2011 (Стандарты второго   поколения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К « Гармония 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е образовательные ресурсы:  </w:t>
      </w:r>
      <w:r>
        <w:rPr>
          <w:rFonts w:cs="Times New Roman" w:ascii="Times New Roman" w:hAnsi="Times New Roman"/>
          <w:sz w:val="24"/>
          <w:szCs w:val="24"/>
          <w:u w:val="single"/>
        </w:rPr>
        <w:t>Большая энциклопедия Кирилла и Мефодия 200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2012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 – тематическое планирование по предмету «Изобразительное искусство» составлено на основе Программы курса «Изобразительное искусство». Авторы: В.С. Кузин. </w:t>
      </w:r>
      <w:r>
        <w:rPr>
          <w:rFonts w:cs="Times New Roman" w:ascii="Times New Roman" w:hAnsi="Times New Roman"/>
          <w:spacing w:val="-6"/>
          <w:sz w:val="28"/>
          <w:szCs w:val="28"/>
        </w:rPr>
        <w:t>Рекомендовано министерством образования и науки РФ, 2009.</w:t>
      </w:r>
    </w:p>
    <w:p>
      <w:pPr>
        <w:pStyle w:val="Style15"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ая нагрузка по БУП рассчитана на 33 учебные недели и в соответствии с программой составляет 33 часа. </w:t>
      </w:r>
    </w:p>
    <w:p>
      <w:pPr>
        <w:pStyle w:val="Style15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«Изобразительное искусство» 1-4 классы обеспечена следующими учебно–методическими материалами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изобразительного искусство учащиеся должны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 / понимать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лов: художник, народный мастер; краски, палитра, композиция, силуэт, иллюстрация, форма, размер, линия, штрих, пятно; 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выразительности графики, живописи, декоративно-прикладного искусства;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значение тёплых и холодных цветов;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строения орнамента и его значение в образе художественной вещи;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материалов, их значение, правила безопасности труда и личной гигиены, правила планирования и организации труда;</w:t>
      </w:r>
    </w:p>
    <w:p>
      <w:pPr>
        <w:pStyle w:val="Style15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приёмы обработки различных материалов (бумага, глина, пластилин)</w:t>
      </w:r>
    </w:p>
    <w:p>
      <w:pPr>
        <w:pStyle w:val="Style15"/>
        <w:spacing w:before="12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12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; пользоваться кистью, красками, палитрой; ножницами, линейкой, кистью для клея, стекой;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элементарные способы (техники) работы живописными (акварель, гуашь) и графическими (карандаш, тушь, фломастер),  материалами для выражения замысла, настроения;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омпозиции с учетом замысла;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кистью без предварительного рисунка элементы народных орнаментов (геометрические и растительные);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ямолинейное и криволинейное вырезывание с помощью ножниц;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эмоционального отношения к произведениям изобразительного и народного декаротивно-прикладного искусства, к окружающему миру;</w:t>
      </w:r>
    </w:p>
    <w:p>
      <w:pPr>
        <w:pStyle w:val="Style15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я собственного мнения при оценке произведений искусства;</w:t>
      </w:r>
    </w:p>
    <w:p>
      <w:pPr>
        <w:pStyle w:val="Style15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нравственно-эстетического отношения к родной природе, к Родине, к национальным обычаям и культурным традициям;</w:t>
      </w:r>
    </w:p>
    <w:p>
      <w:pPr>
        <w:pStyle w:val="Style15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положительного отношения к процессу и результатам труда – своего и други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 по курсу Изобразительное искусство 1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02"/>
        <w:gridCol w:w="850"/>
        <w:gridCol w:w="4395"/>
        <w:gridCol w:w="1842"/>
        <w:gridCol w:w="993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тапредметные и личностные (УУ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четверть  -  Рисуем осень (9 часов)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й мир крас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звания семи цветов спектра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ерно и удобно держать лист бумаги и карандаш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2"/>
                <w:szCs w:val="22"/>
              </w:rPr>
              <w:t>Коммуникативные УУД:</w:t>
            </w:r>
            <w:r>
              <w:rPr>
                <w:iCs/>
                <w:sz w:val="22"/>
                <w:szCs w:val="22"/>
              </w:rPr>
              <w:t xml:space="preserve"> воспринимать произве-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  </w:t>
            </w:r>
            <w:r>
              <w:rPr>
                <w:iCs/>
                <w:sz w:val="22"/>
                <w:szCs w:val="22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знавательные  УУД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пользоваться средствами выразительности язы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цвет предм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лементарные правила смешивания основных цветов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фру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бодно работать каран-дашом – без напряжения прово-дить линии в нужном направле-нии, не вращая при этом лист бумаг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овощ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ередавать в рисунке простейшую форму, общее пространственное положение, основной цвет предметов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. Осенние лист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 форме предметов, цветовой гамме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ботать в технике акварельной живопис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Осенний пейз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зеи изобразительного искусства России, мир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дающихся художников - пейзажистов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Ос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ть простейшие композиции – аппликаци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овощей и фру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ьзоваться приёмами лепки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  - Иллюстрирование  (7 час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по памяти ры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троить композицию рисун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ить карандашный набросок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ть с цвет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рисовывать детал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еть, чувствовать и изображать красоту и разнообразие природы, человека, зданий,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изображать пейзажи, натюрморты, портреты, выражая к ним своё отнош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 по памя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по памяти птиц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 по памя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люстрирование «Моя любима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брать сюжет своего тематического рисунка, изобразить по замыслу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. Ёлочная игрушк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троить композицию рисунк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ить карандашный набросок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бирать цвета на палитр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рисовывать детали рисунка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сование на тему «Новогодний праздник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етверть Декоративное рисование (1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Геометрический орнамент в полос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ть простейшие композиции – апплик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пользоваться средствами выразительности языка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живописи, графики, скульптуры, декоративно-прикладного искусства, художественного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зиций на заданные темы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изображать пейзажи, натюрморты, портреты, выражая к ним своё отнош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 «Элементы цветочного узора Город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обенности и приемы декоративной росписи растительных объектов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держать беседу об искусстве народных мастеров и промыслов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ить роспись декоративных листьев и ягод по образцу и по воображению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оративное рисование «Растительный орнамент в полос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нять приёмы рисования кистью элементов </w:t>
              <w:br/>
              <w:t>декоративных изображений на основе народной росписи</w:t>
              <w:br/>
              <w:t>(Городец, Хохлома)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оративное рисование «Растительный орнамент в круг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ассказать, устно описать изображенные на картине или иллюстрации предметы, явления (человек, дом, животное, машина, время года, время дня, погода и т. д.), действия </w:t>
              <w:br/>
              <w:t>(идут, сидят, разговаривают и т. д.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разить своё отношение к изображенному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сование с натуры или по представлению игрушечных з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строить композицию рисунк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пка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емы работы </w:t>
              <w:br/>
              <w:t>с – особенности объемных изображ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рганизовать рабочее место при лепке изделий из пластилина  пластилином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Моя любимая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менять основные средства художественной выразительнос-ти в рисунке и живописи (с нату-ры, по памяти и воображению)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ередавать пропорции сложных по форме предметов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композиционное решение рисунка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 «Дымковская игр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звестные центры народных художественных ремёсел </w:t>
              <w:br/>
              <w:t>Росси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обенности и выразительные средства изображения сказочных мотивов в иллюстрациях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рис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Геометрический орнамент в квадра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ть простейшие композиции – апплик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четверть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ем весну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сование на тему «Весн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обенности и приметы весны, приемы их изображения в рисунк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сских художников и их пейзажи на тему родной природы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вать эскиз в карандаш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держивать беседу об изображении родной природы в творчестве русских художников – Ф. Васильева, И. Левитана, К. Юона и др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пользоваться средствами выразительности язык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зиций на заданные темы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икативные УУ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изображать пейзажи, натюрморты, портреты, выражая к ним своё отно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по памяти. Весенний цвет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или по памя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jc w:val="both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День Победы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меть:</w:t>
              <w:tab/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ить композиционное решение рисунк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положить пропорционально  фигуры люд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ть с цвет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рисовывать детал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 «Ле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– пленер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обобщение. Этот удивительный, неповторимый мир живопис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зеи изобразительного искусства России, мир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дающихся </w:t>
            </w:r>
            <w:r>
              <w:rPr>
                <w:sz w:val="22"/>
                <w:szCs w:val="22"/>
              </w:rPr>
              <w:t>художников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замыслу и по предста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left="1287" w:hanging="0"/>
        <w:jc w:val="both"/>
        <w:rPr/>
      </w:pPr>
      <w:r>
        <w:rPr/>
      </w:r>
    </w:p>
    <w:p>
      <w:pPr>
        <w:pStyle w:val="Style15"/>
        <w:ind w:left="1287" w:hanging="0"/>
        <w:jc w:val="both"/>
        <w:rPr/>
      </w:pPr>
      <w:r>
        <w:rPr/>
      </w:r>
    </w:p>
    <w:p>
      <w:pPr>
        <w:pStyle w:val="Style15"/>
        <w:ind w:left="1287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27:00Z</dcterms:created>
  <dc:creator>Admin</dc:creator>
  <dc:description/>
  <cp:keywords/>
  <dc:language>en-US</dc:language>
  <cp:lastModifiedBy>Емельяненко</cp:lastModifiedBy>
  <cp:lastPrinted>2011-04-29T08:36:00Z</cp:lastPrinted>
  <dcterms:modified xsi:type="dcterms:W3CDTF">2011-09-23T18:32:00Z</dcterms:modified>
  <cp:revision>13</cp:revision>
  <dc:subject/>
  <dc:title/>
</cp:coreProperties>
</file>