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huv" w:hAnsi="Times New Roman Chuv" w:cs="Times New Roman Chuv"/>
        </w:rPr>
      </w:pPr>
      <w:r>
        <w:rPr>
          <w:rFonts w:eastAsia="Times New Roman Chuv" w:cs="Times New Roman Chuv" w:ascii="Times New Roman Chuv" w:hAnsi="Times New Roman Chuv"/>
        </w:rPr>
        <w:t xml:space="preserve">                 </w:t>
      </w:r>
      <w:r>
        <w:rPr>
          <w:rFonts w:cs="Times New Roman Chuv" w:ascii="Times New Roman Chuv" w:hAnsi="Times New Roman Chuv"/>
        </w:rPr>
        <w:t>Сулахайран сылтёмалла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 Я Г Ухсайён тёван ял. (Слакпу=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 Поэтён ик. сыпёкри пичч.ш. (Иванов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3 Мускаври 30-м.ш =улсенчи ха=ат яч. (Коммунар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4 «Тутим.р» трагедири п.р сёнар   (Асамат)</w:t>
      </w:r>
    </w:p>
    <w:p>
      <w:pPr>
        <w:pStyle w:val="Normal"/>
        <w:rPr/>
      </w:pPr>
      <w:r>
        <w:rPr>
          <w:rFonts w:cs="Times New Roman Chuv" w:ascii="Times New Roman Chuv" w:hAnsi="Times New Roman Chuv"/>
        </w:rPr>
        <w:t>5 К.лпук Мучи тантёш. (Уртемей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6 +ут =анталёкри п.р пулём =инчен калакан Я Ухсай сёвви (+умёр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7 Тутим.р.н савнё х.р. (Эрпике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8 Лирикёлла поэмёра т.л пулакан йывё= яч. (Хурён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9 Поэт сёввисенче т.л пулакан паллё =ынсенчен п.ри (Николаев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0 Я Г Ухсай мёшёр.н х.р чухнехи хушамач. (Мухина)</w:t>
      </w:r>
    </w:p>
    <w:p>
      <w:pPr>
        <w:pStyle w:val="Normal"/>
        <w:rPr/>
      </w:pPr>
      <w:r>
        <w:rPr>
          <w:rFonts w:cs="Times New Roman Chuv" w:ascii="Times New Roman Chuv" w:hAnsi="Times New Roman Chuv"/>
        </w:rPr>
        <w:t>11 «Ту урлё =ул» романри вётам хресчен (Калля)</w:t>
      </w:r>
    </w:p>
    <w:p>
      <w:pPr>
        <w:pStyle w:val="Normal"/>
        <w:rPr/>
      </w:pPr>
      <w:r>
        <w:rPr>
          <w:rFonts w:cs="Times New Roman Chuv" w:ascii="Times New Roman Chuv" w:hAnsi="Times New Roman Chuv"/>
        </w:rPr>
        <w:t>12 +ак литература премине Я Ухсай тив.=л. пулнё (Горький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3 Чёваш литературине поэтсемпе пуянлатнё =.р ( Пушкёрт)</w:t>
      </w:r>
    </w:p>
    <w:p>
      <w:pPr>
        <w:pStyle w:val="Normal"/>
        <w:rPr/>
      </w:pPr>
      <w:r>
        <w:rPr>
          <w:rFonts w:cs="Times New Roman Chuv" w:ascii="Times New Roman Chuv" w:hAnsi="Times New Roman Chuv"/>
        </w:rPr>
        <w:t>14 Вёр=ё вёхёт.нче Я Ухсайён =арти .= вырён. ( Журналист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5 «Тутим.р» трагедири т.тт.м х.рарём сёнар. ( Курак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6 Ухсайён истори темипе =ырнё произведений.н т.п жанр. (Трагеди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7 Поэтён сёвёсен п.ррем.ш пуххин «     к.неки» яч. (Савёнё=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8 К В Иванова халалланё сёвё яч. (Гранит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9 Сёвёлла юмахри «Кёмака =инчи    «  (Иван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0 «Атё кунчинчи    « (Тетрадь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1 П.р стильпе п.р =ем.пе к.в.лен. поэмёсен жанр. (Трилоги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2 1933 =улта =ырнё сёвё (+ёлтёрсем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3 70 =ул тултарнё май поэта ун орден.пе чысланё (Ленин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4 Ухсай Мускавра в.ренн. университет яч. (Ломоносов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5 Ухсайшён вырёс классик.сенчен чи =ивёххи ( Некрасов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6 Поэтён «Вёр=ё хир.нче» сёвёсен пуххине й.ркелесе кёларакан. (Элкер)</w:t>
      </w:r>
    </w:p>
    <w:p>
      <w:pPr>
        <w:pStyle w:val="Normal"/>
        <w:rPr/>
      </w:pPr>
      <w:r>
        <w:rPr>
          <w:rFonts w:cs="Times New Roman Chuv" w:ascii="Times New Roman Chuv" w:hAnsi="Times New Roman Chuv"/>
        </w:rPr>
        <w:t>27 Аслё сёвё=ён раттин яч. (Пёртта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8 Сёвё= пултарулёхне аван п.лекен т.пчев=. ( Чекушкин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9 Вёр=ё =ул.сенче =ырнё поэма ( Шёллём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30 Ухсай поэзий.нче этем хётлёх.н палли (Вёрман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ab/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eastAsia="Times New Roman Chuv" w:cs="Times New Roman Chuv" w:ascii="Times New Roman Chuv" w:hAnsi="Times New Roman Chuv"/>
        </w:rPr>
        <w:t xml:space="preserve">              </w:t>
      </w:r>
      <w:r>
        <w:rPr>
          <w:rFonts w:cs="Times New Roman Chuv" w:ascii="Times New Roman Chuv" w:hAnsi="Times New Roman Chuv"/>
        </w:rPr>
        <w:t xml:space="preserve">+\лтен аялалла </w:t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 Тутар поэч.сенчен Ухсайён =ывёх тус. (Джалиль)</w:t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 К.лпук =урални ураланса чупма тытённи =инчен калакан сыпёк яч. ( Ача чухне)</w:t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3 Поэмёра ун ёшне путене йёва =авёрать (+.л.к)</w: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>
          <w:rFonts w:cs="Times New Roman Chuv" w:ascii="Times New Roman Chuv" w:hAnsi="Times New Roman Chuv"/>
        </w:rPr>
        <w:t>4 Ухсай поэминчи =ар ерт\=и (Чапаев)</w:t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5 «Ту урлё =ул» произведений.н жанр. (Роман)</w:t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6 Вун =ичч.ри маттур пёлхав=ён яч. (Тутим.р)</w:t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7 Чёваш =.р .=чен.н п.т.млет\лл. сёнар. (К.лпук)</w: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>
          <w:rFonts w:cs="Times New Roman Chuv" w:ascii="Times New Roman Chuv" w:hAnsi="Times New Roman Chuv"/>
        </w:rPr>
        <w:t>8 Поэтён вёр=ё =ул.нчи «шанчёклё пёшал.» (Винтовка)</w:t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9 Я Ухсайа пытарнё вырён (К.слету)</w:t>
      </w:r>
    </w:p>
    <w:p>
      <w:pPr>
        <w:pStyle w:val="Normal"/>
        <w:tabs>
          <w:tab w:val="clear" w:pos="708"/>
          <w:tab w:val="left" w:pos="4164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0 «Ту урлё =ул» романри х.рарём сёнар. (Чинавье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1 Поэтён 1940 =улта чирлесе вилн. аслё ывёл. (Якку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2 Я Ухсайён чён-чён хушамач. (Никифоров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3 +ырав=ё ашш.н чёвашла яч. ( Кевриш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4 Вёрём .м.рл. сумлё ятлё К.лпук (Мучи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5 30-м.ш =улсенче =ырнё поэма яч. (Туй)</w:t>
      </w:r>
    </w:p>
    <w:p>
      <w:pPr>
        <w:pStyle w:val="Normal"/>
        <w:rPr/>
      </w:pPr>
      <w:r>
        <w:rPr>
          <w:rFonts w:cs="Times New Roman Chuv" w:ascii="Times New Roman Chuv" w:hAnsi="Times New Roman Chuv"/>
        </w:rPr>
        <w:t>16 Сёвёлла трагеди «Шуйттан   « (чури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7 Ухсай п.ррем.ш сёвви пичетленн. журнал (Сунтал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8 Поэт ха=ат корреспонденч. пулнё вёхётра =ырнё жанр (Фельетон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9 К.лпук тёшман. тутар х.р ашш. (Ахмет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0 Ухсай «Тёван Атёл» журналён ерт\=и (Редактор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1 Поэт «Шуратёл х.рринче» хайлавра пуплекен сёнар (Хёмёш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2 Я Ухсай мёшёр.н яч. (Мария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3 Поэт архив.н управ=и (Ольга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4 «Тутим.р» трагедири воевода сёнар. (Галахов)</w:t>
      </w:r>
    </w:p>
    <w:p>
      <w:pPr>
        <w:pStyle w:val="Normal"/>
        <w:rPr/>
      </w:pPr>
      <w:r>
        <w:rPr>
          <w:rFonts w:cs="Times New Roman Chuv" w:ascii="Times New Roman Chuv" w:hAnsi="Times New Roman Chuv"/>
        </w:rPr>
        <w:t>25 «Карти-карти кикак-кикак хур кайёк» сёвёри хула яч. (Белгород)</w:t>
      </w:r>
    </w:p>
    <w:p>
      <w:pPr>
        <w:pStyle w:val="Normal"/>
        <w:rPr/>
      </w:pPr>
      <w:r>
        <w:rPr>
          <w:rFonts w:cs="Times New Roman Chuv" w:ascii="Times New Roman Chuv" w:hAnsi="Times New Roman Chuv"/>
        </w:rPr>
        <w:t>26  1934 =улта ,пх\ре тухнё к.неке (Сёвёсем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7 Ухсай к.=.н х.р. «Атте =инчен сёмахём» автор. ( Елена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8 Поэт к.некиссне илемлетекен художник (Григорьев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9 1955 =улта уйрём к.некен пичетленн. поэма (Акёшк\л)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 xml:space="preserve">30 Чёваш юррине юратакан танкист =инчен =ырнё поэма (Шёпчёк)  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ab/>
      </w:r>
    </w:p>
    <w:p>
      <w:pPr>
        <w:pStyle w:val="Normal"/>
        <w:tabs>
          <w:tab w:val="clear" w:pos="708"/>
          <w:tab w:val="left" w:pos="2196" w:leader="none"/>
        </w:tabs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Ухсай Яккёв.н мёнук.сем</w:t>
      </w:r>
    </w:p>
    <w:p>
      <w:pPr>
        <w:pStyle w:val="Normal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 xml:space="preserve">Канаш хулинчи </w:t>
      </w:r>
    </w:p>
    <w:p>
      <w:pPr>
        <w:pStyle w:val="Normal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п.т.м.шле п.л\ паракан 10-м.ш шкул</w:t>
      </w:r>
    </w:p>
    <w:p>
      <w:pPr>
        <w:pStyle w:val="Normal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Павлова Наталья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huv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13:00Z</dcterms:created>
  <dc:creator>1</dc:creator>
  <dc:description/>
  <cp:keywords/>
  <dc:language>en-US</dc:language>
  <cp:lastModifiedBy>1</cp:lastModifiedBy>
  <dcterms:modified xsi:type="dcterms:W3CDTF">2011-03-07T15:54:00Z</dcterms:modified>
  <cp:revision>2</cp:revision>
  <dc:subject/>
  <dc:title>                 Сулахайран сылтёмалла</dc:title>
</cp:coreProperties>
</file>