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п.Печен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ТФОЛИ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ргиенко Нины Александро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-20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чен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аттестуемом работнике</w:t>
      </w:r>
    </w:p>
    <w:p>
      <w:pPr>
        <w:pStyle w:val="Style14"/>
        <w:numPr>
          <w:ilvl w:val="0"/>
          <w:numId w:val="5"/>
        </w:numPr>
        <w:spacing w:lineRule="auto" w:line="360"/>
        <w:ind w:left="567" w:hanging="360"/>
        <w:rPr>
          <w:rStyle w:val="Emphasis"/>
          <w:rFonts w:ascii="Times New Roman" w:hAnsi="Times New Roman" w:cs="Times New Roman"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i w:val="false"/>
          <w:sz w:val="28"/>
        </w:rPr>
        <w:t>ФИО: Сергиенко Нина Александровна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/>
      </w:pPr>
      <w:r>
        <w:rPr>
          <w:sz w:val="28"/>
          <w:szCs w:val="28"/>
        </w:rPr>
        <w:t>Дата рождения: 27 мая 1968года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>Занимаемая должность, дата назначения: учитель начальных классов 1 сентября 2004 года</w:t>
      </w:r>
    </w:p>
    <w:p>
      <w:pPr>
        <w:pStyle w:val="Style14"/>
        <w:numPr>
          <w:ilvl w:val="0"/>
          <w:numId w:val="5"/>
        </w:numPr>
        <w:snapToGrid w:val="false"/>
        <w:spacing w:lineRule="auto" w:line="36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: муниципальное общеобразовательное учреждение</w:t>
      </w:r>
    </w:p>
    <w:p>
      <w:pPr>
        <w:pStyle w:val="Style14"/>
        <w:snapToGrid w:val="false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еченга средней общеобразовательной школы № 5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/>
      </w:pPr>
      <w:r>
        <w:rPr>
          <w:sz w:val="28"/>
          <w:szCs w:val="28"/>
        </w:rPr>
        <w:t>Сведения о профессиональном  образовании: высшее профессиональное, Ленинградский  государственный педагогический институт им А.И.Герцена, 1989 год, диплом № 082545, серия ТВ (регистрационный № 128)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>Квалификация по диплому: учитель начальных классов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>Общий стаж работы: 22 года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/>
      </w:pPr>
      <w:r>
        <w:rPr>
          <w:sz w:val="28"/>
          <w:szCs w:val="28"/>
        </w:rPr>
        <w:t>Педагогический стаж: 20,5 ле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>Стаж работы в занимаемой должности: 14 лет, в том числе в данном учреждении: 8 лет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>Наличие квалификационной категории: первая квалификационная категория по должности «учитель», дата присвоения 28.02.2007г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Награды, звания: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а Главы администрации г.п.Печенга за высокое  профессиональное мастерство, инициативу и творческий подход к педагогической деятельности, качественное обучение и  умелое воспитание детей 2009 го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плом Главы администрации г.п.Печенга за активное участие в спортивном празднике «Папа, Мама, Я  - спортивная семья» 2007 год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тная грамота  администрации МОУ СОШ № 5 за высокий профессионализм, творчество, за большой вклад в дело воспитания и образования детей 2008 го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тная грамота администрации МОУ СОШ № 5 за профессиональное мастерство, инициативу, творчество, за большой вклад в дело воспитания и образования детей 2010 го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а за активное участие в российско-норвежском проекте «Содружество» в период 2006 – 2011 г.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ственное письмо Главы муниципального образования г.п.Печенга и главы администрации г.п.Печенга в честь «Дня матери» 2008 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ственное письмо Отдела образования администрации муниципального образования Печенгский район Мурманской области за работу по защите прав и интересов несовершеннолетних детей, находящихся в трудной жизненной ситуации, детей-сирот и детей, оставшихся без попечения родителей 2011 год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мота начальника Отдела образования  администрации муниципального образования Печенгский район Мурманской области за многолетний творческий труд, профессиональное мастерство, большой вклад в дело воспитания и образования детей 2011 год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ность Администрации Печенгского межпоселенческого библиотечного объединения за активное сотрудничество с библиотекой № 4 п.Печенга ПМБО по духовно-нравственному, патриотическому воспитанию школьников, пропаганде здорового образа жизни среди молодежи, работе с семьями, детьми-инвалидами в период 2007 – 2011 г.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а премией  за помощь в подготовке и организации летней оздоровительной кампании  в 2011 году (Администрация муниципального образования Печенгский район Мурманской области Отдел образования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дарность за успешную организацию работы детских оздоровительных лагерей на территории Печенгского района в 2011 году(Администрация муниципального образования Печенгский район Мурманской области Отдел образования).</w:t>
      </w:r>
    </w:p>
    <w:p>
      <w:pPr>
        <w:pStyle w:val="Normal"/>
        <w:spacing w:lineRule="auto" w:line="360"/>
        <w:ind w:left="2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/>
      </w:pPr>
      <w:r>
        <w:rPr>
          <w:sz w:val="28"/>
          <w:szCs w:val="28"/>
        </w:rPr>
        <w:t>Учёная степень: не име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яснительная записка. ....................................................................................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нвариантная часть………………………………………………………………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Обоснование выбора образовательной программы и учебно-методического комплекта..................................................................................................................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Педагогические (образовательные)  технологии, используемые в профессиональной деятельности. Результативность используемых технологий..................................................................................................................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3.Диагностический инструментарий, используемый в профессиональной деятельности для оценки образовательных результатов………………………23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ариативная часть……………………………………………………………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Уровень достижений обучающихся………………………………………2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3.1.1.</w:t>
      </w:r>
      <w:r>
        <w:rPr>
          <w:sz w:val="28"/>
        </w:rPr>
        <w:t>Позитивная динамика качества образования обучающихся за последние пять лет…………………………………………………………………………2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2.Увеличение числа обучающихся, принимающих участие в предметных олимпиадах муниципального, регионального, всероссийского уровней………2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3.Увеличение количества и повышение качества творческих работ  (проектов, исследований и др.) обучающихся……………………………………2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4.Результативность участия обучающихся в конференциях, конкурсах на муниципальном, региональном, всероссийском и международном уровнях    2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5.Активное участие обучающихся в жизни образовательного учреждения...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.Уровень профессионализма…………………………………………………3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1.Обобщение и распространение опыта работы на муниципальном, региональном, федеральном уровнях (результативность работы над методической темой)……………………………………………………………….3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2.Сведения о повышении  квалификации или профессиональной переподготовки…………………………………………………………………3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3.Работа в творческих, проектных, проблемных группах по актуальным вопросам совершенствования образования на муниципальном и региональном уровнях………………………………………………………………………4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4.Результаты участия в экспериментальной (инновационной) деятельности……………………………………………………………4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5.Участие в профессиональных конкурсах……………………….4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Приложение №1. </w:t>
      </w:r>
      <w:r>
        <w:rPr>
          <w:sz w:val="28"/>
        </w:rPr>
        <w:t>Документы, отражающие  наличие профессионального образования и квалификации...................................................................................4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№</w:t>
      </w:r>
      <w:r>
        <w:rPr>
          <w:sz w:val="28"/>
        </w:rPr>
        <w:t>2. Документы, отражающие  уровень квалификации...................4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риложение №</w:t>
      </w:r>
      <w:r>
        <w:rPr>
          <w:sz w:val="28"/>
        </w:rPr>
        <w:t>3. Документы о прохождение курсов повышения квалификации или профессиональной переподготовки................................................................4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риложение №</w:t>
      </w:r>
      <w:r>
        <w:rPr>
          <w:sz w:val="28"/>
        </w:rPr>
        <w:t>4. Документы, подтверждающие обобщение и распространение опыта работы.............................................................................................................5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риложение №</w:t>
      </w:r>
      <w:r>
        <w:rPr>
          <w:sz w:val="28"/>
        </w:rPr>
        <w:t>5. Документы, подтверждающие результативность участия обучающихся в предметных олимпиадах, конференциях, конкурсах муниципального, регионального, всероссийского и международного уровней.....................................................................................................................5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риложение №</w:t>
      </w:r>
      <w:r>
        <w:rPr>
          <w:sz w:val="28"/>
        </w:rPr>
        <w:t>6. Участие в профессиональных конкурсах на муниципальном, региональном, федеральном уровнях......................................................................6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№ 7. Благодарственные письма, грамоты…………………………68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Настоящее портфолио разработано в соответствии с методическими рекомендациями для представления материалов и документов при оценке результатов профессиональной деятельности педагогического работника для аттестации на первую квалификационную категорию по должности «учитель» 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ая цель данного портфолио – проанализировать и представить значимые  профессиональные результаты и обеспечить мониторинг профессионального роста учителя. Портфолио позволяет учитывать результаты, достигнутые учителем в обучении и воспитании, а также проследить творческую и самообразовательную деятельность педагога, показать умения учителя решать профессиональные задачи, анализировать стратегию и тактику профессионального поведения,   оценить профессионализм учител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фолио профессиональной деятельности  состоит из пояснительной записки, инвариантной, вариативной частей, а также при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 инвариантной части портфолио входят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, содержащие обоснование выбора образовательной программы  учебно-методического комплекта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, содержащие обоснование выбора педагогических (образовательных)  технологий, результативность работы по методической теме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Style w:val="Emphasis"/>
          <w:sz w:val="28"/>
        </w:rPr>
      </w:pPr>
      <w:r>
        <w:rPr>
          <w:sz w:val="28"/>
          <w:szCs w:val="28"/>
        </w:rPr>
        <w:t>результаты  диагностики учебных и внеучебных достижений обучающихся  для оценки образовательных результатов.</w:t>
      </w:r>
      <w:r>
        <w:rPr>
          <w:i/>
          <w:sz w:val="28"/>
          <w:szCs w:val="20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sz w:val="28"/>
        </w:rPr>
        <w:t xml:space="preserve"> </w:t>
      </w:r>
      <w:r>
        <w:rPr>
          <w:sz w:val="28"/>
          <w:szCs w:val="28"/>
        </w:rPr>
        <w:t>В состав вариативной части входят материалы, содержащие конкретные результаты профессиональной дея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позитивная динамика качества образования обучающихся за последние пять лет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увеличение числа обучающихся, принимающих участие в предметных олимпиадах муниципального, регионального, всероссийского уровней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увеличение количества и повышение качества творческих работ (проектов, исследований и др.) обучающихся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результативность участия обучающихся в конференциях, конкурсах на муниципальном, региональном, всероссийском и международном уровнях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активное участие обучающихся в жизни образовательного учреждения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обобщение и распространение опыта на муниципальном, региональном, федеральном уровнях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сведения о повышении  квалификации или профессиональной переподготовки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работа в творческих, проектных, проблемных группах по актуальным вопросам совершенствования образования 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результаты участия в экспериментальной (инновационной)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Emphasis"/>
          <w:sz w:val="28"/>
        </w:rPr>
      </w:pPr>
      <w:r>
        <w:rPr>
          <w:sz w:val="28"/>
        </w:rPr>
        <w:t>участие в профессиональных конкурсах.</w:t>
      </w:r>
      <w:r>
        <w:rPr>
          <w:rStyle w:val="Emphasis"/>
          <w:sz w:val="28"/>
        </w:rPr>
        <w:t xml:space="preserve"> </w:t>
      </w:r>
    </w:p>
    <w:p>
      <w:pPr>
        <w:pStyle w:val="Normal"/>
        <w:spacing w:lineRule="auto" w:line="360"/>
        <w:ind w:left="66" w:hanging="0"/>
        <w:jc w:val="both"/>
        <w:rPr>
          <w:rStyle w:val="Emphasis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ортфолио содержатся  следующие материал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документы, отражающие  наличие профессионального образования и квалификации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документы, отражающие  уровень квалификации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документы о прохождении курсов повышения квалификации или профессиональной переподготовки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документы, подтверждающие обобщение и распространение опыта работы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документы, подтверждающие результативность участия обучающихся в предметных олимпиадах, конференциях, конкурсах;</w:t>
      </w:r>
    </w:p>
    <w:p>
      <w:pPr>
        <w:pStyle w:val="Normal"/>
        <w:spacing w:lineRule="auto" w:line="360"/>
        <w:jc w:val="both"/>
        <w:rPr>
          <w:rStyle w:val="Emphasis"/>
          <w:sz w:val="28"/>
        </w:rPr>
      </w:pPr>
      <w:r>
        <w:rPr>
          <w:rStyle w:val="Emphasis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нвариантная ча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Обоснование выбора образовательной программы и учебно-методического компл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должна учитывать специфику начальной школы – особый этап в жизни ребенка, связанный с изменением при поступлении в школу ведущей деятельности ребенка – с переходом к учебной деятельности (при сохранении значимости игровой), имеющей общественный характер и являющейся социальной по содержанию. Учебно-методический комплект «Классическая начальная школа» позволяет успешно решать одну из приоритетных задач начального образованная — формирование </w:t>
      </w:r>
      <w:r>
        <w:rPr>
          <w:rStyle w:val="StrongEmphasis"/>
          <w:sz w:val="28"/>
          <w:szCs w:val="28"/>
        </w:rPr>
        <w:t>основных компонентов  учебной деятельности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Особенности учебно-методического комплекта «Классическая начальная школа</w:t>
      </w:r>
      <w:r>
        <w:rPr>
          <w:sz w:val="28"/>
          <w:szCs w:val="28"/>
        </w:rPr>
        <w:t>».Учебно-методический комплект «Классическая начальная школа» является целостной системой на единых психолого-педагогических и концептуальных основах. Содержание предметов в этой модели выстроено в единой логике, которой соответствует методический и дидактический аппарат всех учебников. В программах и учебниках органически соединяются традиции отечественной начальной школы, восходящие к К.Д. Ушинскому, и новейшие достижения современной психологии и методики начального обучения. Это принципы развивающего обучения, коммуникативно-деятельностный подход к обучению, дифференциация и индивидуализация обучения, забота о том, чтобы центральной фигурой учебного процесса был ребенок, возможность обеспечить ему постоянный интерес, увлеченность, самостоятельность в добывании знаний, возможность самостоятельной оценки результатов деятельности, а также проектирование особых условий обучения, в которых ребенок учится взаимодействовать с товарищами, отстаивать свою позицию, слушать и понимать товарищей, быть терпеливым и терпимым.</w:t>
      </w:r>
    </w:p>
    <w:p>
      <w:pPr>
        <w:pStyle w:val="Style17"/>
        <w:tabs>
          <w:tab w:val="clear" w:pos="708"/>
          <w:tab w:val="left" w:pos="241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Стержневой целью </w:t>
      </w:r>
      <w:r>
        <w:rPr>
          <w:sz w:val="28"/>
          <w:szCs w:val="28"/>
        </w:rPr>
        <w:t>современного образования является подготовка учащихся к жизни, что означает научить их учиться, т.е. сформировать готовность к усвоению постоянно обновляющегося потока научно-технической информации в обществе. Но умение учиться, как важное свойство личности, закономерно связано с позитивным отношением к учению, с формированием глубокого познавательного интереса. Еще К.Д. Ушинский в свое время заметил, что «без охоты к учению далеко не уйдешь».</w:t>
      </w:r>
    </w:p>
    <w:p>
      <w:pPr>
        <w:pStyle w:val="Style17"/>
        <w:tabs>
          <w:tab w:val="clear" w:pos="708"/>
          <w:tab w:val="left" w:pos="2410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Знания, умения и навыки </w:t>
      </w:r>
      <w:r>
        <w:rPr>
          <w:sz w:val="28"/>
          <w:szCs w:val="28"/>
        </w:rPr>
        <w:t>в данной концепции понимаются и как изначально стартовый ресурс для реализации учебной деятельности, и как ее результат, т.е. качественно новый уровень их сформированности и обобщенности. В учебной деятельности младших школьников наряду со знаниями важная роль отводится действиям: навыкам и умениям. Они не являются самоцелью в процессе обучения – умения и навыки становятся средством развития личности.</w:t>
      </w:r>
    </w:p>
    <w:p>
      <w:pPr>
        <w:pStyle w:val="Style17"/>
        <w:tabs>
          <w:tab w:val="clear" w:pos="708"/>
          <w:tab w:val="left" w:pos="2410" w:leader="none"/>
        </w:tabs>
        <w:spacing w:lineRule="auto" w:line="360"/>
        <w:rPr/>
      </w:pPr>
      <w:r>
        <w:rPr>
          <w:sz w:val="28"/>
          <w:szCs w:val="28"/>
        </w:rPr>
        <w:t>В комплекте воплощены основные направления модернизации школьного образования: гуманизация,  дифференциация, деятельностный и личностно-ориентированный подходы к процессу обуч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/>
      </w:pPr>
      <w:r>
        <w:rPr>
          <w:sz w:val="28"/>
          <w:szCs w:val="28"/>
        </w:rPr>
        <w:t>В основу учебных предметов данного комплекта положены принципы: каждый ребенок должен быть успешен; каждый ребенок должен реализовать свое «Я»; каждый ребенок должен иметь возможность содержательного общения со сверстником и взрослым, находящимся в «зоне ближайшего развития», иметь собственную точку зрения, уметь аргументировать и, если нужно, отстаивать ее.</w:t>
      </w:r>
      <w:r>
        <w:rPr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МК </w:t>
      </w:r>
      <w:r>
        <w:rPr>
          <w:color w:val="000000"/>
          <w:spacing w:val="2"/>
          <w:sz w:val="28"/>
          <w:szCs w:val="28"/>
        </w:rPr>
        <w:t xml:space="preserve">« Классическая начальная школа» </w:t>
      </w:r>
      <w:r>
        <w:rPr>
          <w:color w:val="000000"/>
          <w:spacing w:val="3"/>
          <w:sz w:val="28"/>
          <w:szCs w:val="28"/>
        </w:rPr>
        <w:t>позволяет создать благо</w:t>
        <w:softHyphen/>
      </w:r>
      <w:r>
        <w:rPr>
          <w:color w:val="000000"/>
          <w:spacing w:val="5"/>
          <w:sz w:val="28"/>
          <w:szCs w:val="28"/>
        </w:rPr>
        <w:t xml:space="preserve">приятные условий для развертывания учебной деятельности ученика, </w:t>
      </w:r>
      <w:r>
        <w:rPr>
          <w:color w:val="000000"/>
          <w:spacing w:val="3"/>
          <w:sz w:val="28"/>
          <w:szCs w:val="28"/>
        </w:rPr>
        <w:t>развития его мыслительных операций. В процессе учения школьник полу</w:t>
        <w:softHyphen/>
      </w:r>
      <w:r>
        <w:rPr>
          <w:color w:val="000000"/>
          <w:spacing w:val="4"/>
          <w:sz w:val="28"/>
          <w:szCs w:val="28"/>
        </w:rPr>
        <w:t xml:space="preserve">чает знания не в готовом виде, а либо в ходе совместной деятельности (с </w:t>
      </w:r>
      <w:r>
        <w:rPr>
          <w:color w:val="000000"/>
          <w:spacing w:val="2"/>
          <w:sz w:val="28"/>
          <w:szCs w:val="28"/>
        </w:rPr>
        <w:t xml:space="preserve">другими учениками и учителем в качестве организатора ученического </w:t>
      </w:r>
      <w:r>
        <w:rPr>
          <w:color w:val="000000"/>
          <w:sz w:val="28"/>
          <w:szCs w:val="28"/>
        </w:rPr>
        <w:t xml:space="preserve">взаимодействия), либо самостоятельно. Авторы комплекта считают, что </w:t>
      </w:r>
      <w:r>
        <w:rPr>
          <w:color w:val="000000"/>
          <w:spacing w:val="2"/>
          <w:sz w:val="28"/>
          <w:szCs w:val="28"/>
        </w:rPr>
        <w:t>движущей силой учения является радость творчества, ощущения своих учебных достижений, приращения знаний и уверенности в себе.</w:t>
      </w:r>
      <w:r>
        <w:rPr/>
        <w:t xml:space="preserve"> </w:t>
      </w:r>
    </w:p>
    <w:p>
      <w:pPr>
        <w:pStyle w:val="Style17"/>
        <w:tabs>
          <w:tab w:val="clear" w:pos="708"/>
          <w:tab w:val="left" w:pos="2410" w:leader="none"/>
        </w:tabs>
        <w:spacing w:lineRule="auto" w:line="360" w:before="0" w:after="0"/>
        <w:ind w:right="-907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2.Педагогические (образовательные) технологии, используемые в профессиональной деятельности. Результативность используемых технологий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им из средств, помогающих работать над общим развитием ребенка, считаю овладение новыми педагогическими технологиями. Традиционная система обучения не отрицает применение современных педагогических технологий.</w:t>
      </w:r>
    </w:p>
    <w:p>
      <w:pPr>
        <w:pStyle w:val="HTM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меня, как от  современного учителя, требуется не только дать детям образование в виде системы знаний-умений-навыков, но я должна всемерно развивать познавательные и творческие возможности учеников, воспитывать личность. 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бора технологий обучения является, прежде всего, уровень самостоятельности учащихся в учебной деятельности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Набирая первый класс, я поставила перед собой задачу  – не только научить, но и изучить: уровень подготовки детей в ДОУ, уровень мотивации учащихся класса, состояние здоровья  учащихся (медицинские карты, анкетирование родителей), изучить семьи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х вышесказанного </w:t>
      </w:r>
      <w:r>
        <w:rPr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  моей  работы стало: </w:t>
      </w:r>
      <w:r>
        <w:rPr>
          <w:bCs/>
          <w:iCs/>
          <w:sz w:val="28"/>
          <w:szCs w:val="28"/>
        </w:rPr>
        <w:t>развитие</w:t>
      </w:r>
      <w:r>
        <w:rPr>
          <w:sz w:val="28"/>
          <w:szCs w:val="28"/>
        </w:rPr>
        <w:t xml:space="preserve"> личности школьника, его творческих способностей, интереса к учению, формирование желания и умения учиться; </w:t>
      </w:r>
      <w:r>
        <w:rPr>
          <w:bCs/>
          <w:iCs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системы знаний, умений и навыков, опыта осуществления разнообразных видов деятельности; </w:t>
      </w:r>
      <w:r>
        <w:rPr>
          <w:bCs/>
          <w:iCs/>
          <w:sz w:val="28"/>
          <w:szCs w:val="28"/>
        </w:rPr>
        <w:t>охрана</w:t>
      </w:r>
      <w:r>
        <w:rPr>
          <w:sz w:val="28"/>
          <w:szCs w:val="28"/>
        </w:rPr>
        <w:t xml:space="preserve"> и укрепление физического и психического здоровья детей. </w:t>
      </w:r>
    </w:p>
    <w:p>
      <w:pPr>
        <w:pStyle w:val="Normal"/>
        <w:spacing w:lineRule="auto" w:line="360" w:before="280" w:after="280"/>
        <w:ind w:firstLine="1440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добиться усвоения программного материала в полном объеме каждым ребенком. 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учащихся подвижность и способность самостоятельного мышления,  учить рассуждать, мыслить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здоровье школьников на период обучения в начальных классах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сихологическую, личностную, психофизиологическую и психосоматическую сферы личности ребенка, формируя способность к саморазвитию и сохранению здоровья собственными силами.</w:t>
      </w:r>
    </w:p>
    <w:p>
      <w:pPr>
        <w:pStyle w:val="Normal"/>
        <w:shd w:fill="FFFFFF" w:val="clear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Традиционные методы обучения </w:t>
      </w:r>
      <w:r>
        <w:rPr>
          <w:iCs/>
          <w:sz w:val="28"/>
          <w:szCs w:val="28"/>
        </w:rPr>
        <w:t>ориентированы на средний уровень готовности учащихся</w:t>
      </w:r>
      <w:r>
        <w:rPr>
          <w:sz w:val="28"/>
          <w:szCs w:val="28"/>
        </w:rPr>
        <w:t xml:space="preserve"> и  в новых условиях не дают достаточно высокого результата. Поэтому  я стала внедрять в свою практику инновационные технологии, которые способствуют формированию у детей ключевых компетенций, способствующих успешности учеников в современном обществе. 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ую  в своей педагогической деятельности </w:t>
      </w:r>
      <w:r>
        <w:rPr>
          <w:b/>
          <w:bCs/>
          <w:sz w:val="28"/>
          <w:szCs w:val="28"/>
        </w:rPr>
        <w:t>личностно-ориентированный</w:t>
      </w:r>
      <w:r>
        <w:rPr>
          <w:sz w:val="28"/>
          <w:szCs w:val="28"/>
        </w:rPr>
        <w:t xml:space="preserve"> подход в обучении, который реализую через внедрение </w:t>
      </w:r>
      <w:r>
        <w:rPr>
          <w:b/>
          <w:bCs/>
          <w:iCs/>
          <w:sz w:val="28"/>
          <w:szCs w:val="28"/>
        </w:rPr>
        <w:t>здоровьесберегающего подхода,  компетентностно – ориентированного обучения, информационно-коммкуникативных, игровых  технологий, педагогику сотрудничества,  развивающего обучени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rPr/>
      </w:pPr>
      <w:r>
        <w:rPr/>
        <w:t>Формы урока личностно-ориентированной направленности и методы, используемые внутри данной технологи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уро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метод, индивидуальный и дифференцированный подход в обучении, работа в группах, в пара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дискуссия, урок –путешествие, урок-игра, урок-размышление, урок-экскурсия, урок-спектакль, урок-концерт, интегрированный уро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четание элементов современных образовательных технологий</w:t>
      </w:r>
    </w:p>
    <w:p>
      <w:pPr>
        <w:pStyle w:val="Normal"/>
        <w:shd w:fill="FFFFFF" w:val="clear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руктуре урока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686"/>
        <w:gridCol w:w="4139"/>
      </w:tblGrid>
      <w:tr>
        <w:trPr>
          <w:trHeight w:val="14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 уро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ианты использования образовательных технолог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и приёмы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технолог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гровой ситуации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ка сотруднич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ая деятельность</w:t>
            </w:r>
          </w:p>
          <w:p>
            <w:pPr>
              <w:pStyle w:val="Normal"/>
              <w:spacing w:before="0" w:after="0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вристическая беседа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130"/>
              <w:jc w:val="center"/>
              <w:rPr/>
            </w:pPr>
            <w:r>
              <w:rPr>
                <w:sz w:val="28"/>
                <w:szCs w:val="28"/>
              </w:rPr>
              <w:t>Здоровьесберегающий подх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сихофизическая тренировка (элементы аутотренинга, настрой на урок)</w:t>
            </w:r>
          </w:p>
          <w:p>
            <w:pPr>
              <w:pStyle w:val="Normal"/>
              <w:spacing w:before="280" w:after="280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</w:t>
            </w:r>
          </w:p>
          <w:p>
            <w:pPr>
              <w:pStyle w:val="Normal"/>
              <w:spacing w:before="0" w:after="0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лгоритмическая разминка</w:t>
            </w:r>
          </w:p>
        </w:tc>
      </w:tr>
      <w:tr>
        <w:trPr>
          <w:trHeight w:val="539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ей уро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ое  обучение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проблемной ситуации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ка сотруднич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в группах, парах </w:t>
            </w:r>
          </w:p>
          <w:p>
            <w:pPr>
              <w:pStyle w:val="Normal"/>
              <w:spacing w:before="0" w:after="0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вристическая беседа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коммуникативные технологии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аглядного материала (презентация, работа с интерактивной доской)</w:t>
            </w:r>
          </w:p>
        </w:tc>
      </w:tr>
      <w:tr>
        <w:trPr>
          <w:trHeight w:val="809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дифференцированный подх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групповая работа. Работа в парах (тройках. четвёрках)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но-личностная   технолог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ситуации успеха 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но- ориентированное обучен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40"/>
              <w:jc w:val="both"/>
              <w:rPr/>
            </w:pPr>
            <w:r>
              <w:rPr>
                <w:sz w:val="28"/>
                <w:szCs w:val="28"/>
              </w:rPr>
              <w:t>Исследовательская работа в группах, парах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муникативные технолог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комство с новым материалом </w:t>
            </w:r>
          </w:p>
          <w:p>
            <w:pPr>
              <w:pStyle w:val="Normal"/>
              <w:spacing w:before="0" w:after="0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ее обучен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40"/>
              <w:jc w:val="both"/>
              <w:rPr/>
            </w:pPr>
            <w:r>
              <w:rPr>
                <w:sz w:val="28"/>
                <w:szCs w:val="28"/>
              </w:rPr>
              <w:t>Задания на развитие общеинтеллектуальных умений – сравнения, мышления, конкретизации, обобщения</w:t>
            </w:r>
          </w:p>
          <w:p>
            <w:pPr>
              <w:pStyle w:val="Normal"/>
              <w:spacing w:before="0" w:after="0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технолог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Игровая ситуация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блемное  обучен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</w:t>
            </w:r>
          </w:p>
        </w:tc>
      </w:tr>
      <w:tr>
        <w:trPr>
          <w:trHeight w:val="220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й подх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; танцевально-ритмические  паузы  (под музыку); точечный массаж, дыхательная гимнастика; упражнения на релаксацию</w:t>
            </w:r>
          </w:p>
        </w:tc>
      </w:tr>
      <w:tr>
        <w:trPr>
          <w:trHeight w:val="824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(самостоятельная) рабо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дифференцированный подх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оуровневые задания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муникативные технолог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е на ПК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оуровневые задания на ПК</w:t>
            </w:r>
          </w:p>
        </w:tc>
      </w:tr>
      <w:tr>
        <w:trPr>
          <w:trHeight w:val="1078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ка сотруднич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коллективный вывод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подведение итогов в паре (сравнение)</w:t>
            </w:r>
          </w:p>
        </w:tc>
      </w:tr>
      <w:tr>
        <w:trPr>
          <w:trHeight w:val="109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но-личностная   технология</w:t>
            </w:r>
          </w:p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туации успеха</w:t>
            </w:r>
          </w:p>
        </w:tc>
      </w:tr>
      <w:tr>
        <w:trPr>
          <w:trHeight w:val="1093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но-личностная   технология</w:t>
            </w:r>
          </w:p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туации успеха</w:t>
            </w:r>
          </w:p>
        </w:tc>
      </w:tr>
      <w:tr>
        <w:trPr>
          <w:trHeight w:val="144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й подх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«Я смог…что не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Гуманно-личностные технологии</w:t>
      </w:r>
      <w:r>
        <w:rPr>
          <w:bCs/>
          <w:iCs/>
          <w:sz w:val="28"/>
          <w:szCs w:val="28"/>
        </w:rPr>
        <w:t>, используемые на всех этапах урока</w:t>
      </w:r>
      <w:r>
        <w:rPr>
          <w:sz w:val="28"/>
          <w:szCs w:val="28"/>
        </w:rPr>
        <w:t xml:space="preserve"> отличаются прежде всего своей гуманистической сущностью, психотерапевтической направленностью на поддержку личности, помощь ей. Они, отвергая принуждение, "исповедуют" идеи всестороннего уважения и любви к ребенку, оптимистическую веру в его творческие сил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Использую технологию </w:t>
      </w:r>
      <w:r>
        <w:rPr>
          <w:b/>
          <w:sz w:val="28"/>
          <w:szCs w:val="28"/>
        </w:rPr>
        <w:t>опережающего обучения</w:t>
      </w:r>
      <w:r>
        <w:rPr>
          <w:sz w:val="28"/>
          <w:szCs w:val="28"/>
        </w:rPr>
        <w:t>. В отличие от двухлинейной логической структуры урока, характерной для крупноблочного обучения, опережающая технология имеет трехлинейную структуру урока. Урок, построенный на опережающей основе, включает как изучаемый и пройденный, так и будущий матери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 2005 по 2009 учебный год тема моей методической работы  – «</w:t>
      </w:r>
      <w:r>
        <w:rPr>
          <w:b/>
          <w:sz w:val="28"/>
          <w:szCs w:val="28"/>
        </w:rPr>
        <w:t>Использование здоровьесберегающих технолог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начальной школе</w:t>
      </w:r>
      <w:r>
        <w:rPr>
          <w:sz w:val="28"/>
          <w:szCs w:val="28"/>
        </w:rPr>
        <w:t xml:space="preserve">». Эта тема была выбрана не случайно – я была классным руководителем  класса частоболеющих детей ( дети с нарушением звукопроизношения,  ребенок с предзаиканием преходящим в заикание, ребенок-инвалид, дети с миопией,  нарушением осанки, дети, имеющие хронические заболевания: бронхит, тонзиллит, частоболеющие пневмонией, ОРЗ). Работа с детьми дала положительные результаты. Дети стали реже болеть, улучшился психологический климат в классе, повысилось качество обучения, успеваемость, сняты в настоящее время хронические заболевания, снята инвалидно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в моем классе также много детей, имеющих проблемы со здоровьем (количество таких детей увеличилось: нарушение звукопроизношения – 41 % ,  17% - миопия,  11% - аллергики, 1 – сахарный диабет, 1 – эмоциональная лабильность, хронический гайморит, бронхит, тонзиллит – 41 %), поэтому активно использую весь наработанный материал в работе с клас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мониторинга заболеваем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ли 1ра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ли более 2 раз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  3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 4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   1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   1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1440"/>
        <w:jc w:val="both"/>
        <w:rPr/>
      </w:pPr>
      <w:r>
        <w:rPr>
          <w:b/>
          <w:bCs/>
          <w:color w:val="000000"/>
          <w:sz w:val="28"/>
          <w:szCs w:val="28"/>
        </w:rPr>
        <w:t>Здоровьесберегающие технологии</w:t>
      </w:r>
      <w:r>
        <w:rPr>
          <w:sz w:val="28"/>
          <w:szCs w:val="28"/>
        </w:rPr>
        <w:t xml:space="preserve"> применяются мной как в урочной деятельности, так и во внеклассной работе. Здоровьесберегающий подход прослеживается на всех этапах моего урока, поскольку предусматривает чёткое чередование видов деятельности. </w:t>
      </w:r>
    </w:p>
    <w:p>
      <w:pPr>
        <w:pStyle w:val="Normal"/>
        <w:spacing w:lineRule="auto" w:line="360" w:before="280" w:after="280"/>
        <w:ind w:firstLine="14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уроки, внеклассные мероприятия  включаю физкультминутки, двигательно-речевые упражнения, точечный массаж и самомассаж, оздоровительные игры  на переменах, упражнения на релаксацию, дыхательную  гимнастику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Считаю, что здоровье – это состояние полного физического, психического и социального благополучия, а не просто отсутствие болезней или физических дефектов. Поэтому в своей практике </w:t>
      </w:r>
      <w:r>
        <w:rPr>
          <w:color w:val="000000"/>
          <w:sz w:val="28"/>
          <w:szCs w:val="28"/>
        </w:rPr>
        <w:t>укрепляю психическое здоровье</w:t>
      </w:r>
      <w:r>
        <w:rPr>
          <w:sz w:val="28"/>
          <w:szCs w:val="28"/>
        </w:rPr>
        <w:t xml:space="preserve"> учащихся, используя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Style w:val="Titlemain21"/>
          <w:sz w:val="28"/>
          <w:szCs w:val="28"/>
        </w:rPr>
        <w:t xml:space="preserve">1.Методы предупреждения и коррекции психоэмоционального напряжения у детей </w:t>
      </w:r>
      <w:bookmarkStart w:id="0" w:name="a25"/>
      <w:bookmarkEnd w:id="0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Style w:val="Titlemain1"/>
          <w:sz w:val="28"/>
          <w:szCs w:val="28"/>
        </w:rPr>
        <w:t>2. Упражнение на снятие нервного напряжения у детей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3.Упражнения на развитие эмоциональной сфе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Мониторинг психического здоровь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30"/>
        <w:gridCol w:w="1629"/>
        <w:gridCol w:w="1433"/>
        <w:gridCol w:w="1629"/>
        <w:gridCol w:w="162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ровень тревожн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к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к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к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к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кл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зки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ше средн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ровень самооцен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 к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к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к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к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четвер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к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четверть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из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%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со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оя задача - не преподносить готовые знания ученику, а компетентностно организовать самостоятельный познавательный процесс. Именно поэтому считаю необходимым использовать в своей педагогической практике технологии, реализующие </w:t>
      </w:r>
      <w:r>
        <w:rPr>
          <w:b/>
          <w:bCs/>
          <w:color w:val="000000"/>
          <w:sz w:val="28"/>
          <w:szCs w:val="28"/>
        </w:rPr>
        <w:t>компетентностно-ориентированное</w:t>
      </w:r>
      <w:r>
        <w:rPr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учени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обеспечивающие вовлечение каждого учащегося в активный познавательный процесс. Данный подход  используются мной на уроках и во внеклассной работе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0 года работаю над методической темой </w:t>
      </w:r>
      <w:r>
        <w:rPr>
          <w:b/>
          <w:sz w:val="28"/>
          <w:szCs w:val="28"/>
        </w:rPr>
        <w:t>« Проектная и исследовательская деятельность в условиях компетентностного обучения».</w:t>
      </w:r>
      <w:r>
        <w:rPr>
          <w:sz w:val="28"/>
          <w:szCs w:val="28"/>
        </w:rPr>
        <w:t xml:space="preserve"> Использование элементов исследовательской деятельности позволяет мне не столько обучать детей, сколько учить учиться, направлять их познавательную деятельность. С большим интересом мои ученики участвуют в самых разных видах исследовательской работы. Метод  проектов позволяет организовать исследовательскую, творческую, самостоятельную деятельность </w:t>
      </w:r>
    </w:p>
    <w:p>
      <w:pPr>
        <w:pStyle w:val="Normal"/>
        <w:suppressAutoHyphens w:val="true"/>
        <w:spacing w:lineRule="auto" w:line="360"/>
        <w:ind w:firstLine="1080"/>
        <w:rPr/>
      </w:pPr>
      <w:r>
        <w:rPr>
          <w:sz w:val="28"/>
          <w:szCs w:val="28"/>
        </w:rPr>
        <w:t>С 1-ого класса основное внимание уделяла развитию умений и навыков проектирования и исследовательской деятельности, привитию интереса к познавательной деятельности, расширению детского кругозора, ведь для  продуктивной проектно-учебной деятельности младшим школьникам необходима особая готовность, “зрелость”. Начиная с первого класса в начальной школе, я стараюсь проводить уроки так, чтобы дети чувствовали себя маленькими исследователями. Такой подход к обучению позволяет активизировать мыслительные процессы детей, материал вызывает у них интерес и легко запоминается.</w:t>
      </w:r>
    </w:p>
    <w:p>
      <w:pPr>
        <w:pStyle w:val="Normal"/>
        <w:suppressAutoHyphens w:val="tru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 кропотливой работы по данному вопросу можно сделать вывод: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>- дети спокойно отвечают у доски,</w:t>
        <w:tab/>
        <w:t>не боятся сделать ошибку при ответе</w:t>
        <w:tab/>
        <w:t>(обладают коммуникативной компетентностью)</w:t>
        <w:tab/>
        <w:tab/>
        <w:tab/>
        <w:t>78%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>- умеют четко и ясно излагать свои мысли (общекультурная, учебно-познавательная компетенции)</w:t>
        <w:tab/>
        <w:tab/>
        <w:tab/>
        <w:tab/>
        <w:tab/>
        <w:tab/>
        <w:tab/>
        <w:t>69%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>- стали активнее и самостоятельнее</w:t>
        <w:tab/>
        <w:t xml:space="preserve"> (коммуникативная, социально-трудовая компетенция)</w:t>
        <w:tab/>
        <w:tab/>
        <w:tab/>
        <w:tab/>
        <w:tab/>
        <w:tab/>
        <w:tab/>
        <w:tab/>
        <w:tab/>
        <w:t xml:space="preserve">          86,7%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>- не боятся высказать свою точку зрения</w:t>
        <w:tab/>
        <w:t>(личностное самосовершенствование)</w:t>
        <w:tab/>
        <w:tab/>
        <w:tab/>
        <w:tab/>
        <w:tab/>
        <w:tab/>
        <w:tab/>
        <w:tab/>
        <w:tab/>
        <w:tab/>
        <w:tab/>
        <w:tab/>
        <w:tab/>
        <w:t>73%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>- лучше обосновывают свои ответы (информационная, личностного самосовершенствования)</w:t>
        <w:tab/>
        <w:tab/>
        <w:tab/>
        <w:tab/>
        <w:tab/>
        <w:tab/>
        <w:tab/>
        <w:tab/>
        <w:t>68%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>- спокойнее и легче ориентируются в необычных ситуациях (в шко</w:t>
        <w:softHyphen/>
        <w:t>ле, дома)</w:t>
        <w:tab/>
        <w:t xml:space="preserve"> (коммуникативная, личностного самосовершенствования)</w:t>
        <w:tab/>
        <w:tab/>
        <w:tab/>
        <w:t>65%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уется   успешность обуч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  <w:tab/>
        <w:t>осознает мотивы своей учебн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  <w:tab/>
        <w:t>планирует свою учебную деятельность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  <w:tab/>
        <w:t>при возникновении трудностей концентрирует свои психологические и физические силы на достижение поставленных целей;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но в атмосфере творчества и успеха может сформироваться всесторонне развитая личность школьника. Таким образом: использование проектно-исследовательского метода учителем позволяет активизировать познавательную деятельность учащихся, оживляет традиционный учебный процесс, способствует проявлению индивидуальных качеств каждого ученика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Использую  </w:t>
      </w:r>
      <w:r>
        <w:rPr>
          <w:b/>
          <w:bCs/>
          <w:color w:val="000000"/>
          <w:sz w:val="28"/>
          <w:szCs w:val="28"/>
        </w:rPr>
        <w:t>информационно-коммуникативные технологии</w:t>
      </w:r>
      <w:r>
        <w:rPr>
          <w:sz w:val="28"/>
          <w:szCs w:val="28"/>
        </w:rPr>
        <w:t xml:space="preserve"> на уроках,  во внеурочной и внеклассной деятельности. ИКТ позволяют развить исследовательские способности учеников, повысить познавательный интерес и мотивацию к учению, активизируют и делают творческой самостоятельную и совместную работу учащихся. Ребенок, владея современными компьютерными технологиями,  учится 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Многие уроки провожу с  использованием компьютерных презентаций, интерактивной доски, особенно те, которые требуют наглядного представления материала – окружающий мир , интегрированный краеведческий курс, русский язык , литературное чтение, математик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спользование компьютера позволяет учителю подготовить раздаточный материал: самостоятельные работы, контрольные работы, карточки, тесты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Для работы  на уроке  используются</w:t>
      </w:r>
      <w:r>
        <w:rPr/>
        <w:t xml:space="preserve"> 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 xml:space="preserve">собственные  авторские цифровые образовательные ресурсы (презентации «Безударные гласные», «Состав слова», «Фонетический состав слова», «Словарные слова», «Символы России» тренажеры «Безударные гласные», «Сложение в пределах 20», «Растения севера», «Животные нашего края» )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ЦОР профессиональных разработчиков (Единая коллекция ЦОР, обучающие мультимедийные программы для начальной школы)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sz w:val="28"/>
          <w:szCs w:val="28"/>
        </w:rPr>
        <w:t>ЦОР, созданные другими учителями (электронное приложение к газете «Начальная школа», «Сеть творческих учителей» - сайт для учителей и др)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жу своей основной задачей построение  педагогической деятельности таким образом, чтобы ученики были не только зрителями и исполнителями заданий учителя, а становились соавторами урока, выступая с созданными ими сообщениями и докладами, сопровождаемыми собственными  мультимедийными продуктами. </w:t>
      </w:r>
    </w:p>
    <w:p>
      <w:pPr>
        <w:pStyle w:val="Normal"/>
        <w:spacing w:lineRule="auto" w:line="360" w:before="280" w:after="280"/>
        <w:ind w:firstLine="540"/>
        <w:rPr/>
      </w:pPr>
      <w:r>
        <w:rPr>
          <w:b/>
          <w:sz w:val="28"/>
          <w:szCs w:val="28"/>
        </w:rPr>
        <w:t xml:space="preserve">К результативности использования информационных технологий можно отнести: </w:t>
        <w:br/>
      </w:r>
      <w:r>
        <w:rPr>
          <w:sz w:val="28"/>
          <w:szCs w:val="28"/>
        </w:rPr>
        <w:t xml:space="preserve">1.Рост положительной мотивации на уроках с применением ИКТ; </w:t>
        <w:br/>
        <w:t xml:space="preserve">2.Повышение уровня использования наглядности на уроке; </w:t>
        <w:br/>
        <w:t xml:space="preserve">3.Повышение производительности учебно-воспитательного процесса; </w:t>
        <w:br/>
        <w:t>4. Рост качества знаний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ю</w:t>
      </w:r>
      <w:r>
        <w:rPr>
          <w:b/>
          <w:bCs/>
          <w:color w:val="80008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овые  технологии</w:t>
      </w:r>
      <w:r>
        <w:rPr>
          <w:b/>
          <w:b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на уроках</w:t>
      </w:r>
      <w:r>
        <w:rPr>
          <w:b/>
          <w:bCs/>
          <w:color w:val="993366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 Игра — это естественная для ребенка и гуманная форма обучения. Обучая посредством игры, мы учим детей не так, как нам, взрослым, удобно дать учебный материал, а как детям удобно и естественно его взять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В своей педагогической деятельности использую </w:t>
      </w:r>
      <w:r>
        <w:rPr>
          <w:b/>
          <w:sz w:val="28"/>
          <w:szCs w:val="28"/>
        </w:rPr>
        <w:t>разнообразные формы</w:t>
      </w:r>
      <w:r>
        <w:rPr>
          <w:sz w:val="28"/>
          <w:szCs w:val="28"/>
        </w:rPr>
        <w:t xml:space="preserve"> организации учебного занятия (коллективные, групповые, индивидуальные, парные). </w:t>
      </w:r>
    </w:p>
    <w:p>
      <w:pPr>
        <w:pStyle w:val="Normal"/>
        <w:shd w:fill="FFFFFF" w:val="clear"/>
        <w:spacing w:lineRule="auto" w:line="360" w:before="280" w:after="280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ом использования современных образовательных технологий считаю:</w:t>
      </w:r>
    </w:p>
    <w:p>
      <w:pPr>
        <w:pStyle w:val="Normal"/>
        <w:shd w:fill="FFFFFF" w:val="clear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табильно  высокое качество знаний по предметам (70-80%), которые я преподаю, 100%-ный уровень обученности учащихся в классе,  где работаю. </w:t>
      </w:r>
    </w:p>
    <w:p>
      <w:pPr>
        <w:pStyle w:val="Heading5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  </w:t>
      </w:r>
      <w:r>
        <w:rPr>
          <w:b w:val="false"/>
          <w:bCs w:val="false"/>
          <w:sz w:val="28"/>
          <w:szCs w:val="28"/>
        </w:rPr>
        <w:t xml:space="preserve">- Результаты диагностики мотивационной сферы учащихся показывают преобладание учебно-познавательных мотивов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540"/>
        <w:gridCol w:w="1540"/>
        <w:gridCol w:w="1541"/>
        <w:gridCol w:w="1542"/>
        <w:gridCol w:w="1542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ущий моти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6-2007</w:t>
            </w:r>
          </w:p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клас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7-2008</w:t>
            </w:r>
          </w:p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клас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9-2010</w:t>
            </w:r>
          </w:p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клас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0-2011</w:t>
            </w:r>
          </w:p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клас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1-2012</w:t>
            </w:r>
          </w:p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знаватель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3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зицион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ов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иеся  моего класса систематически участвуют в конкурсах, олимпиадах. 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оему мнению, процесс обучения детей должен сочетаться с процессом воспитания, так как безнравственная и бездуховная личность, вооружённая знаниями, опасна для обществ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этапов развития воспитательной сист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 классе</w:t>
      </w:r>
      <w:r>
        <w:rPr>
          <w:sz w:val="28"/>
          <w:szCs w:val="28"/>
        </w:rPr>
        <w:t xml:space="preserve">  начинаю изучать каждого ребенка, его семью. Главная задача на данный период – помочь детям безболезненно адаптироваться в новой для них среде – школе. Начинают закладываться азы коллектива и самоуправления в классном сообществе. Поэтому первый год обучения проходит под девизом </w:t>
      </w:r>
      <w:r>
        <w:rPr>
          <w:b/>
          <w:sz w:val="28"/>
          <w:szCs w:val="28"/>
        </w:rPr>
        <w:t>«Давайте познакомим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2 классе</w:t>
      </w:r>
      <w:r>
        <w:rPr>
          <w:sz w:val="28"/>
          <w:szCs w:val="28"/>
        </w:rPr>
        <w:t xml:space="preserve"> продолжается знакомство детей друг с другом. Вводятся элементы самоуправления.Создаются  условия для формирования творческих умений и раскрытия творческих способностей. Девизом данного года является </w:t>
      </w:r>
      <w:r>
        <w:rPr>
          <w:b/>
          <w:sz w:val="28"/>
          <w:szCs w:val="28"/>
        </w:rPr>
        <w:t>«Я и мои друзья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 3 классе</w:t>
      </w:r>
      <w:r>
        <w:rPr>
          <w:sz w:val="28"/>
          <w:szCs w:val="28"/>
        </w:rPr>
        <w:t xml:space="preserve"> приоритетным направлением работы будет укрепление дружбы и товарищеских отношений среди одноклассников, совместные дела и  внеклассные мероприятия,  способствующие сплочению детского коллектива. Девиз этого года  «</w:t>
      </w:r>
      <w:r>
        <w:rPr>
          <w:b/>
          <w:sz w:val="28"/>
          <w:szCs w:val="28"/>
        </w:rPr>
        <w:t>Вместе весело шагать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4 классу</w:t>
      </w:r>
      <w:r>
        <w:rPr>
          <w:sz w:val="28"/>
          <w:szCs w:val="28"/>
        </w:rPr>
        <w:t xml:space="preserve">  ведущим видом деятельности является познавательно – коммуникативная деятельность. В этом возрасте, по утверждению психологов, ребенок становится интересен себе сам: какой я по сравнению с другими? В чем я могу себя проявить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родителями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Огромное значение в работе с родителями младших школьников имеет заранее продуманная и четко организованная система сотрудничества. Поэтому, я с первых дней работы с детским коллективом знакомлю родителей с перспективами его развития и даю им возможность самим стать активными участниками классных дел.  Для этого с каждой семьей я обязательно провожу индивидуальные беседы, на которых выясняю особенности ребенка, его интересы, состояние здоровья, знакомлюсь с традициями семьи.</w:t>
      </w:r>
    </w:p>
    <w:p>
      <w:pPr>
        <w:pStyle w:val="Normal"/>
        <w:spacing w:lineRule="auto" w:line="360"/>
        <w:rPr/>
      </w:pPr>
      <w:r>
        <w:rPr/>
        <w:t>Результаты работы классного руководителя с учащимися и родителя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524"/>
        <w:gridCol w:w="1524"/>
        <w:gridCol w:w="1524"/>
        <w:gridCol w:w="1524"/>
        <w:gridCol w:w="152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авонаруш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ащиеся и семьи состоящие на ВШ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ость в классные де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ость в общешкольные де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работой классного руководите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окая-85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-15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-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окая-87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-13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-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окая-77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-23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- 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окая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-21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-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окая-87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-13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-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Диагностический инструментарий, используемый в профессиональной деятельности для оценки образовательных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ыявления индивидуальных способностей применяю методы  педагогической диагностики. Постоянно отслеживаю знания, умения, навыки каждого учащегося с целью своевременной помощи и развития способностей.  </w:t>
      </w:r>
    </w:p>
    <w:p>
      <w:pPr>
        <w:pStyle w:val="C57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Педагогическая диагностика позволяет: </w:t>
      </w:r>
    </w:p>
    <w:p>
      <w:pPr>
        <w:pStyle w:val="C6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– </w:t>
      </w:r>
      <w:r>
        <w:rPr>
          <w:rStyle w:val="C9"/>
          <w:sz w:val="28"/>
          <w:szCs w:val="28"/>
        </w:rPr>
        <w:t xml:space="preserve">определить особенности усвоения учащимися предметных знаний, умений и навыков; </w:t>
      </w:r>
    </w:p>
    <w:p>
      <w:pPr>
        <w:pStyle w:val="C6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– </w:t>
      </w:r>
      <w:r>
        <w:rPr>
          <w:rStyle w:val="C9"/>
          <w:sz w:val="28"/>
          <w:szCs w:val="28"/>
        </w:rPr>
        <w:t>выявить характер трудностей ученика и установить их причины;</w:t>
      </w:r>
    </w:p>
    <w:p>
      <w:pPr>
        <w:pStyle w:val="C6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– </w:t>
      </w:r>
      <w:r>
        <w:rPr>
          <w:rStyle w:val="C9"/>
          <w:sz w:val="28"/>
          <w:szCs w:val="28"/>
        </w:rPr>
        <w:t>установить уровень овладения учебной деятельностью;</w:t>
      </w:r>
    </w:p>
    <w:p>
      <w:pPr>
        <w:pStyle w:val="C15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– </w:t>
      </w:r>
      <w:r>
        <w:rPr>
          <w:rStyle w:val="C9"/>
          <w:sz w:val="28"/>
          <w:szCs w:val="28"/>
        </w:rPr>
        <w:t>оценить изменения, происходящие в развитии учащихся</w:t>
      </w:r>
    </w:p>
    <w:p>
      <w:pPr>
        <w:pStyle w:val="Normal"/>
        <w:spacing w:lineRule="auto" w:line="360"/>
        <w:jc w:val="both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>С помощью диагностики получаю целостное представление об обученности ученика.</w:t>
      </w:r>
    </w:p>
    <w:p>
      <w:pPr>
        <w:pStyle w:val="Normal"/>
        <w:spacing w:lineRule="auto" w:line="360"/>
        <w:jc w:val="both"/>
        <w:rPr>
          <w:rStyle w:val="C9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Образовательные достижения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ая темтическая педагоги-ческая диагностика уровня обученности по предмету (тесты, компьтерная диагностика, контрольные работы и т.д.)</w:t>
            </w:r>
          </w:p>
          <w:p>
            <w:pPr>
              <w:pStyle w:val="Style17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истема административных тестов по предметам (входная, промежуточная, итоговая диагностика)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Процедура промежуточной аттес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Уровень сформированности ключевых компе-тентностей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ое наблюдение.</w:t>
            </w:r>
          </w:p>
          <w:p>
            <w:pPr>
              <w:pStyle w:val="Style17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ирование учащихся.</w:t>
            </w:r>
          </w:p>
          <w:p>
            <w:pPr>
              <w:pStyle w:val="Style17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творческих работ, рефератов и т.д.</w:t>
            </w:r>
          </w:p>
          <w:p>
            <w:pPr>
              <w:pStyle w:val="Style17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диагностика (социометр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Уровень воспитанности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блюдение </w:t>
            </w:r>
          </w:p>
          <w:p>
            <w:pPr>
              <w:pStyle w:val="Style17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нравственной воспитанности</w:t>
            </w:r>
          </w:p>
          <w:p>
            <w:pPr>
              <w:pStyle w:val="Style17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ирование учащихся, родите-лей.</w:t>
            </w:r>
          </w:p>
          <w:p>
            <w:pPr>
              <w:pStyle w:val="Style17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вные те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Сохранение здоровья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, анкетирование, изучение амбулаторных кар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На начальном этапе для выявления  уровня адаптации, подготовленности к школьному обучению учащихся 1класс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я  подобрала  следующий диагностический инструментарий: </w:t>
      </w:r>
      <w:r>
        <w:rPr>
          <w:bCs/>
          <w:sz w:val="28"/>
          <w:szCs w:val="28"/>
        </w:rPr>
        <w:t>Карта наблюдения за поведением ребенка в школе,</w:t>
      </w:r>
      <w:r>
        <w:rPr>
          <w:rStyle w:val="StrongEmphasis"/>
          <w:b w:val="false"/>
          <w:sz w:val="28"/>
          <w:szCs w:val="28"/>
        </w:rPr>
        <w:t>«Рисование бус»(методика И.И. Аргинской), «Продолжи узор» (модифицированный вариант методики Г.Ф. Кумариной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а интеллектуальной готовности. </w:t>
      </w:r>
      <w:r>
        <w:rPr>
          <w:sz w:val="28"/>
          <w:szCs w:val="28"/>
        </w:rPr>
        <w:t>Использовались  методики «Раскрашивание фигур»,  «Продолжи узор»  по каждой отдельно подводился результат. Результат суммировался и выводился средний балл, который и указывает на  уровень интеллектуальной готовности.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32"/>
        <w:gridCol w:w="228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интеллектуальной готов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учащихс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интеллектуальной готов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интеллектуальной готов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интеллектуальной готов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Развитие устной речи. Оценка развития устной речи устанавливалась на основании наблюдений за речью учащихся на уроках и вне уроков.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32"/>
        <w:gridCol w:w="228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 устной реч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учащихс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ровень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%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уровень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уровень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</w:t>
            </w:r>
          </w:p>
        </w:tc>
      </w:tr>
    </w:tbl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диагностики позволили выявить ряд проблем: не все учащиеся  имеют соответствующую подготовку перед школой,  это и  выражается в  невысоком  уровне интеллектуальной готовности.  Скудный словарный запас, недостаточно развито логическое мышление, низкий уровень  познавательной самостоятельности. Данные диагностики подтвердили, что в этой ситуации необходим механизм</w:t>
      </w:r>
      <w:r>
        <w:rPr>
          <w:sz w:val="28"/>
        </w:rPr>
        <w:t xml:space="preserve"> оказания педагогической поддержки </w:t>
      </w:r>
      <w:r>
        <w:rPr>
          <w:sz w:val="28"/>
          <w:szCs w:val="28"/>
        </w:rPr>
        <w:t xml:space="preserve">учащимся начальной школы средствами педагогической диагностик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 время обучения в первом классе в развитии детей произошли существенные сдвиги. Несмотря на это, нужно отметить, что процесс коррекции тех недостатков, которые сформировались в дошкольном возрасте, требуют значительно большего времени, чем один год. Следовательно, развивающая работа продолжается в течение всего обучения детей в начальной школ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тивная часть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1.Уровень достижений обучающихся 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1.1.</w:t>
      </w:r>
      <w:r>
        <w:rPr>
          <w:b/>
          <w:sz w:val="28"/>
        </w:rPr>
        <w:t>Позитивная динамика качества образования обучающихся за последние пять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е три года в педагогической  работе  наблюдается  положительная  динамика  учебных  достижений  учащихся:  при  100%   успеваемости  качество  обучения  составляет от 64% до 70%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ность 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- 20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 20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6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- 20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- 20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20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993300"/>
        </w:rPr>
        <w:tab/>
      </w:r>
      <w:r>
        <w:rPr>
          <w:sz w:val="28"/>
          <w:szCs w:val="28"/>
        </w:rPr>
        <w:t>Из сравнительного анализа уровня качества и обученности учащихся   за истекшие 2007 – 2010гг. по русскому языку, математике, литературному чтению и ООМ видно, что качество знаний остается стабильно высоким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обученности и качества знаний  по предметам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30"/>
        <w:gridCol w:w="1228"/>
        <w:gridCol w:w="1230"/>
        <w:gridCol w:w="1229"/>
        <w:gridCol w:w="1230"/>
        <w:gridCol w:w="1229"/>
        <w:gridCol w:w="1230"/>
      </w:tblGrid>
      <w:tr>
        <w:trPr>
          <w:trHeight w:val="945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 20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</w:tr>
      <w:tr>
        <w:trPr>
          <w:trHeight w:val="23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</w:tr>
      <w:tr>
        <w:trPr>
          <w:trHeight w:val="23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Чтение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30"/>
        <w:gridCol w:w="1228"/>
        <w:gridCol w:w="1230"/>
        <w:gridCol w:w="1229"/>
        <w:gridCol w:w="1230"/>
        <w:gridCol w:w="1229"/>
        <w:gridCol w:w="1230"/>
      </w:tblGrid>
      <w:tr>
        <w:trPr>
          <w:trHeight w:val="945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 20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</w:tr>
      <w:tr>
        <w:trPr>
          <w:trHeight w:val="23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</w:tr>
      <w:tr>
        <w:trPr>
          <w:trHeight w:val="23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>Математика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30"/>
        <w:gridCol w:w="1228"/>
        <w:gridCol w:w="1230"/>
        <w:gridCol w:w="1229"/>
        <w:gridCol w:w="1230"/>
        <w:gridCol w:w="1229"/>
        <w:gridCol w:w="1230"/>
      </w:tblGrid>
      <w:tr>
        <w:trPr>
          <w:trHeight w:val="945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 20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</w:tr>
      <w:tr>
        <w:trPr>
          <w:trHeight w:val="23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</w:tr>
      <w:tr>
        <w:trPr>
          <w:trHeight w:val="23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</w:t>
      </w:r>
      <w:r>
        <w:rPr/>
        <w:t>Окружающий мир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30"/>
        <w:gridCol w:w="1228"/>
        <w:gridCol w:w="1230"/>
        <w:gridCol w:w="1229"/>
        <w:gridCol w:w="1230"/>
        <w:gridCol w:w="1229"/>
        <w:gridCol w:w="1230"/>
      </w:tblGrid>
      <w:tr>
        <w:trPr>
          <w:trHeight w:val="945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 20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</w:tr>
      <w:tr>
        <w:trPr>
          <w:trHeight w:val="23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</w:t>
            </w:r>
          </w:p>
        </w:tc>
      </w:tr>
      <w:tr>
        <w:trPr>
          <w:trHeight w:val="23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3.1.2.Увеличение числа обучающихся, принимающих участие в предметных олимпиадах муниципального, регионального, всероссийского уровн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амилии участн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йонная олимпиада по математи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знецов Сергей., Лаптева Настя, Малинина Настя., Рогожин Ринат – дипломы участн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йонная олимпиада по русскому язы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Кузнецов Сергей, Хаустов Артем, Ткаченко Марин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кина Настя – дипломы участн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сутствие участников районных олимпиад в 2008-2009, 2009-2010, 2010-2011 уч.годах связано с тем, что  я была в 2008-2009 гг классным руководителем 5 класса, 2009- 2010 – 1 класс, 2010-2011 – 1 класс.</w:t>
      </w:r>
    </w:p>
    <w:p>
      <w:pPr>
        <w:pStyle w:val="Normal"/>
        <w:spacing w:lineRule="auto" w:line="360"/>
        <w:jc w:val="both"/>
        <w:rPr/>
      </w:pPr>
      <w:r>
        <w:rPr/>
        <w:t xml:space="preserve">3.1.3.Увеличение количества и повышение качества творческих работ  (проектов, исследований и др.) обучающихс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490"/>
        <w:gridCol w:w="2458"/>
        <w:gridCol w:w="2482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де представлен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ворческий проект «Пословицы и поговорки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класс (4 группы учащихся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рок литературного чтения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ворческий проект «Чудо-задачник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клас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рок математик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следовательская работа «История Печенги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гиенко Виктор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кольная конференция «Знание-сила»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следовательская работа «Загадки снежного человека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знецов Серге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кольная конференция «Знание-сила»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но-исследовательская работа «Влияние темперамента на учебу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фронов Ники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кольная конференция «Знание-сила»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но-исследовательская работа «Влияние темперамента на учебу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фронов Ники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рвый районный фестиваль исследовательских школьных проектов в г.Заполярны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но-исследовательская работа «Береги здоровье. Вредна ли жевательная резинка?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чаев Роман 1 клас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тека п.Печенг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следовательский проект «Кто такие саамы?»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яцкая Ксения 1 клас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кольная научно-практическая конференция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 «Памятка для читателя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лова Арина, Куприянов Сергей, Бедердинов Максим, Кожевников Дима, Умнов Данила, Белоусова Вика 1 клас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тека п.Печенг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арок маме - творческий проек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церт, посвященный Дню матери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3.1.4.Результативность участия обучающихся в конференциях, конкурсах на муниципальном, региональном, всероссийском и международном уровн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509"/>
        <w:gridCol w:w="2460"/>
        <w:gridCol w:w="246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астн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дународный конкурс «Кенгуру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узнецов Сергей, Лаптева Настя, Калинина Настя, Ткаченко Мари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ы участников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ждународный конкурс «Русский медвежонок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Сергей, Лаптева Настя, Кузькина Настя, Малинина Наст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ы участников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творчества детей-инвалидов «Кораблик надежды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рслова Виктор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а памятным  подарком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Знакомьтесь, Вика Ворслова» в  библиотеке № 4 п.Печенг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рслова Виктор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граждена памятным подарком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ждународный конкурс «Кенгуру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узнецов Сергей, Лаптева Настя, Кузькина Настя, Малинина Наст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тификаты участников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дународный игровой конкурс «Золотое руно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иенко Виктор, Кузнецов Сергей, Лаптева Наст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тификаты участни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ергиенко Виктор(174 балла – 1 место в школе),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дународный конкурс «Русский медвежонок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Сергей, Лаптева Настя, Кузькина Настя, Малинина Настя, Сергиенко Викто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тификаты участников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Северное сияние» в ГДО п.Печен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гиенко Виктор, Кузькина Настя, Ворслова Ви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граждены памятными подарками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районный фестиваль исследовательских школьных проектов:     -исследовательский проект - «Влияние темперамента на учебу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фронов Ники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иплом участника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Попрыгунья стрекоза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аптева Наст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иплом лауреата конкурса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«Лучшая новогодняя открытка» 2010 – 2011 (г.Заполярный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яцкая Ксения, Брагина Валенрия, Куприянов Сергей, Орлова Арина, Бедердинов Маким, Грибов Владимир, Верещагина Наст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граждены памятными подарками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в концертной программе,подготовленной учениками МОУ СОШ №5 и школы Карлеботна 2010 – 2011 год , танец «Дождик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цы 1 «Б» класса – Кувайцева Анастасия,  Брагина Валерия, Серяцкая Ксения, Ванеева Яна, Белоусова Ви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ый конкурс «Зеленая планета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 Дмитрий, Брагина Валерия, Орлова Арина, Бедердинов Максим, Горбачев Андрей, Кувайцева Анастасия, Серяцкая Кс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тификат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1-20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рисунков, организованный в рамках областной межведомственной операции «Интернет и дет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мнов Дани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гражден дипломом и памятным подарком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1-20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курс рисунков, посвященный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Трифоновским чтения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рагина Валерия, Грибов Владими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мятные подарк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5.Активное участие обучающихся в жизни образовательного учрежд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375"/>
        <w:gridCol w:w="2473"/>
        <w:gridCol w:w="2461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астни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«Сотвори чудо, осень!»</w:t>
            </w:r>
            <w:r>
              <w:rPr/>
              <w:t xml:space="preserve">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« Б»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победителе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Самая, самая…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« 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за активное участ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лаготворительной акции «Посылка солдату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 « 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за активное участ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лаготворительной акции «Помоги птицам!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  «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за активное участ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«Класс года – 2008»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 «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победителя в номинации «Самый активный класс года»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«Класс года – 2009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 «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победителя в номинации «Самый активный класс школы»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«Ученик года 2009»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Виктор 5 «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бедитель в номинации «Самый спортивный ученик»;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онкурс художественного чтения, посвященный 65-ой годовщине Побед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активное участ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курса «Класс года – 2010»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победителя в номинации «Первая ступенька»;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 посвященный Дню матер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«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за активное участ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ция «Подарок выпускникам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орванов Костя,Кожевников Дима, Орлова Арина, Брагина Лера, Белоусова Ви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ы за активное участ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рисунков, посвященный «Дню освобождения Заполярья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«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рамота за активное участие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курс рисунков по теме: «Космос глазами детей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жевников Дмитр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приянов Серге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место грамо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место грамота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художественного слова «Звезды зовут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орбачев Андрей, Белоусова Ви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рамота за активное участ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Великая Пасха»;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яцкая Кс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за 1 место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курс «Класс года – 2011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«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бедитель в номинации «В начале пути»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онкурс художественного чтения, посвященном 65-ой годовщине Побед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«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 за активное участие 1 «Б» классу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0-20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а работ «Мир наших увлечений» - Белоусовой Виктории, Горбачеву Андре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елоусова Виктория, Горбачев Андре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рамота за активное участие в жизни кружка «Мастерская роспис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1-20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отвори чудо, осень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рещагина Настя, Медведев Артем, Брагина Лер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ы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1-20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стихов, посвященный Освобождению Заполярья;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едердинов Максим, Кожевников Дима, Белоусова Вика, Серяцкая Кс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ота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1-20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этап Всероссийского исследовательского и творческого конкурса «Овеянный славою флаг наш и герб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яцкая Ксения и Брагина Валерия 2 «Б» клас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тификат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2.Уровень профессионализма</w:t>
      </w:r>
    </w:p>
    <w:p>
      <w:pPr>
        <w:pStyle w:val="Normal"/>
        <w:suppressAutoHyphens w:val="true"/>
        <w:spacing w:lineRule="auto" w:line="360"/>
        <w:ind w:firstLine="1080"/>
        <w:rPr>
          <w:sz w:val="28"/>
          <w:szCs w:val="28"/>
        </w:rPr>
      </w:pPr>
      <w:r>
        <w:rPr>
          <w:b/>
          <w:sz w:val="28"/>
        </w:rPr>
        <w:t>3.2.1.Обобщение и распространение опыта работы на муниципальном, региональном, федеральном уровнях</w:t>
      </w:r>
      <w:r>
        <w:rPr>
          <w:sz w:val="28"/>
        </w:rPr>
        <w:t xml:space="preserve"> (результативность работы над методической темой)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59"/>
        <w:gridCol w:w="2393"/>
        <w:gridCol w:w="256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, форма пред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ое мероприяти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 – 2007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08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-2011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спитание сознательной дисциплины и культуры поведения. Методы корректировки поведения, используемые в работе» - протокол №3 от 06.04.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сберегающие технологии в начальной школе» - протокол №2 от 14.12.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дагогика сотрудничества на современном занятии с позиций личностно ориентированного образования»                                     2006 г., открытый урок по теме «Состав сло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пользование тестов в практике работы учителей начальных классов» - протокол № 2 от 20.12.200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работы с родителями» - протокол №4 от 02.04.200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ль педагога  в здоровьесберегающей педагоги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уроков и внеклассной работы с использованием приемов здоровьесберегающих технолог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пользование здоровьесберегающих технологий в начальной школе» тема выступления – «Предупреждение утомляемости на урок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минар-практикум «Поиск и поддержка талантливых детей, их сопровождение в течении всего периода становления личности» (тема выступления «Выявление талантливых детей в начальной школе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качества общего образования в МОУ СОШ № 5: проблемы и задачи» - протокол № 2 от 06.11.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даптация первокласс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вая курсовая работа, тема: «Использование метода проектов в начальной шко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ическое самоуправление – реализация воспитанниками своей гражданской позиции» - протокол № 3 от 15.03.201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ектная и исследовательская деятельность в начальных классах»- протокол № 3 от 18.03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даптация первоклассников. Успехи и труд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инар «Технология проведения урока труда в начальной школе с применением ИКТ» (тема выступления – «Новая технология изготовления подарков».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ы рабочие программы для 1 класса на сайте МОУ СОШ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ектная и исследовательская деятельность в условиях компетентностного обучения» - выступление на районном МО учителей начальных классов 2011 год- Протокол № 2, удостоверение № 3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 в социальной сети работников образования персональный сай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сайта:    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ergienk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in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leksandrovna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о электронное портфолио  в социальной сети работников образования 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материал “Проектный метод обучения как средство формирования ключевых компетентностей обучающих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материал  «Здоровье в саду и на гряд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олимпиады по математике и русскому языку 3 класс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сайта:    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ergienk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in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leksandrovna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а рабочая программа по математике 1 класс на страницах «ЗАВУЧ.ИНФО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ный курс «Занимательная математика» 2 класс на страницах «ЗАВУЧ.ИНФО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 «Интеллектуальный марафон» на сайте: «ПРО ШКОЛУ.РУ»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заседаниях педагогического совета школы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йонный семинар на базе МОУ СОШ № 5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педагогическом совет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агогическом сов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седаниях МО «Родничок»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йонный семинар на базе МОУ СОШ № 4  г.Заполярны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семинар на базе МОУ СОШ №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педагогическом совет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МО «Родничок»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ПКРОиК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педагогическом совете школ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педагогическом совете школы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седаниях МО «Родни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еминар на базе МОУ СОШ № 9  г.Заполя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 начальных классов района на базе МОУ СОШ № 9  г.Заполя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2.2.Сведения о повышении  квалификации или профессиональной переподготов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7"/>
        <w:gridCol w:w="2393"/>
        <w:gridCol w:w="25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прохожд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-2011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качества начального образования с модулем «Использование медиатехнологий в учебной и методической работ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олнительная профессиональная подготовка по программе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«Обучение для будущего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Обучение по программе «</w:t>
            </w:r>
            <w:r>
              <w:rPr>
                <w:color w:val="000000"/>
                <w:sz w:val="28"/>
                <w:szCs w:val="28"/>
                <w:lang w:val="en-US"/>
              </w:rPr>
              <w:t>PRIDE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-практикум «Работа с неблагополучными семьям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ПКРОиК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ПКРОиК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Развития Семейных Форм Устройства Дете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Заполярн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часа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часа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час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2.3.Работа в творческих, проектных, проблемных группах по актуальным вопросам совершенствования образования на муниципальном и региональном уровня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7"/>
        <w:gridCol w:w="2393"/>
        <w:gridCol w:w="25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, на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снование (№ приказа, договор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ивн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 2008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Г «Родничок»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Г по апробации учебника математики Э. Александровой;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творческой группы «Разветвленная система поиска и поддержки талантливых детей, их сопровождения в течение всего периода становления личност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Г «Образовательная система начальной школы в условиях введения нового стандарт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Г «Технология проведения урока труда в начальной школе с применением ИК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районного МО учителей начальных классов от 06.11.09 г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гистрационный № 58 11.02.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 по русскому языку «Предложение. Обобщающий урок» 3 кл. 200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-соревнование по природоведению: «Это зависит от тебя.Здоровый образ жизни» 3 кл. 2007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ы рабочие программы по ма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 математики, 1 кл.. 2009 г.,«Сравнение чисел с опорой на изображение соответствующих величин с помощью отрезков»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  на семинаре - «Выявление талантливых детей в начальной школе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 русского языка: урок-игра «Теремок. Буквы Ш ш, звук ш» 1 кл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 «Новая технология изготовления подарков»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2.4.</w:t>
      </w:r>
      <w:r>
        <w:rPr/>
        <w:t xml:space="preserve">Результаты участия в экспериментальной (инновационной) деятельност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1"/>
        <w:gridCol w:w="1693"/>
        <w:gridCol w:w="1303"/>
        <w:gridCol w:w="26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ма (направление</w:t>
            </w:r>
            <w:r>
              <w:rPr>
                <w:color w:val="000000"/>
                <w:sz w:val="28"/>
                <w:szCs w:val="28"/>
                <w:u w:val="single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ание (№ приказа, договор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ивно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08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оссийско-норвежском проекте по международному сотрудничеству МОУ СОШ №5 п.Печенга и школы п.Карлеботн (коммуна Нессеби, Финмарк, Северная Норвегия) «Содружеств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: «</w:t>
            </w:r>
            <w:r>
              <w:rPr>
                <w:sz w:val="28"/>
                <w:szCs w:val="28"/>
              </w:rPr>
              <w:t>Международное  школьное сотрудничество».</w:t>
            </w:r>
          </w:p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  <w:r>
              <w:rPr>
                <w:sz w:val="28"/>
                <w:szCs w:val="28"/>
              </w:rPr>
              <w:t>: «Роль семьи в диалоге культур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местная творческая деятельность как способ укрепления дружественных контакт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:</w:t>
            </w:r>
            <w:r>
              <w:rPr>
                <w:sz w:val="28"/>
                <w:szCs w:val="28"/>
              </w:rPr>
              <w:t xml:space="preserve"> «Формирование способности к сотрудничеству, воспитание  толерантности к культуре сопредельных народов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екабрь: «</w:t>
            </w:r>
            <w:r>
              <w:rPr>
                <w:sz w:val="28"/>
                <w:szCs w:val="28"/>
              </w:rPr>
              <w:t>Формирование кросс-культурной компетенции, воспитание  способности к сотрудничест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8"/>
                <w:szCs w:val="28"/>
              </w:rPr>
              <w:t>Март:</w:t>
            </w:r>
            <w:r>
              <w:rPr>
                <w:spacing w:val="-2"/>
                <w:sz w:val="28"/>
                <w:szCs w:val="28"/>
              </w:rPr>
              <w:t xml:space="preserve"> «Художественно-эстетическое обучение, воспитание и просвещение </w:t>
            </w:r>
          </w:p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стающего поколения сопредельных стран»</w:t>
            </w:r>
          </w:p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ктябрь: </w:t>
            </w:r>
            <w:r>
              <w:rPr>
                <w:sz w:val="28"/>
                <w:szCs w:val="28"/>
              </w:rPr>
              <w:t>«Международное сотрудничество как метод воспитания творчески активной, гуманной, социально-мобильной личности, востребованной в современном обществ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методики преподавания в сопредельных государствах» (обмен опытом, проведение  мастер -  классов для педагогов из Норвегии.)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b/>
                <w:sz w:val="28"/>
                <w:szCs w:val="28"/>
              </w:rPr>
              <w:t>2011г. февраль «</w:t>
            </w:r>
            <w:r>
              <w:rPr>
                <w:sz w:val="28"/>
                <w:szCs w:val="28"/>
              </w:rPr>
              <w:t>Реформа образования в России и Норвегии. Особенности и перспектив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  апрель «</w:t>
            </w:r>
            <w:r>
              <w:rPr>
                <w:sz w:val="28"/>
                <w:szCs w:val="28"/>
              </w:rPr>
              <w:t>Приобщение к национальным традициям жителей Норвегии посредством совместной внеурочной деятельности»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чителей и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еботна – Нессеби, Финмарк, Северная Норвегия проведе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ологические забеги»(2007 – 2008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тудия «По радуге – дуге»(2008 – 2009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 – разучивание спортивных игр «Играем с друзьями» (знакомство норвежских друзей с любимыми подвижными играми российских ребят) – 2009 – 2010 г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Emphasis"/>
          <w:b/>
          <w:b/>
          <w:sz w:val="28"/>
        </w:rPr>
      </w:pPr>
      <w:r>
        <w:rPr>
          <w:sz w:val="28"/>
        </w:rPr>
      </w:r>
    </w:p>
    <w:p>
      <w:pPr>
        <w:pStyle w:val="Normal"/>
        <w:rPr>
          <w:rStyle w:val="Emphasis"/>
          <w:b/>
          <w:b/>
          <w:sz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</w:rPr>
        <w:t>3.2.5. Участие в профессиональных конкурс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41"/>
        <w:gridCol w:w="3285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Год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Наз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Уровен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2006-20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Конкурс  «Учитель года» Лауреат в номинации  «Мастерство и творчеств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учреждение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2009-20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Член жюри конкурса «Учитель год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учреждение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2009-20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«Педагогическая ассамблея» в рамках «Года учителя», участник номинации «Педагогические династи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муниципальны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2010-201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Конкурс  «Учитель года» Лауреат в номинации  «Педагогический опы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</w:rPr>
              <w:t>учреждение</w:t>
            </w:r>
          </w:p>
        </w:tc>
      </w:tr>
    </w:tbl>
    <w:p>
      <w:pPr>
        <w:pStyle w:val="Normal"/>
        <w:rPr>
          <w:rStyle w:val="Emphasis"/>
        </w:rPr>
      </w:pPr>
      <w:r>
        <w:rPr>
          <w:rStyle w:val="Emphasis"/>
          <w:sz w:val="28"/>
        </w:rPr>
        <w:b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Titlemain21">
    <w:name w:val="titlemain21"/>
    <w:basedOn w:val="Style12"/>
    <w:qFormat/>
    <w:rPr/>
  </w:style>
  <w:style w:type="character" w:styleId="Titlemain1">
    <w:name w:val="titlemain1"/>
    <w:basedOn w:val="Style12"/>
    <w:qFormat/>
    <w:rPr/>
  </w:style>
  <w:style w:type="character" w:styleId="C9">
    <w:name w:val="c9"/>
    <w:basedOn w:val="Style12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Lohit Hindi;Arial Unicode MS"/>
      <w:kern w:val="2"/>
      <w:lang w:bidi="hi-I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3261" w:leader="none"/>
      </w:tabs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57">
    <w:name w:val="c5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47:00Z</dcterms:created>
  <dc:creator>Admin</dc:creator>
  <dc:description/>
  <cp:keywords/>
  <dc:language>en-US</dc:language>
  <cp:lastModifiedBy>Andrei</cp:lastModifiedBy>
  <cp:lastPrinted>2012-01-08T18:31:00Z</cp:lastPrinted>
  <dcterms:modified xsi:type="dcterms:W3CDTF">2012-01-08T15:31:00Z</dcterms:modified>
  <cp:revision>35</cp:revision>
  <dc:subject/>
  <dc:title>МУНИЦИПАЛЬНОЕ ОЩЕОБРАЗОВАТЕЛЬНОЕ УЧРЕЖДЕНИЕ </dc:title>
</cp:coreProperties>
</file>