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Ах, этот праздни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учит колокольный звон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firstLine="1123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!.. Как из песни слово – </w:t>
      </w:r>
    </w:p>
    <w:p>
      <w:pPr>
        <w:pStyle w:val="Style15"/>
        <w:ind w:left="720" w:firstLine="11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к юная листва.</w:t>
      </w:r>
    </w:p>
    <w:p>
      <w:pPr>
        <w:pStyle w:val="Style15"/>
        <w:ind w:left="720" w:firstLine="11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леса, поля и реки,</w:t>
      </w:r>
    </w:p>
    <w:p>
      <w:pPr>
        <w:pStyle w:val="Style15"/>
        <w:ind w:left="720" w:firstLine="11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олье,  русская душа.</w:t>
      </w:r>
    </w:p>
    <w:p>
      <w:pPr>
        <w:pStyle w:val="Style15"/>
        <w:ind w:left="720" w:firstLine="11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ебя, моя Россия,</w:t>
      </w:r>
    </w:p>
    <w:p>
      <w:pPr>
        <w:pStyle w:val="Style15"/>
        <w:ind w:left="720" w:firstLine="11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сный свет твоих очей,</w:t>
      </w:r>
    </w:p>
    <w:p>
      <w:pPr>
        <w:pStyle w:val="Style15"/>
        <w:ind w:left="720" w:firstLine="11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м, за подвиги святые,</w:t>
      </w:r>
    </w:p>
    <w:p>
      <w:pPr>
        <w:pStyle w:val="Style15"/>
        <w:ind w:left="720" w:firstLine="11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лос звонкий, как руче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Здравствуйте, дети и уважаемые взрослые! Как вы уже догадались, разговор у нас пойдет о нашей Родине – России, а именно – о ее культуре и обычаях. И прямо сейчас мы с вами отправимся в русскую деревню, где их свято почитают и передают другим поколения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только в воздухе повеяло весной, небо стало голубым, а солнце ярким, праздник тут как тут! Имя ему – Масленица. 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сленица годовая,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гостьюшка дорогая!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зжай на конях вороных,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ночках расписных!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луги были молодые,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дарки везли дорогие!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лины, и калачи, 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 окошко их мечи!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угощение праздника – это блины. Это олицетворение солнца, которое дарит нам свой свет и тепло. Именно от солнца зависит, каким будет урожай в этом году, а значит, и жизнь человека: будет он сыт или голоден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день масленицы имел свое название и свои забавы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встреча. В этот день делали куклу Масленицу и возили ее с песнями по деревн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заигрыш. Дети и взрослые ходили от дома к дому и поздравляли друг друг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лакомка. Катались на тройках с бубенцами и объедались блинам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широкий разгуляй. В этот день устраивали игры и кулачные бо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и суббота – дни молодоженов. В эти дни родные и близкие ходили к молодым семейным парам в гост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 – прощенный день. В этот день просят друг у друга прощения, чтобы в новом году не было ни ссор, ни обид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годня у нас какой день недели?   Давайте-ка устроим широкий разгуляй!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чные игры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ак у дяди Трифона»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ядюшки Трифона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семеро детей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ро, семеро, семеро сыновей!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 такими вот глазами!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 такими вот ушами!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 такими животами!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или, они ели,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жку все глядели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м делали вот та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Горелки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выстраиваются парами друг за другом (в колонну). Берутся за руки и поднимают их вверх, образуя ворота. Последняя пара проходит под воротами и становится впереди. За ней идет следующая. Горящий становится впереди шагов на 5-6 от первой пары спиной к ним. Се участники поют или приговаривают: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-гори ясно,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погасло!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нь на небо: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летят!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 звенят: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ь- дон, динь-дон!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гай скорее вон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текста двое ребят, оказавшись впереди, разбегаются в разные стороны. Остальные хором кричат: 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не воронь,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ги, как огонь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щий старается их догнать. Затем меняются ролям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ьше,  когда молодежь собиралась вечером на посиделки, там царило веселье, и обязательно загадывали загадки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- железный,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 – яровой. (Блин на сковороде)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га  крыты,  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а без костей, 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дорога (сковорода, тесто, масло)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царь-птица на золотых яичках (сковорода на углях)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йте внимательно, 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занимательно: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го нет в капусте, ни в свекле, ни в репе,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ть в моркови, огурце, помидоре. (О)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гребешком никто не причесывается? (Петушиным)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- тук-тук,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бе – ляп-ляп,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ах – дзынь-дзынь,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– топ-топ! (балалай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сленичные дни устраивались соревнования, кто вспомнит поговорки со словами «блин» и «маслениц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ы брюхо не портят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 коту маслениц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, чтобы сорок лет была Маслениц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итьё-бытьё, а масленица!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 идет, блин да мёд несёт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цы-блинчики-блины, как колёса у весны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ах покататься, в блинах поваляться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-объедуха, деньгам приберух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авно блинов не ели,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линочков захотели.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!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линочки мои!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вашне новой растворили,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часа блины ходили.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!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линочки мои!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, будьте все здоровы!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лины мои готовы!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!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линочки мо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носе выносит блины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ля масленая гуляла,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играла.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ощай,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т год приезжай!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а масленица,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илось гулянье!</w:t>
      </w:r>
    </w:p>
    <w:p>
      <w:pPr>
        <w:pStyle w:val="Style15"/>
        <w:spacing w:before="0" w:after="0"/>
        <w:ind w:left="720" w:firstLine="98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м на отдыханье!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24:00Z</dcterms:created>
  <dc:creator>ТАТЬЯНА ИВАНОВНА</dc:creator>
  <dc:description/>
  <dc:language>en-US</dc:language>
  <cp:lastModifiedBy>Татьяна Ивановна</cp:lastModifiedBy>
  <dcterms:modified xsi:type="dcterms:W3CDTF">2011-02-09T14:24:00Z</dcterms:modified>
  <cp:revision>2</cp:revision>
  <dc:subject/>
  <dc:title/>
</cp:coreProperties>
</file>