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Рассмотрено и одобрено                                                                                                                                                                                 Утвержда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аседании методического  объединения                                                                                                                                                   директор МОУ СОШ №9 </w:t>
      </w:r>
    </w:p>
    <w:p>
      <w:pPr>
        <w:pStyle w:val="Normal"/>
        <w:rPr/>
      </w:pPr>
      <w:r>
        <w:rPr>
          <w:sz w:val="22"/>
          <w:szCs w:val="22"/>
        </w:rPr>
        <w:t>учителей начальных  классов                                                                                                                                                                    __________ /Н.И.Загоруль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У СОШ №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токол № ____ от 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Normal"/>
        <w:rPr/>
      </w:pPr>
      <w:r>
        <w:rPr>
          <w:sz w:val="22"/>
          <w:szCs w:val="22"/>
        </w:rPr>
        <w:t>________________  /В.Н.Бондар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/>
      </w:pPr>
      <w:r>
        <w:rPr>
          <w:sz w:val="22"/>
          <w:szCs w:val="22"/>
        </w:rPr>
        <w:t>зам. директора по УР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 /Е.Н.Синявская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роков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Класс  - 1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 - Емельяненко Л.Н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го 132 часа; в неделю 4 час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ановых  контрольных работ 1 ча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ланирование составлено на основе Программы Математика. Автор-Н.Б. Истомина.-  Смоленск, «Ассоциац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»,  2011 год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МК «Гармония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чебник  Математика: учебник для 1-го кл. четырех. нач. шк. / Н.Б. Истомина. - Смоленск, Ассоциация XXI век,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ктронные образовательные ресурсы ЭУП «Математика и конструир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1- 2012 учебный год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 по предмету «Математика» составлено на основе Программы Математика. Автор: Н.Б. Истомина. Допущена министерством образования и науки РФ, 2011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ая нагрузка по БУП рассчитана на 32 учебные недели и в соответствии с программой составляет 132 час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решению районного методического объединения учителей начальных классов (Протокол №__ от ______) запланировано 1 контрольная рабо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урса «Математика» обеспечено следующими учебно – методическими пособ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ени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учебник для 1-го кл. четырех. нач. шк. / Н.Б. Истомина. - Смоленск, Ассоциация XXI век,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рабочая тетрадь к учебнику «Математика» Н.Б. Истоминой для 1-го кл. четырех. нач. шк. в 2ч./ Н.Б. Истомина. - Смоленск, Ассоциация XXI век,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решать задачи 1-2 класс: тетрадь по математике / Н.Б. Истомина. - Смоленск, Ассоциация XXI век,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по математике 1-4 классы / Н.Б. Истомина. - Смоленск, Ассоциация XXI век,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Тестовые задания 1 класс. / Н.Б. Истомина. - Смоленск, Ассоциация XXI век,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. Контрольные работы / Н.Б. Истомина. - Смоленск, Ассоциация XXI век, 201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1-4. Пояснительная записка. Программы, планирование./ Н.Б. Истомина. - Смоленск, Ассоциация XXI век,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1"/>
        <w:gridCol w:w="2948"/>
        <w:gridCol w:w="3118"/>
        <w:gridCol w:w="2693"/>
        <w:gridCol w:w="993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предметные и личностные ( УУД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изнаки предметов (1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 математики и тетрадью с печатной основой (ТПО). Признаки сходства и различия двух предметов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остранственные отношения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ind w:right="-108" w:hanging="0"/>
              <w:rPr/>
            </w:pPr>
            <w:r>
              <w:rPr/>
              <w:t xml:space="preserve">– </w:t>
            </w:r>
            <w:r>
              <w:rPr/>
              <w:t xml:space="preserve">сравнивать количествен-ные отношения предметов,  предметы по признакам: по цвету, форме, размеру, </w:t>
              <w:br/>
              <w:t>количеству, местоположе-нию, назначению и т. д.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вести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составлять разные</w:t>
              <w:br/>
              <w:t xml:space="preserve">(заданные) фигуры  из  данных.  Уметь объяснять </w:t>
              <w:br/>
              <w:t>и доказывать, чем похожи предметы, чем отличают-ся, что изменилось, какой предмет «лишний», по какому правилу изменяются предмет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иллюстрацией учебника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лать предварительный отбор источников информации: </w:t>
            </w: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словаре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</w:t>
            </w:r>
            <w:r>
              <w:rPr>
                <w:sz w:val="22"/>
                <w:szCs w:val="22"/>
              </w:rPr>
              <w:t>угих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Нахождение «лишней» фигуры по определен-ным признакам, изме-нению в количестве и местоположению фигур. Порядковый счет предметов. Определение законо-мерностей в узоре и продолжение его по заданному признаку. Нахождение признака, по которому составлены п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«лишнего» предмета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и классификация предметов по разным признакам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ые отношения «перед», «за», «между»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Уточнение простран-ственных  пон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полнение логических таблиц на основе нахождения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ряда фигур по определён-ному  правилу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признаков предметов по опреде-лённому  правилу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и считать предмет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должать построение логического ря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ершенствование умений сравнивать предметы, находить изменения, выявлять закономе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ые отношения «слева», </w:t>
            </w:r>
          </w:p>
          <w:p>
            <w:pPr>
              <w:pStyle w:val="Normal"/>
              <w:rPr/>
            </w:pPr>
            <w:r>
              <w:rPr/>
              <w:t xml:space="preserve">«справа», «выше», «ниже» и др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ориентироваться на плоскости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использовать термины </w:t>
            </w:r>
            <w:r>
              <w:rPr>
                <w:i/>
                <w:iCs/>
              </w:rPr>
              <w:t>слева, справа, выше, ниж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ановление пространственных отно</w:t>
              <w:br/>
              <w:t>шений: выше – ниже, слева – справа, сверху – снизу, ближе – дальше, спереди – сзади, перед, после, между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ранственные отношения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предметы по различным признакам, по </w:t>
              <w:br/>
              <w:t>положению в пространстве, называть признаки, по которым изменяются фигуры</w:t>
              <w:br/>
              <w:t>(предметы) в ряд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Сравнение предметов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по различным признакам. Заполнение логических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енировочные упражнения в использовании слов: «размер», «длиннее», «короче», «уже», «шире», «выше», «ниже» Совершенствование умений сравнивать предметы, находить изменения, выявлять закономер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-3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формированности у учащихся представлений об изменении признаков предметов, о пространственных отношениях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, 3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предметов (длиннее – короче, </w:t>
            </w:r>
          </w:p>
          <w:p>
            <w:pPr>
              <w:pStyle w:val="Normal"/>
              <w:rPr/>
            </w:pPr>
            <w:r>
              <w:rPr/>
              <w:t xml:space="preserve">выше – ниже, шире – уже)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пред-</w:t>
              <w:br/>
              <w:t>мет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слова, указывающие на местоположение предме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изуч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тношения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й смысл отношений «больше», </w:t>
            </w:r>
          </w:p>
          <w:p>
            <w:pPr>
              <w:pStyle w:val="Normal"/>
              <w:rPr/>
            </w:pPr>
            <w:r>
              <w:rPr/>
              <w:t xml:space="preserve">«меньше», «столько же»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</w:t>
              <w:br/>
              <w:t xml:space="preserve">количества тремя способами разбиения на пары: </w:t>
            </w:r>
          </w:p>
          <w:p>
            <w:pPr>
              <w:pStyle w:val="Normal"/>
              <w:rPr/>
            </w:pPr>
            <w:r>
              <w:rPr/>
              <w:t xml:space="preserve">1) постановкой рядом; </w:t>
            </w:r>
          </w:p>
          <w:p>
            <w:pPr>
              <w:pStyle w:val="Normal"/>
              <w:rPr/>
            </w:pPr>
            <w:r>
              <w:rPr/>
              <w:t xml:space="preserve">2) соединением линией; </w:t>
            </w:r>
          </w:p>
          <w:p>
            <w:pPr>
              <w:pStyle w:val="Normal"/>
              <w:rPr/>
            </w:pPr>
            <w:r>
              <w:rPr/>
              <w:t>3) вычеркиванием по одному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такие математические объекты, как чис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Донести свою позицию до других: оформлять свою мысль в устно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Знакомство с понятия-ми «больше», «меньше» путем установления взаимооднозначного соответ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отношений «больше», «меньше», «столько же»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Знакомство с понятия-ми «столько же», «рав-но» путем установле-ния взаимооднознач-ного соответствия.</w:t>
            </w:r>
          </w:p>
          <w:p>
            <w:pPr>
              <w:pStyle w:val="Normal"/>
              <w:rPr/>
            </w:pPr>
            <w:r>
              <w:rPr/>
              <w:t>Тренировочные задания на сравнение, чего больше, чего меньше, выявление признака, по которому подобраны п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усвоения школьниками смысла </w:t>
            </w:r>
          </w:p>
          <w:p>
            <w:pPr>
              <w:pStyle w:val="Normal"/>
              <w:rPr/>
            </w:pPr>
            <w:r>
              <w:rPr/>
              <w:t xml:space="preserve">отношений «больше», «меньше», «столько </w:t>
            </w:r>
          </w:p>
          <w:p>
            <w:pPr>
              <w:pStyle w:val="Normal"/>
              <w:rPr/>
            </w:pPr>
            <w:r>
              <w:rPr/>
              <w:t xml:space="preserve">же»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предметы по различным признака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в речи термины «больше», «меньше», «столько же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овершенствование умения сравнивать количества предме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Число и цифра (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1. Различие понятий «число» и «цифра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соотносить количество предметов и число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исать цифру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 предложенных педагогом ситуациях общения и сотрудничества, </w:t>
            </w:r>
            <w:r>
              <w:rPr>
                <w:i/>
                <w:iCs/>
              </w:rPr>
              <w:t>делать выбор</w:t>
            </w:r>
            <w:r>
              <w:rPr/>
              <w:t xml:space="preserve"> как поступить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делать</w:t>
            </w:r>
            <w:r>
              <w:rPr/>
              <w:t xml:space="preserve"> выводы в результате совместной работы всего кл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>Учиться выполнять различные роли в группе (лидера, исполнителя, критик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рмином «цифра». Соотнесение количества предметов и чисел. Письмо цифры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, что обозначает цифра 7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7. Состав числа 7. Работа над логическими ря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, что обозначает цифра 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4. Состав числа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ла 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6. Работа над логическими таблиц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ла 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5. Работа по сравнению предметов и коли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ла 9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9. Состав числа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7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ла 3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sz w:val="22"/>
                <w:szCs w:val="22"/>
              </w:rPr>
            </w:pPr>
            <w:r>
              <w:rPr/>
              <w:t>Знакомство с числом и цифрой 3. Работа над выделением «лишнего» по определенным призна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ел</w:t>
              <w:br/>
              <w:t>2, 8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писать цифры 2, 8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– </w:t>
            </w:r>
            <w:r>
              <w:rPr/>
              <w:t>записывать цифрами числа, которые называют или указаны в задания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ами и цифрами 2 и 8. Абстрактный счет.</w:t>
              <w:br/>
              <w:t>Совершенствование навыков счета и с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5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8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днозначные числа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й смысл правила построения ряда однозначных чисе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цифрой обозначать число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инципы образо-вания числового ряд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верно выполненное задание от неверног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совместно с учителем и другими учениками </w:t>
            </w:r>
            <w:r>
              <w:rPr>
                <w:i/>
                <w:iCs/>
              </w:rPr>
              <w:t>давать</w:t>
            </w:r>
            <w:r>
              <w:rPr/>
              <w:t xml:space="preserve"> эмоциональную </w:t>
            </w:r>
            <w:r>
              <w:rPr>
                <w:i/>
                <w:iCs/>
              </w:rPr>
              <w:t>оценку</w:t>
            </w:r>
            <w:r>
              <w:rPr/>
              <w:t xml:space="preserve"> деятельности класса на уроке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Донести свою позицию до других: оформлять свою мысль в устной  речи (на уровне одного предложения или небольшого текст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числа. Знакомство с натуральным рядом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исчитывание и отсчитывание по одному предмету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ind w:right="-108" w:hanging="0"/>
              <w:rPr/>
            </w:pPr>
            <w:r>
              <w:rPr/>
              <w:t xml:space="preserve">– </w:t>
            </w:r>
            <w:r>
              <w:rPr/>
              <w:t>записывать, восстанавли-вать числовой ряд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исывать цифры по различным задания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счете, присчитывание </w:t>
              <w:br/>
              <w:t>по одному с опорой на знания принципа 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0. Применение приёма присчитывания и отсчитывания по одному предме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у 0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восстановить </w:t>
            </w:r>
          </w:p>
          <w:p>
            <w:pPr>
              <w:pStyle w:val="Normal"/>
              <w:rPr/>
            </w:pPr>
            <w:r>
              <w:rPr/>
              <w:t>числовой ряд, отсчитывать, присчитывать слева направо, справа нале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0. Понятия «внутри», «вне» круга. Присчитывание и отсчитывание по одн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-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. Присчитывание и отсчитывание по одному предмету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тсчитывать по одному, двигаясь по числовому лучу </w:t>
              <w:br/>
              <w:t>наза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следовательность чисел в числовом ряду. Операции присчитывания и отсчиты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0-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очка. Прямая и кривая линии (2 ч)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фигуры: точка, прямая и кривая линии. Линейка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я геометрических фигур: </w:t>
            </w:r>
            <w:r>
              <w:rPr>
                <w:i/>
                <w:iCs/>
              </w:rPr>
              <w:t>точка, прямая, луч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распознать эти геометрические фигуры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определять число предметов и обозначать их цифрой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чертить прямые линии;</w:t>
            </w:r>
          </w:p>
          <w:p>
            <w:pPr>
              <w:pStyle w:val="Normal"/>
              <w:ind w:right="-77" w:hanging="0"/>
              <w:rPr/>
            </w:pPr>
            <w:r>
              <w:rPr/>
              <w:t xml:space="preserve">– </w:t>
            </w:r>
            <w:r>
              <w:rPr/>
              <w:t xml:space="preserve">проводить прямые </w:t>
              <w:br/>
              <w:t>линии через точк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чертить замкнутые и незамкнутые ли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такие математические объекты, как геометрические фигуры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</w:t>
            </w:r>
            <w:r>
              <w:rPr/>
              <w:t xml:space="preserve"> по предложенному учителем пл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ниями прямыми и кривыми. Отработка навыков черчения прямых линий через заданные точки по линейке. Выполнение заданий с выбором ответов (нахождений из вариантов прямых линий, кривых ли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2-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ые и незамкнутые кривые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мкнутыми и незамкнутыми ли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8-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уч. Отрезок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Пересечение линий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, чем луч отличается от прямой лини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цифры</w:t>
            </w:r>
          </w:p>
          <w:p>
            <w:pPr>
              <w:pStyle w:val="Normal"/>
              <w:rPr/>
            </w:pPr>
            <w:r>
              <w:rPr/>
              <w:t>в любом порядке, чертить луч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.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/>
              <w:t xml:space="preserve">Делать предварительный отбор источников информации: </w:t>
            </w: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словар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еометрической фигурой «луч». Понятия «точка пересечения», «вертикальная» и «горизонтальная» прям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, его существенные признак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определять отношения «больше», «меньше», «равно»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равнивать рисун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ие заданий провероч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7-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Длина отрезка (5 ч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лин отрезков с помощью цирку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отрезки с помощью циркуля, ме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делать</w:t>
            </w:r>
            <w:r>
              <w:rPr/>
              <w:t xml:space="preserve"> выводы в результате совместной работы всего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циркулем-измерител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отношений «больше», «меньше», «столько же» с помощью отрезков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чертить отрезки заданной длины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писать циф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мерять отрезок и сравнивать его с помощью цирку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Сравнение предметов</w:t>
            </w:r>
          </w:p>
          <w:p>
            <w:pPr>
              <w:pStyle w:val="Normal"/>
              <w:rPr/>
            </w:pPr>
            <w:r>
              <w:rPr/>
              <w:t>визуально и наложе-нием с использованием в речи понятий «длин-нее – короче», «шире – уже», «выше – ниже», «ближе – даль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3-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лин отрезков и их построение с помощью циркуля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изображение отрезка. Измерение длины отрезка. Чертеж отрез-ков. Изображение дли-ны предметов отрез-ками. Соотнесение количества предметов с длиной отрез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8-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лин отрезков с помощью мерк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4-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антиметр»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Числовой луч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вым лучом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собенности и признаки построения числового лу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</w:t>
              <w:br/>
              <w:t>числа с помощью числового луч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образовывать информацию из одной формы в другу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числовым лучом, особенностями его построения. Изображение числового луча. Числовой луч и мерки, соответствие числа мерок и цифры на лу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4-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длин отрезков с помощью числового луча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7-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еравенства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, их зап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 название действия сложения, название терминов при сложени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записывать сравнение чисел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«зашифровывать» слова «больше» и «меньше» математическими знака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-сы, используя учебник, свой жизненный опыт и информа-цию, полученную на урок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о знаками сравнения &lt;, &gt;.</w:t>
              <w:br/>
              <w:t xml:space="preserve">Понятие «неравенство». Сравнение </w:t>
              <w:br/>
              <w:t>чисел с опо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-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днозначных чисел. Запись неравенств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2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числовых неравенств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ложение. Переместительное свойство сложения (17 ч)</w:t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й смысл сложения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</w:t>
              <w:br/>
              <w:t>числа, восстанавливать «пропавшие» чис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такие математические объекты, как числа, числовые выражения, равенства, неравенств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образовывать информацию из одной формы в другую: составлять математические рассказы  на основе простейших математических мод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йствием вычитания. Представление о его предметном смысле. Понятия «разность», «минус», «уменьшаемое», «вычитаемое», «значение разности». Использование числового луча и состава чисел для нахождения значения 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1-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равенств на числовом луче и их запись на числовом луче. Состав числа 4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бавлять </w:t>
              <w:br/>
              <w:t>на числовом луч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ел 2–4, названия компонентов и материальных выраже-ний, связанных со сложе-нием: сумма, слагаемы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4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сложения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е, последовательность и запись чисел от 1 до 9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писать все цифр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пользовать переместительное свойство для быстрого счета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однозначных чисе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писывать выражения на сложение однозначных чисе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7-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6. Самостоятельная работа 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0-1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ла 6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 чисел. Слагаемые значений сумм 5, 6, 7, 8, 9. Разложение чисел по составу. Отработка умения быстро считать в пределах изученных чисел. Работа по числовому лучу. Работа над восстановлением 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6-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5. Неравенства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2-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числа 5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-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-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8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7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8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-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7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7-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7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-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Формирование таблич-ных навыков сложе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8-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9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-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Формирование таблич-ных навыков сложе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4-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ить </w:t>
              <w:br/>
              <w:t>полученные знания при выполнении практической рабо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нализ и работа над ошибкам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-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ычитание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 xml:space="preserve">Предметный смысл вычитания. </w:t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Знакомство с названиями компонентов и результата действия вычитания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азвание действия вычитания, название терминов при вычит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записывать выражения с действием вычитания, показывать вычитание чисел на числовом луч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работать</w:t>
            </w:r>
            <w:r>
              <w:rPr/>
              <w:t xml:space="preserve">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верно выполненное задание от неверного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действием вычитания. Представление о его предметном смысле. Понятия «разность», «минус», «уменьшаемое», «вычитаемое», «значение разности». Использование числового луча и состава чисел для нахождения значения 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Ч.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ычитания на числовом луче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заимосвязь компонентов и результатов действий сложения и вычита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Целое и части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целом предмете и его частях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тличия части от целого, что часть всегда меньше целого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находить и обозначать в равенстве целое и ч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использовать в объяснениях слова «целое» и «части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; применение методов информационного поиска, структурирование знаний;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знанное и произвольное построение речевого высказывания в устной фор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нятия целого и части, соотношения между ними (целое состоит из частей; если убрать часть из целого, останется другая часть). Название чисел при сложении и вычитании.  Работа по установлению взаимосвязи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сложения и вычитания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абличные случаи сложения и соответствующие им случаи вычитания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ображение равенств с помощью отрезков. Целое и части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равенств по их изображению на числовом луче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числять значение числового выражения, содержащего 2–3 действ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 числовом лу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случаи сложения и соответствующие им случаи вычит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действия самостоятельно, осуществлять взаимопроверк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остава чисел, навыков быстрого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с помощью отрезков взаимосвязи компонентов и результатов действий сложения и вычитания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писывать равенства, соответствующие предлагаемым рисунка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составлением и решением разностей с опорой на состав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величить на… Уменьшить на…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ерминами «увеличить на…», «уменьшить на …»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босновывать изменения в рисунке и составлять равенства на увеличение и уменьше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делать</w:t>
            </w:r>
            <w:r>
              <w:rPr/>
              <w:t xml:space="preserve">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«увеличить на…», «уменьшить на…», соотнесение их с арифметическими действ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нятия «увеличить на…», «уменьшить на …»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еличить на…», «уменьшить на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выполнить арифметические действия по заданиям: увеличить на …; сумма чисел …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изменений в рисунке и составление равенства на увеличение и умень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Число и цифра 0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смысл действий с нулё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ычисления с нуле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такие математические объекты, как числ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Составление равен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сложение и вычитание с нулем, соотношение с предметной картин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0. Табличные навык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кладывать и вычитать с нуле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а сколько больше? На сколько меньше? Сложение и вычитание отрезков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смысл разностного срав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доказывать, кого больше (меньше), почему, на сколько; сравнивать количе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сравнивать</w:t>
            </w:r>
            <w:r>
              <w:rPr/>
              <w:t xml:space="preserve"> и </w:t>
            </w:r>
            <w:r>
              <w:rPr>
                <w:i/>
                <w:iCs/>
              </w:rPr>
              <w:t>группировать</w:t>
            </w:r>
            <w:r>
              <w:rPr/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иться выполнять различные роли в групп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ост-ным сравнением. Выведение правила нахождения 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отрезков с помощью цирку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выполнять сложение и вычитание отрезков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с помощью циркуля и линейк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ертить отрезки, равные сумме отрезков, разности отрез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ожения отрезков с помощью циркуля и лине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ностное сравн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выражения, объяснять, что обозначают равен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ное сравнение на отрез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разности двух отрезков. Замена </w:t>
            </w:r>
          </w:p>
          <w:p>
            <w:pPr>
              <w:pStyle w:val="Normal"/>
              <w:rPr/>
            </w:pPr>
            <w:r>
              <w:rPr/>
              <w:t xml:space="preserve">предметной модели символической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равнивать отрезки, группы предметов, картин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ение числовых выражений на разност-ное сравнение без опо-ры на наглядность и (по правилу) по схемам (подготовка к задач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ие сложения отрезков с помощью циркуля и линейки. Выполнение вычитания отрезков с помощью циркуля и лине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трез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выполнять сложение и вычитание отрезков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с помощью циркуля и линейк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чертить отрезки, равные сумме отрезков, разности отрез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Двузначные числа. Сложение. Вычитание (1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Названия и запись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труктуру двузначного числа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состав числа 10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записывать числа в виде двух слагаем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выполнять сложение и вычитание с числом 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и </w:t>
            </w:r>
            <w:r>
              <w:rPr>
                <w:i/>
                <w:iCs/>
              </w:rPr>
              <w:t>формулировать</w:t>
            </w:r>
            <w:r>
              <w:rPr/>
              <w:t xml:space="preserve"> цель деятельности на уроке с помощью учител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высказывать</w:t>
            </w:r>
            <w:r>
              <w:rPr/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b/>
                <w:b/>
              </w:rPr>
            </w:pPr>
            <w:r>
              <w:rPr>
                <w:b/>
                <w:i/>
                <w:i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елать</w:t>
            </w:r>
            <w:r>
              <w:rPr/>
              <w:t xml:space="preserve"> выводы в результате совместной работы всего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иентироваться в своей системе знаний: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новое от уже известного с помощью учителя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числом 10. Состав числа 10. Соответствующие равенства на сложение и выч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4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чётная единица «десяток». Запись результата счёта в виде количества десятков и единиц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модели 1 десятка и 1 единицы. </w:t>
            </w:r>
          </w:p>
          <w:p>
            <w:pPr>
              <w:pStyle w:val="Normal"/>
              <w:rPr/>
            </w:pPr>
            <w:r>
              <w:rPr/>
              <w:t>Запись и чтение двузначных чисел от 20 и далее. Состав числа 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двузначные</w:t>
            </w:r>
          </w:p>
          <w:p>
            <w:pPr>
              <w:pStyle w:val="Normal"/>
              <w:rPr/>
            </w:pPr>
            <w:r>
              <w:rPr/>
              <w:t>числа состоят из десятков и единиц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ие тренировочных упражнений. Счет предметов десятками, изучение состава двузначных чисел. Запись чисел в аб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двузначных чисел. Состав числа 10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состав числа 10.</w:t>
            </w:r>
            <w:r>
              <w:rPr>
                <w:b/>
                <w:bCs/>
              </w:rPr>
              <w:t xml:space="preserve"> 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читать числа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записывать двузначные числ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называть разрядный соста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учащихся с названиями двузначных чисел от 11 до 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нумерацию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и записывать числа, в том числе и под диктовк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Счет предметов десятками, изучение состава двузначных чисел. Запись чисел в абак. Объяснение понятий «целое» и «части». Отработка вычислительн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пись и сравнение двузначных </w:t>
            </w:r>
          </w:p>
          <w:p>
            <w:pPr>
              <w:pStyle w:val="Normal"/>
              <w:rPr/>
            </w:pPr>
            <w:r>
              <w:rPr/>
              <w:t xml:space="preserve">чисе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читать и записывать числа второго десятк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Сложение и вычитани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составлять равенства;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прибавлять единиц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1 до 9 к круглому десятк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22"/>
                <w:szCs w:val="22"/>
              </w:rPr>
            </w:pPr>
            <w:r>
              <w:rPr/>
              <w:t>Сложение и вычитание «круглыхдесятко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 прибавлять и вы-читать «круглые десятк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и сложение чисел, использование </w:t>
              <w:br/>
              <w:t>соответствующих терми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«Увеличить на…», «уменьшить на…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менять числ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ммой разрядных слагаем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-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. Сложение и вычитание «круглых десятко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ить свои знания на практик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бавлять и вычитать «круглые десятк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овероч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ние и сложение чисел, использование </w:t>
              <w:br/>
              <w:t>соответствующих терми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чет предметов десят-ками, изучение состава двузначных чис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вычислительн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. «Увеличить на…», «уменьшить на…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заменять числ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ммой разрядных слагаем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27-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50+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бавлять и вычитать двузначные и однозначные  числ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2-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38-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вида 23+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8-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21+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бавлять и вычитать двузначные   числа и «круглые десятки»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4-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0-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37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прибавлять и вычитать двузначные и однозначные  числ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6-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70+4, 32+20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-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манная (3 час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ная. Звенья, вершины ломанной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тличие ломаной линии, из каких «частей» состоит </w:t>
              <w:br/>
              <w:t>лома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остроить ломаную линию, узнать ее длину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Перерабатывать полученную информацию: </w:t>
            </w:r>
            <w:r>
              <w:rPr>
                <w:i/>
                <w:iCs/>
              </w:rPr>
              <w:t>делать</w:t>
            </w:r>
            <w:r>
              <w:rPr/>
              <w:t xml:space="preserve"> выводы в результате совместной работы всего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комство с понятиями: «ломаная», «звено ломаной линии». Сравнение ломаных линий по длине с помощью циркуля. Виды лома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6-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нутая ломаная линия. Сравнение длин ломаных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8-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Единицы длины. Сложение. Вычитание (19 ч)</w:t>
            </w:r>
          </w:p>
        </w:tc>
      </w:tr>
      <w:tr>
        <w:trPr>
          <w:trHeight w:val="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rPr/>
            </w:pPr>
            <w:r>
              <w:rPr/>
              <w:t xml:space="preserve">Знакомство с единицами длины - 1 мм, 1 дм.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единицы длины (сантиметр, дециметр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единицы длины при сравнении и упорядочении объек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i/>
                <w:iCs/>
              </w:rPr>
              <w:t>делать выбор</w:t>
            </w:r>
            <w:r>
              <w:rPr/>
              <w:t>, при поддержке других участников группы и педагога, как поступить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Регуля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Проговаривать</w:t>
            </w:r>
            <w:r>
              <w:rPr/>
              <w:t xml:space="preserve"> последовательность действий на уро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</w:t>
            </w:r>
            <w:r>
              <w:rPr>
                <w:i/>
                <w:iCs/>
              </w:rPr>
              <w:t>отличать</w:t>
            </w:r>
            <w:r>
              <w:rPr/>
              <w:t xml:space="preserve"> верно выполненное задание от неверног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читься совместно с учителем и другими учениками </w:t>
            </w:r>
            <w:r>
              <w:rPr>
                <w:i/>
                <w:iCs/>
              </w:rPr>
              <w:t>давать</w:t>
            </w:r>
            <w:r>
              <w:rPr/>
              <w:t xml:space="preserve"> эмоциональную </w:t>
            </w:r>
            <w:r>
              <w:rPr>
                <w:i/>
                <w:iCs/>
              </w:rPr>
              <w:t>оценку</w:t>
            </w:r>
            <w:r>
              <w:rPr/>
              <w:t xml:space="preserve">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Познавательные УУД:</w:t>
              <w:tab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лать предварительный отбор источников информации: </w:t>
            </w:r>
            <w:r>
              <w:rPr>
                <w:i/>
                <w:iCs/>
              </w:rPr>
              <w:t>ориентироваться</w:t>
            </w:r>
            <w:r>
              <w:rPr/>
              <w:t xml:space="preserve"> в учебнике (на развороте, в оглавлении, в словаре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обывать новые знания: </w:t>
            </w:r>
            <w:r>
              <w:rPr>
                <w:i/>
                <w:iCs/>
              </w:rPr>
              <w:t>находить ответы</w:t>
            </w:r>
            <w:r>
              <w:rPr/>
              <w:t xml:space="preserve">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  <w:i/>
                <w:iCs/>
              </w:rPr>
              <w:t>Коммуникативные УУД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Слушать</w:t>
            </w:r>
            <w:r>
              <w:rPr/>
              <w:t xml:space="preserve"> и </w:t>
            </w:r>
            <w:r>
              <w:rPr>
                <w:i/>
                <w:iCs/>
              </w:rPr>
              <w:t>понимать</w:t>
            </w:r>
            <w:r>
              <w:rPr/>
              <w:t xml:space="preserve"> речь други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ься выполнять различные роли в групп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Название, последова-тельность чисел от 1 до 9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Ознакомление с </w:t>
            </w:r>
            <w:r>
              <w:rPr>
                <w:i/>
                <w:iCs/>
              </w:rPr>
              <w:t>см, дм.</w:t>
            </w:r>
            <w:r>
              <w:rPr/>
              <w:t xml:space="preserve"> Черчение отрезков заданной длины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Тренировка в переводе единиц измерения и их сравнении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Случаи сложения и вычитания на основе разрядных слагае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шения «больше на…», «меньше на…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5-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длин отрез-ков с помощью линей-ки. Сравнение длин отрезков.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-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оотношение единиц длины. Состав числа 10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6-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Сравнение и измерение длин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таблицу сложения и вычитания однозначных чисел;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– </w:t>
            </w:r>
            <w:r>
              <w:rPr/>
              <w:t>разрядный состав двуз-начных чисел и отноше-ние между ни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0-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Сравнение двузначных чисел  в виде суммы разрядных слагаемых 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кладывать десятки на моделя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законо-мерностей в числовом ряд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ые навыки. Числовой луч. Сравне-ние длин отрезков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примеры изученных видов, четко разделять выражения разного вида, использовать прав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Прибавление единиц к двузначному числу без перехода через  разряд. Вывод соответствую-щего правила. Арифметические действия с нул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-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Сложение и вычитание двузначных чисел без перехода через разряд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-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двузначных и однозначных чисел без перехода в другой разряд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-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вычислительных навыков и умен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единицы длины при сравнении и упорядочении объек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отрезков заданной длины. Сравнение величин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единицы длины (сантиметр, дециметр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единицы длины при сравнении и упорядочении объект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Черчение отрезков заданной длины.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Тренировка в переводе единиц измерения и их сравн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7-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ербальной модели предметной. Вычислительные уме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примеры изученных видов, четко разделять выражения разного вида, использовать правило, сравнивать величин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 xml:space="preserve">Прибавление единиц к двузначному числу без перехода через </w:t>
              <w:br/>
              <w:t>разряд. Вывод соответствующего прав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1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вычитание двузначных и однозначных чисел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ешать примеры изученных видов, четко разделять выражения разного вида, использовать правил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вузначного числа на несколько единиц и десятков без перехода через разряд. Разбиение ряда чисел на группы по заданному правилу. Проверка уровня знаний, умений,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6-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однозначного числа из двузначного без перехода в другой разряд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0-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-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вычислительных навыков и умений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5-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на прак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Арифметические действия с нулем. Отношения «больше на...», «меньше на…».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/>
              <w:t>Устные и письменные вычисления с натуральными числами. Единицы длины (сантиметр, дециметр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абота над ошибками.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0-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Масса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массе. Единица массы 1 кг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rPr/>
            </w:pPr>
            <w:r>
              <w:rPr>
                <w:b/>
                <w:bCs/>
              </w:rPr>
              <w:t>–</w:t>
            </w:r>
            <w:r>
              <w:rPr/>
              <w:t xml:space="preserve"> </w:t>
            </w:r>
            <w:r>
              <w:rPr/>
              <w:t>определять масс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сравнивать массу предме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 xml:space="preserve">Познавательные УУД:    </w:t>
            </w:r>
            <w:r>
              <w:rPr/>
              <w:t>Преобразовывать инфор-мацию из одной формы в другую: составлять математические рассказы на основе простейших математических моделей (предметных, рисунков, схематических рисунков, схем); находить  решение выражения с помощью простейших моделей (предметных, рисунков, схематических рисунков, схем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готовка к решению задач. Знакомство со схематичным условием задач. Знакомство с величиной «масса», единицей ее измерения – кг, чашечными весами, процессом взвеш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8-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редметов. Замена вербальной модели предметной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3-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числовых выражений с помощью отрезков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1-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8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 xml:space="preserve">Требования к математической подготовке </w:t>
      </w:r>
      <w:r>
        <w:rPr>
          <w:rFonts w:eastAsia="Calibri"/>
          <w:lang w:eastAsia="en-US"/>
        </w:rPr>
        <w:t>младших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школьников предъявляются на </w:t>
      </w:r>
      <w:r>
        <w:rPr>
          <w:rFonts w:eastAsia="Calibri"/>
          <w:b/>
          <w:bCs/>
          <w:i/>
          <w:iCs/>
          <w:lang w:eastAsia="en-US"/>
        </w:rPr>
        <w:t>двух уровнях</w:t>
      </w:r>
      <w:r>
        <w:rPr>
          <w:rFonts w:eastAsia="Calibri"/>
          <w:lang w:eastAsia="en-US"/>
        </w:rPr>
        <w:t>. Первый уровень характеризуется теми знаниями и умениями, возможность формирования которых обеспечивается развивающим курсом математики. Естественно, практическое достижение этого уровня окажется для некоторых школьников невозможным в силу их индивидуальных особенностей. В связи с этим выделяется второй уровень требований. Он характеризуется минимумом знаний, умений и навыков на конец каждого года обучения. Выполнение требований второго уровня позволяет перевести ребенка в следующий класс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ребования к математической подготовке</w:t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Первый уровень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нать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 каждого однозначного числа в пределах 10 (табличные случаи сложения и соответствующие случаи вычитания)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рядный состав двузначных чисел и соотношение между разрядными единицами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Термины: неравенство, выражение, равенство. Их смысл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я компонентов и результатов действий сложения и вычитания. Взаимосвязь между ним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местительное и сочетательное свойства сложения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меть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Читать, записывать и сравнивать любые числа в пределах 100. Складывать и вычитать «круглые» десятки. Прибавлять к двузначному числу однозначное (без перехода в другой разряд) и «круглые» десятк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носить предметные действия с математическими выражениями. Составлять из равенств на сложение равенства на вычитание (и наоборот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эти свойства для вычислений и для сравнения выражений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торой уровень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 последовательность чисел от 0 до 20, уметь читать, записывать и сравнивать эти числа. Знать таблицу сложения однозначных чисел и соответствующие случаи вычитания в пределах 10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ься линейкой и циркулем для сравнения длин отрезков, для их сложения и вычитания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эти геометрические фигуры на чертеже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претировать эти отношения на предметных, вербальных, схематических и символических моделях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ы длины (сантиметр, дециметр) и соотношения между ними; единицу массы (килограмм); единицы времени (час, минута, секунда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я геометрических фигур (кривая и прямая линии, отрезок, ломаная, луч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шения «столько же», «больше», «меньше»,«больше на...», «меньше на...»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9:00Z</dcterms:created>
  <dc:creator>Admin</dc:creator>
  <dc:description/>
  <cp:keywords/>
  <dc:language>en-US</dc:language>
  <cp:lastModifiedBy>Емельяненко</cp:lastModifiedBy>
  <cp:lastPrinted>2011-04-29T08:37:00Z</cp:lastPrinted>
  <dcterms:modified xsi:type="dcterms:W3CDTF">2011-09-26T20:21:00Z</dcterms:modified>
  <cp:revision>13</cp:revision>
  <dc:subject/>
  <dc:title/>
</cp:coreProperties>
</file>