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==== Окружающий мир, 3 класс, УМК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 ====</w:t>
      </w:r>
    </w:p>
    <w:p>
      <w:pPr>
        <w:pStyle w:val="Style15"/>
        <w:spacing w:before="280" w:after="240"/>
        <w:rPr/>
      </w:pPr>
      <w:r>
        <w:rPr/>
        <w:t xml:space="preserve">Тема. Наша Родина: от Руси к России. (1 урок). </w:t>
      </w:r>
    </w:p>
    <w:p>
      <w:pPr>
        <w:pStyle w:val="Style15"/>
        <w:spacing w:before="280" w:after="240"/>
        <w:rPr/>
      </w:pPr>
      <w:r>
        <w:rPr/>
        <w:t>Цель урока: формирование целостного восприятия мира, формирование общеучебных умений: сравнение, обобщение. Развитие умений принимать законы в обществе, воспитание чувства патриотизма.</w:t>
        <w:br/>
        <w:t xml:space="preserve">Ход урока </w:t>
        <w:br/>
        <w:t xml:space="preserve">1.  Актуализация знаний. Постановка  проблемы. Слово учителя: </w:t>
        <w:br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Хлеб, который мы едим, земля, на которой мы живем, мама, которая дала нам жизнь... Без всего этого, жить просто невозможно. И среди самого заветного есть у человека Родина. (Показывает  слайды, отражающие разнообразные картины Родины.)                        Сейчас я прочитаю вам стихотворение Р. Файзуллина (читает наизусть): </w:t>
        <w:br/>
      </w:r>
      <w:r>
        <w:rPr>
          <w:i/>
          <w:iCs/>
        </w:rPr>
        <w:t xml:space="preserve">Чьи эти горы?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i/>
          <w:iCs/>
        </w:rPr>
        <w:t xml:space="preserve">Все твои. </w:t>
        <w:br/>
        <w:t xml:space="preserve">А лес? А реки и ручьи? </w:t>
        <w:br/>
        <w:t xml:space="preserve">А все сугробы в январе? </w:t>
        <w:br/>
        <w:t xml:space="preserve">А небо в розовой заре? </w:t>
        <w:br/>
        <w:t xml:space="preserve">А остальное все вокруг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  <w:br/>
      </w:r>
      <w:r>
        <w:rPr>
          <w:i/>
          <w:iCs/>
        </w:rPr>
        <w:t xml:space="preserve">И каждый цвет, и каждый </w:t>
      </w:r>
      <w:r>
        <w:rPr/>
        <w:t xml:space="preserve">звук? </w:t>
        <w:br/>
      </w:r>
      <w:r>
        <w:rPr>
          <w:i/>
          <w:iCs/>
        </w:rPr>
        <w:t xml:space="preserve">Всё это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i/>
          <w:iCs/>
        </w:rPr>
        <w:t xml:space="preserve">на земле твоей </w:t>
        <w:br/>
        <w:t xml:space="preserve">И всё твоё! А сам ты чей? </w:t>
        <w:br/>
        <w:t xml:space="preserve">Кому принадлежишь ты сам? </w:t>
        <w:br/>
        <w:t xml:space="preserve">Горам, и рекам, и лесам, </w:t>
        <w:br/>
        <w:t xml:space="preserve">И солнцу в небе голубом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i/>
          <w:iCs/>
        </w:rPr>
        <w:t xml:space="preserve">Всему, что Родиной зовём. </w:t>
        <w:br/>
        <w:t xml:space="preserve">И все стремления твои, </w:t>
        <w:br/>
        <w:t xml:space="preserve">И размышления твои, </w:t>
        <w:br/>
        <w:t xml:space="preserve">И дело каждое твоё </w:t>
      </w:r>
      <w:r>
        <w:rPr>
          <w:rFonts w:cs="Helvetica, sans-serif;Times New Roman" w:ascii="Helvetica, sans-serif;Times New Roman" w:hAnsi="Helvetica, sans-serif;Times New Roman"/>
        </w:rPr>
        <w:t xml:space="preserve">—- </w:t>
        <w:br/>
      </w:r>
      <w:r>
        <w:rPr>
          <w:i/>
          <w:iCs/>
        </w:rPr>
        <w:t xml:space="preserve">Всё это в сердце у неё. </w:t>
        <w:br/>
      </w:r>
      <w:r>
        <w:rPr/>
        <w:t xml:space="preserve">Итак, какова же тема нашего урока?  (Дети называют  тему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«Наша Родина - Россия ».) </w:t>
      </w:r>
    </w:p>
    <w:p>
      <w:pPr>
        <w:pStyle w:val="Style15"/>
        <w:spacing w:before="280" w:after="240"/>
        <w:rPr/>
      </w:pPr>
      <w:r>
        <w:rPr/>
        <w:t>_ О чем мы узнаем в этом разделе? На какие вопросы мы уже можем ответить?</w:t>
        <w:br/>
        <w:t xml:space="preserve">2. Знакомство с новым материалом.                                                                                                                    </w:t>
        <w:br/>
        <w:t xml:space="preserve"> _ Что можно сказать о нашей Родине? О Родине сложено много песен и стихов. Сейчас вы услышите песню о России композитора Струве Г. и поэта  Н. Соловьева                                                                         Поэтическая страничка. Звучат стихи о России в исполнении детей. </w:t>
        <w:br/>
      </w:r>
      <w:r>
        <w:rPr>
          <w:i/>
          <w:iCs/>
        </w:rPr>
        <w:t xml:space="preserve">                                                              </w:t>
      </w:r>
      <w:r>
        <w:rPr>
          <w:iCs/>
        </w:rPr>
        <w:t>Обобщение.</w:t>
      </w:r>
      <w:r>
        <w:rPr/>
        <w:t xml:space="preserve">                                                                                                                                          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ы любим нашу Родину. Мы любим ее бесконечные равнины, ее величавые леса, ее могучие реки. Каждый уголок, как бы далеко он от нас ни находился, дорог и близок нам. Но чтобы любить Родину, надо о ней много знать. </w:t>
      </w:r>
    </w:p>
    <w:p>
      <w:pPr>
        <w:pStyle w:val="Style15"/>
        <w:spacing w:before="280" w:after="240"/>
        <w:rPr/>
      </w:pPr>
      <w:r>
        <w:rPr/>
        <w:t>-Как называли нашу страну в разные времена?  (высказывания детей, рассматривание таблицы):</w:t>
      </w:r>
    </w:p>
    <w:tbl>
      <w:tblPr>
        <w:tblW w:w="7254" w:type="dxa"/>
        <w:jc w:val="left"/>
        <w:tblInd w:w="2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"/>
        <w:gridCol w:w="46"/>
        <w:gridCol w:w="46"/>
        <w:gridCol w:w="46"/>
        <w:gridCol w:w="4430"/>
      </w:tblGrid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Россия, Российская Федерация (конец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Российская Советская Федеративная Социалистическая Республика (РСФСР) в составе СССР (с1922года)</w:t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Советская Россия (начало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 века: с 1917 года)</w:t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Россия, Российская империя</w:t>
            </w:r>
          </w:p>
          <w:p>
            <w:pPr>
              <w:pStyle w:val="Style15"/>
              <w:spacing w:before="280" w:after="240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,  начало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)</w:t>
            </w:r>
          </w:p>
        </w:tc>
      </w:tr>
      <w:tr>
        <w:trPr/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Московская Русь (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ека)</w:t>
            </w:r>
          </w:p>
        </w:tc>
      </w:tr>
      <w:tr>
        <w:trPr/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Древняя Русь (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ека)</w:t>
            </w:r>
          </w:p>
        </w:tc>
      </w:tr>
    </w:tbl>
    <w:p>
      <w:pPr>
        <w:pStyle w:val="Style15"/>
        <w:spacing w:before="280" w:after="240"/>
        <w:rPr/>
      </w:pPr>
      <w:r>
        <w:rPr/>
        <w:t xml:space="preserve">- Выскажите предположение: « Можно ли объяснить, как произошли названия нашей Родины- Русь, Россия? -          Работа в парах                                                                                      ( Какое высказывание более убедительное?)                                                                                3.Первичное закрепление.      Чтение учащимися текста про себя (с. 91—92 учебника «Окружающий мир, 3 класс»). </w:t>
        <w:br/>
        <w:t xml:space="preserve">                                                   Словарная работа. </w:t>
        <w:br/>
        <w:t xml:space="preserve">Читая, мы узнаем значения многих слов. Одни слова обозначают предметы, которые нас окружают, другие слова мы называем вежливыми. Есть слова важные, родные. К какой группе следует отнести слово </w:t>
      </w:r>
      <w:r>
        <w:rPr>
          <w:i/>
          <w:iCs/>
        </w:rPr>
        <w:t xml:space="preserve">Родина? </w:t>
        <w:br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Оно и важное, и близкое, и родное. Подберите слова, близкие по значению, </w:t>
        <w:br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i/>
          <w:iCs/>
        </w:rPr>
        <w:t xml:space="preserve">Отчизна, государство, Отечество, Россия, родная земля, отчий край. </w:t>
        <w:br/>
      </w:r>
      <w:r>
        <w:rPr/>
        <w:br/>
        <w:t xml:space="preserve">4. Ответы на вопросы учителя: что же такое Родина? А как мы называем нашу Родину? Почему Россия? </w:t>
        <w:br/>
      </w:r>
      <w:r>
        <w:rPr>
          <w:rFonts w:cs="Helvetica, sans-serif;Times New Roman" w:ascii="Helvetica, sans-serif;Times New Roman" w:hAnsi="Helvetica, sans-serif;Times New Roman"/>
          <w:bCs/>
        </w:rPr>
        <w:t xml:space="preserve">                                                  Выполнение заданий в </w:t>
      </w:r>
      <w:r>
        <w:rPr>
          <w:rFonts w:cs="Helvetica, sans-serif;Times New Roman" w:ascii="Helvetica, sans-serif;Times New Roman" w:hAnsi="Helvetica, sans-serif;Times New Roman"/>
          <w:bCs/>
        </w:rPr>
        <w:t>«</w:t>
      </w:r>
      <w:r>
        <w:rPr>
          <w:rFonts w:cs="Helvetica, sans-serif;Times New Roman" w:ascii="Helvetica, sans-serif;Times New Roman" w:hAnsi="Helvetica, sans-serif;Times New Roman"/>
          <w:bCs/>
        </w:rPr>
        <w:t xml:space="preserve"> Рабочей тетради</w:t>
      </w:r>
      <w:r>
        <w:rPr>
          <w:rFonts w:cs="Helvetica, sans-serif;Times New Roman" w:ascii="Helvetica, sans-serif;Times New Roman" w:hAnsi="Helvetica, sans-serif;Times New Roman"/>
          <w:bCs/>
        </w:rPr>
        <w:t>»</w:t>
      </w:r>
      <w:r>
        <w:rPr/>
        <w:t>, самостоятельно. Проверка проводится  фронтально.</w:t>
        <w:br/>
        <w:t xml:space="preserve">                                                  Работа с картой России ( фронтальная работа)</w:t>
        <w:br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Где расположена наша страна ? (Учитель показывает на карте России, рассказывает, какие океаны, моря омывают ее берега. На территории России 2 млн. пресных и соленых озер, 120 тыс. рек. Самое большое озеро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Каспийское, самое глубокое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Байкал. </w:t>
      </w:r>
    </w:p>
    <w:p>
      <w:pPr>
        <w:pStyle w:val="Style15"/>
        <w:spacing w:before="280" w:after="240"/>
        <w:rPr/>
      </w:pPr>
      <w:r>
        <w:rPr/>
        <w:t>- Что значит Федерация? ( союз, объединение 21 национальной республики, а также краев и областей)</w:t>
      </w:r>
    </w:p>
    <w:p>
      <w:pPr>
        <w:pStyle w:val="Style15"/>
        <w:spacing w:before="280" w:after="240"/>
        <w:rPr/>
      </w:pPr>
      <w:r>
        <w:rPr/>
        <w:t xml:space="preserve">                                              </w:t>
      </w:r>
      <w:r>
        <w:rPr/>
        <w:t xml:space="preserve">Обобщение.                                                                                   Каждый народ имеет свой разговорный язык, и не только разговорный, но и музыкальный. </w:t>
        <w:br/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Музыкальный язык понятен каждому народу без перевода. Конечно, музыка всех народов России представляет очень разнообразную картину. В то же время между музыкой разных народов нет непереходных границ. Русская музыка понятна всем. Музыка сближает все народы нашей страны, укрепляет их дружбу. </w:t>
        <w:br/>
        <w:t xml:space="preserve">( дети слушают и анализируют музыкальные произведения, определяют характер музыки: </w:t>
        <w:br/>
        <w:t xml:space="preserve">1) «Песня сокола»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чеченская народная музыка; </w:t>
        <w:br/>
        <w:t>2) Кубанский казачий хор;</w:t>
        <w:br/>
        <w:t xml:space="preserve">3) Плясовые и хороводные песни («Светит месяц», «Страдания»). </w:t>
        <w:br/>
        <w:t xml:space="preserve">В заключение урока учащиеся исполняют песню « Хороша Россия»» (муз. А Фиртича). </w:t>
        <w:br/>
        <w:t>5. Контроль знаний. «Как называли нашу страну в разные времена?» (игра «да», «нет»):</w:t>
      </w:r>
    </w:p>
    <w:p>
      <w:pPr>
        <w:pStyle w:val="Style15"/>
        <w:spacing w:before="280" w:after="240"/>
        <w:rPr/>
      </w:pPr>
      <w:r>
        <w:rPr/>
        <w:t xml:space="preserve">                </w:t>
      </w:r>
      <w:r>
        <w:rPr/>
        <w:t>Россия, Русь, Киевская  Русь, СССР, Древняя Русь, Московская Россия</w:t>
      </w:r>
    </w:p>
    <w:p>
      <w:pPr>
        <w:pStyle w:val="Style15"/>
        <w:spacing w:before="280" w:after="240"/>
        <w:rPr/>
      </w:pPr>
      <w:r>
        <w:rPr/>
        <w:t>Проверка.</w:t>
      </w:r>
    </w:p>
    <w:p>
      <w:pPr>
        <w:pStyle w:val="Style15"/>
        <w:spacing w:before="280" w:after="240"/>
        <w:rPr/>
      </w:pPr>
      <w:r>
        <w:rPr/>
        <w:t>6.Итог урока.  «Что дал нам сегодняшний урок?» ( ответы детей).</w:t>
      </w:r>
    </w:p>
    <w:p>
      <w:pPr>
        <w:pStyle w:val="Style15"/>
        <w:spacing w:before="280" w:after="240"/>
        <w:rPr/>
      </w:pPr>
      <w:r>
        <w:rPr/>
        <w:t xml:space="preserve">Ученица читает отрывок из стихотворения: </w:t>
        <w:br/>
      </w:r>
      <w:r>
        <w:rPr>
          <w:i/>
          <w:iCs/>
        </w:rPr>
        <w:t xml:space="preserve">...Мы дарим друг другу богатства земные </w:t>
        <w:br/>
        <w:t xml:space="preserve">И вместе стремимся к далёким мирам. </w:t>
        <w:br/>
        <w:t xml:space="preserve">Мы люди российские, значит, родные, </w:t>
        <w:br/>
        <w:t xml:space="preserve">И песни, и радость, и тру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i/>
          <w:iCs/>
        </w:rPr>
        <w:t xml:space="preserve">пополам! </w:t>
      </w:r>
    </w:p>
    <w:p>
      <w:pPr>
        <w:pStyle w:val="Style15"/>
        <w:spacing w:before="280" w:after="240"/>
        <w:rPr/>
      </w:pPr>
      <w:r>
        <w:rPr>
          <w:iCs/>
        </w:rPr>
        <w:t>7. Домашнее задание: 1вид- прочитать текст учебника, подготовить пересказ;</w:t>
      </w:r>
    </w:p>
    <w:p>
      <w:pPr>
        <w:pStyle w:val="Style15"/>
        <w:spacing w:before="280" w:after="240"/>
        <w:rPr>
          <w:iCs/>
        </w:rPr>
      </w:pPr>
      <w:r>
        <w:rPr>
          <w:iCs/>
        </w:rPr>
        <w:t xml:space="preserve">                                         </w:t>
      </w:r>
      <w:r>
        <w:rPr>
          <w:iCs/>
        </w:rPr>
        <w:t>2-й- подготовить вопросы по изучаемой теме;</w:t>
      </w:r>
    </w:p>
    <w:p>
      <w:pPr>
        <w:pStyle w:val="Style15"/>
        <w:spacing w:before="280" w:after="240"/>
        <w:rPr/>
      </w:pPr>
      <w:r>
        <w:rPr>
          <w:iCs/>
        </w:rPr>
        <w:t xml:space="preserve">                                         </w:t>
      </w:r>
      <w:r>
        <w:rPr>
          <w:iCs/>
        </w:rPr>
        <w:t xml:space="preserve">3-й – подготовить информацию о нашей стране, используя дополнительный материал </w:t>
      </w:r>
    </w:p>
    <w:p>
      <w:pPr>
        <w:pStyle w:val="Style15"/>
        <w:spacing w:before="280" w:after="240"/>
        <w:rPr/>
      </w:pPr>
      <w:r>
        <w:rPr>
          <w:iCs/>
        </w:rPr>
        <w:t xml:space="preserve">8. Рефлексия. – Что хотелось бы сказать об уроке?  </w:t>
      </w:r>
    </w:p>
    <w:p>
      <w:pPr>
        <w:pStyle w:val="Style15"/>
        <w:spacing w:before="280" w:after="240"/>
        <w:rPr/>
      </w:pPr>
      <w:r>
        <w:rPr/>
        <w:t xml:space="preserve">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47:00Z</dcterms:created>
  <dc:creator>sin</dc:creator>
  <dc:description/>
  <cp:keywords/>
  <dc:language>en-US</dc:language>
  <cp:lastModifiedBy>dlv</cp:lastModifiedBy>
  <dcterms:modified xsi:type="dcterms:W3CDTF">2012-01-13T10:05:00Z</dcterms:modified>
  <cp:revision>10</cp:revision>
  <dc:subject/>
  <dc:title>Учитель дает детям методические рекомендации к рисованию</dc:title>
</cp:coreProperties>
</file>