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смотрено и одобрено                                                                                                                                                                                 Утверждаю </w:t>
      </w:r>
    </w:p>
    <w:p>
      <w:pPr>
        <w:pStyle w:val="Normal"/>
        <w:rPr/>
      </w:pPr>
      <w:r>
        <w:rPr>
          <w:sz w:val="22"/>
          <w:szCs w:val="22"/>
        </w:rPr>
        <w:t xml:space="preserve">на заседании методического  объединения                                                                                                                                                   директор МОУ СОШ № 9 </w:t>
      </w:r>
    </w:p>
    <w:p>
      <w:pPr>
        <w:pStyle w:val="Normal"/>
        <w:rPr/>
      </w:pPr>
      <w:r>
        <w:rPr>
          <w:sz w:val="22"/>
          <w:szCs w:val="22"/>
        </w:rPr>
        <w:t>учителей начальных  классов                                                                                                                                                                    _________/Н.И.Загоруль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У СОШ №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№ ____от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ШМ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 /В.Н.Бондарен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директора по УР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  /Е.Н.Синявская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уроков окружающего мир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u w:val="single"/>
        </w:rPr>
      </w:pPr>
      <w:r>
        <w:rPr/>
        <w:t xml:space="preserve">Классы   - 1  </w:t>
      </w:r>
    </w:p>
    <w:p>
      <w:pPr>
        <w:pStyle w:val="Normal"/>
        <w:ind w:left="540" w:hanging="0"/>
        <w:rPr>
          <w:u w:val="single"/>
        </w:rPr>
      </w:pPr>
      <w:r>
        <w:rPr/>
        <w:t>Ф. И. О. учителя  - Емельяненко Л.Н.</w:t>
      </w:r>
    </w:p>
    <w:p>
      <w:pPr>
        <w:pStyle w:val="Normal"/>
        <w:ind w:left="540" w:hanging="0"/>
        <w:rPr>
          <w:u w:val="single"/>
        </w:rPr>
      </w:pPr>
      <w:r>
        <w:rPr/>
        <w:t>Количество часов:</w:t>
      </w:r>
    </w:p>
    <w:p>
      <w:pPr>
        <w:pStyle w:val="Normal"/>
        <w:ind w:left="540" w:hanging="0"/>
        <w:rPr/>
      </w:pPr>
      <w:r>
        <w:rPr/>
        <w:t xml:space="preserve">                  </w:t>
      </w:r>
      <w:r>
        <w:rPr>
          <w:u w:val="single"/>
        </w:rPr>
        <w:t>всего  66 часа; в неделю 2 час.</w:t>
      </w:r>
    </w:p>
    <w:p>
      <w:pPr>
        <w:pStyle w:val="Normal"/>
        <w:ind w:firstLine="567"/>
        <w:rPr/>
      </w:pPr>
      <w:r>
        <w:rPr/>
        <w:t xml:space="preserve">Плановых  проверочных работ  </w:t>
      </w:r>
      <w:r>
        <w:rPr>
          <w:u w:val="single"/>
        </w:rPr>
        <w:t>нет,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Практических – ___ часа</w:t>
      </w:r>
      <w:r>
        <w:rPr>
          <w:u w:val="single"/>
        </w:rPr>
        <w:t>;</w:t>
      </w:r>
    </w:p>
    <w:p>
      <w:pPr>
        <w:pStyle w:val="Normal"/>
        <w:ind w:firstLine="567"/>
        <w:rPr/>
      </w:pPr>
      <w:r>
        <w:rPr/>
        <w:t xml:space="preserve">Экскурсий </w:t>
      </w:r>
      <w:r>
        <w:rPr>
          <w:u w:val="single"/>
        </w:rPr>
        <w:t>–         часа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ланирование составлено</w:t>
      </w:r>
      <w:r>
        <w:rPr>
          <w:rFonts w:cs="Times New Roman" w:ascii="Times New Roman" w:hAnsi="Times New Roman"/>
          <w:sz w:val="24"/>
          <w:szCs w:val="24"/>
        </w:rPr>
        <w:t xml:space="preserve"> на основе Программы курса «</w:t>
      </w:r>
      <w:r>
        <w:rPr>
          <w:rFonts w:cs="Times New Roman" w:ascii="Times New Roman" w:hAnsi="Times New Roman"/>
        </w:rPr>
        <w:t xml:space="preserve">Окружающий мир». Авторы: </w:t>
      </w:r>
      <w:r>
        <w:rPr>
          <w:rFonts w:cs="Times New Roman" w:ascii="Times New Roman" w:hAnsi="Times New Roman"/>
          <w:sz w:val="24"/>
          <w:szCs w:val="24"/>
        </w:rPr>
        <w:t>О. Т. Поглазова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spacing w:val="-6"/>
          <w:sz w:val="24"/>
          <w:szCs w:val="24"/>
        </w:rPr>
        <w:t>Рекомендовано министерством образования и науки РФ, 2010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е образовательные ресурсы:  </w:t>
      </w:r>
      <w:r>
        <w:rPr>
          <w:rFonts w:cs="Times New Roman" w:ascii="Times New Roman" w:hAnsi="Times New Roman"/>
          <w:sz w:val="24"/>
          <w:szCs w:val="24"/>
          <w:u w:val="single"/>
        </w:rPr>
        <w:t>Большая энциклопедия Кирилла и Мефодия 2007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1-2012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 – тематическое планирование по предмету «Окружающий мир» составлено на основе Программы курса «Окружающий мир». Автор: О.Т. Поглазова. </w:t>
      </w:r>
      <w:r>
        <w:rPr>
          <w:rFonts w:cs="Times New Roman" w:ascii="Times New Roman" w:hAnsi="Times New Roman"/>
          <w:spacing w:val="-6"/>
          <w:sz w:val="28"/>
          <w:szCs w:val="28"/>
        </w:rPr>
        <w:t>Рекомендовано министерством образования и науки РФ, 2010.</w:t>
      </w:r>
    </w:p>
    <w:p>
      <w:pPr>
        <w:pStyle w:val="Style1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ая нагрузка по БУП рассчитана на 33 учебные недели и в соответствии с программой составляет 66 часо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«Окружающий мир» 1-4 классы обеспечена следующими учебно – методическими материалам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еника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чебник: Окружающий мир. Учебник для 1класса, Смоленск «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 ,  2011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кружающий мир. Рабочая тетрадь к учебнику для 1 класса Смоленск «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 ,  2011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лазова О. Т. </w:t>
      </w:r>
      <w:r>
        <w:rPr>
          <w:rFonts w:cs="Times New Roman" w:ascii="Times New Roman" w:hAnsi="Times New Roman"/>
          <w:bCs/>
          <w:sz w:val="28"/>
          <w:szCs w:val="28"/>
        </w:rPr>
        <w:t>Окружающий мир. Методические рекомендации к учебнику 1 класса.</w:t>
      </w:r>
      <w:r>
        <w:rPr>
          <w:rFonts w:cs="Times New Roman" w:ascii="Times New Roman" w:hAnsi="Times New Roman"/>
          <w:sz w:val="28"/>
          <w:szCs w:val="28"/>
        </w:rPr>
        <w:t xml:space="preserve"> Смоленск «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» ,  </w:t>
      </w:r>
      <w:r>
        <w:rPr>
          <w:sz w:val="28"/>
          <w:szCs w:val="28"/>
        </w:rPr>
        <w:t>201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е образовательные ресурсы:  </w:t>
      </w:r>
      <w:r>
        <w:rPr>
          <w:rFonts w:cs="Times New Roman" w:ascii="Times New Roman" w:hAnsi="Times New Roman"/>
          <w:sz w:val="28"/>
          <w:szCs w:val="28"/>
          <w:u w:val="single"/>
        </w:rPr>
        <w:t>Большая энциклопедия Кирилла  и   Мефодия  2007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827"/>
        <w:gridCol w:w="2835"/>
        <w:gridCol w:w="2126"/>
        <w:gridCol w:w="709"/>
        <w:gridCol w:w="99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 уче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(УУД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Младший школьник 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знаний. Мир велик и прекрасен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ункции условных обозначений учебника;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бъяснять значение понятий «объекты и явления природы»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анализировать рисунк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ойчивый учебно-познавательный интерес к урокам окружающего м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увство гордости за свою Родину, народ, истор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ожительное отношение к школе и принятие образа «хорошего ученика», установка на здоровый образ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ормирование основ российской гражданской идентич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ение интереса к обуч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ознание важности социальной роли обучающегос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ориентиро-ваться в пространстве и во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адекватно оценивать собственное поведение и поведение окружающих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Общеучеб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модели для сравнения предметов (цвет, форма, величин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ыявление и формул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й цели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и формули-рование проблемы с помощью учител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анализировать рисунок, описывать, что на нем изображено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работать в парах и индивидуальн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 (учебником и тетрадью на печатной основ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 (учебником и тетрадью на печатной основ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ая игра «Времена года», «Я - юный пешеход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маршрутного листа «Дом-школа-дом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ор природн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а «Скажи вежливое сло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  <w:u w:val="single"/>
              </w:rPr>
              <w:t>ч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анализировать рису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я школа. Путешествие по школе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>ПДД</w:t>
            </w:r>
            <w:r>
              <w:rPr>
                <w:sz w:val="22"/>
                <w:szCs w:val="22"/>
              </w:rPr>
              <w:t xml:space="preserve"> Город, район в котором мы живе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Р/К. </w:t>
            </w:r>
            <w:r>
              <w:rPr>
                <w:sz w:val="22"/>
                <w:szCs w:val="22"/>
                <w:u w:val="single"/>
              </w:rPr>
              <w:t>Экскурсия</w:t>
            </w:r>
            <w:r>
              <w:rPr>
                <w:sz w:val="22"/>
                <w:szCs w:val="22"/>
              </w:rPr>
              <w:t xml:space="preserve"> по школе и пришкольному участку.  Мой дом. Моя школ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блюдать, что и где расположено в здании школы  и для чего (что делают ученики и учителя в кабинетах, спортзале, библиотеке и др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теперь не просто д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Что такое безопасность и что такое чрезвычайная ситуация, безопасное поведение в дом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теперь учени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Ж.</w:t>
            </w:r>
            <w:r>
              <w:rPr>
                <w:sz w:val="22"/>
                <w:szCs w:val="22"/>
              </w:rPr>
              <w:t xml:space="preserve"> Мы – пассажи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bCs/>
                <w:sz w:val="22"/>
                <w:szCs w:val="22"/>
              </w:rPr>
              <w:t>что значит быть прилежным ученико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збука культурного поведения.</w:t>
            </w:r>
            <w:r>
              <w:rPr>
                <w:sz w:val="22"/>
                <w:szCs w:val="22"/>
                <w:u w:val="single"/>
              </w:rPr>
              <w:t xml:space="preserve"> Дидактическая игра</w:t>
            </w:r>
            <w:r>
              <w:rPr>
                <w:sz w:val="22"/>
                <w:szCs w:val="22"/>
              </w:rPr>
              <w:t xml:space="preserve"> «Я –культурный челове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Безопасность на улицах и дорог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акого человека называют культурным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ые знаки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>ПДД</w:t>
            </w:r>
            <w:r>
              <w:rPr>
                <w:sz w:val="22"/>
                <w:szCs w:val="22"/>
              </w:rPr>
              <w:t xml:space="preserve"> Кого называют пешеходом, водителем, пассажиром. Как правильно перейти улицу, по которой движется транспор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ем отличается учебник от рабочей тетради. Что указывают условные знаки учебника и рабочей тетради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ый путь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>ПДД</w:t>
            </w:r>
            <w:r>
              <w:rPr>
                <w:sz w:val="22"/>
                <w:szCs w:val="22"/>
              </w:rPr>
              <w:t xml:space="preserve">  Какие опасности возникают на улицах и дорога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орожные знаки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авила перехода улиц и дорог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уководствоваться правилами в реальных ситуациях на дорог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мещать на макете улиц и дорог нужные зна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Учимся быть примерными пешеходами. </w:t>
            </w:r>
            <w:r>
              <w:rPr>
                <w:sz w:val="22"/>
                <w:szCs w:val="22"/>
                <w:u w:val="single"/>
              </w:rPr>
              <w:t>Дидакт. игра</w:t>
            </w:r>
            <w:r>
              <w:rPr>
                <w:sz w:val="22"/>
                <w:szCs w:val="22"/>
              </w:rPr>
              <w:t xml:space="preserve"> «Я – примерный пешеход и пассажир»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>ПДД</w:t>
            </w:r>
            <w:r>
              <w:rPr>
                <w:sz w:val="22"/>
                <w:szCs w:val="22"/>
              </w:rPr>
              <w:t xml:space="preserve">  Наземный пешеходный переход. Знаки и обозначения. Светофор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щения. Учимся общаться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акого человека называют культурным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анализировать рисунок и составлять по нему рассказ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одноклассники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Азбука культурного поведения. </w:t>
            </w:r>
            <w:r>
              <w:rPr>
                <w:sz w:val="22"/>
                <w:szCs w:val="22"/>
                <w:u w:val="single"/>
              </w:rPr>
              <w:t>Дидактическая игра</w:t>
            </w:r>
            <w:r>
              <w:rPr>
                <w:sz w:val="22"/>
                <w:szCs w:val="22"/>
              </w:rPr>
              <w:t xml:space="preserve"> «Я – культурный человек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быть вежливыми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здоровья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Дисциплина на дороге – залог безопасного движе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рисунок и составлять по нему рассказ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казывать, почему необходимо соблюдать личную безопасно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ое питание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до одеваться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Режим дня школьника. </w:t>
            </w:r>
            <w:r>
              <w:rPr>
                <w:sz w:val="22"/>
                <w:szCs w:val="22"/>
                <w:u w:val="single"/>
              </w:rPr>
              <w:t>Дидактическая игра</w:t>
            </w:r>
            <w:r>
              <w:rPr>
                <w:sz w:val="22"/>
                <w:szCs w:val="22"/>
              </w:rPr>
              <w:t xml:space="preserve"> «Время знаю - всюду успеваю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понятия «распорядок занятий», «расписание»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составлять расписание уроков;  готовить необходимые принадлежности к урок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к человек познает ми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редметов. Сходства и различия предме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значит «сравнить предме-ты». Как правильно выбрать признак для сравнения. Как объединяют предметы в группы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нивать и группировать предметы по разным признак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ойчивый учебно-познавательный интерес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 проявлять любознатель- ность, интерес к окружаю-щему миру, через наблюде-ния за живой и неживой природо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познаватель-ную инициативу в сотруд- ничестве с учителем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Общеучеб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существлять поиск необходимой информации для выполнения учебных зад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 составлять описание пред-метов, называя как можно больше его отличительных признаков и свой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ормирование собствен-ного мнения и позиции человека к познанию ми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ая игра «Угадай предмет», «Узнай предме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ое лото «Группа предметов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ение пред-ложений по сюжет-ным картин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воп-росов по рисун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рас-сказа о домашнем животн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ое лото «Распредели предметы по группам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гадывание загад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рассказов о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объединять предметы в груп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108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ем могут отличаться предметы. Что значит «рассказать о предмете»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Твои верные помощники – органы чувств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Уход за уш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к человек собирает информа-цию об окружающих его предметах. Какие признаки и свойства предметов помогают узнавать разные органы чувст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актическая работа</w:t>
            </w:r>
            <w:r>
              <w:rPr>
                <w:sz w:val="22"/>
                <w:szCs w:val="22"/>
              </w:rPr>
              <w:t xml:space="preserve"> по сбору информации о предметах с помощью органов чувств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Уход за руками и ног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108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какие действия могут навредить здоровью органов чувств; правила ухода за глазами, ушами, носом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блюдать правила личной гигиен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Окружающий мир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ПДД. </w:t>
            </w:r>
            <w:r>
              <w:rPr/>
              <w:t>Что такое проезжая часть дороги, неожиданности улицы без интенсивного движения?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значение понятий «объекты и явления природы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Живая и неживая природа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>ОБЖ.</w:t>
            </w:r>
            <w:r>
              <w:rPr>
                <w:sz w:val="22"/>
                <w:szCs w:val="22"/>
              </w:rPr>
              <w:t xml:space="preserve"> Как правильно переходить дорог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леная стра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Условия жизни растений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ие существуют источники знаний об окружающем мире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и сравнивать, на что похожи схемы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приборы с органами чувст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Личностные: </w:t>
            </w:r>
            <w:r>
              <w:rPr>
                <w:sz w:val="22"/>
                <w:szCs w:val="22"/>
              </w:rPr>
              <w:t>установ-ление учащимися связи между целью учебной деятельности и её мотивом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ление причинно-следственных связ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 оснований для сравнения объектов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ть умением наблюдать  и сопоставля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навыков самоконтроля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ность слушать собеседника и вести диалог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излагать свою точку зр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кторина «Узнай растен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ение гербар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амятки «Правила поведения в лес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исунки на тему: «Осенние листь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ор природного материала для уроков техн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пка из пласти-лина «Лесная полянк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устного рассказа «С кем дружит дуб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е стихотво-рений о раст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устного рассказа «Золотая осен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u w:val="single"/>
              </w:rPr>
              <w:t>Экскурсия</w:t>
            </w:r>
            <w:r>
              <w:rPr/>
              <w:t xml:space="preserve"> на пришкольный участок, в сквер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>ПДД</w:t>
            </w:r>
            <w:r>
              <w:rPr/>
              <w:t xml:space="preserve"> Правила поведения на тротуаре, пешеходной дорожке, обочин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Строение растений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ределять представителей растений по группам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, какие деревья растут в родном дворе, чем они различаются;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«лишний» рисунок и объяснять свое решение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разные растения с изображениями тех мест, где они расту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 xml:space="preserve">Какими бывают растения. </w:t>
            </w:r>
            <w:r>
              <w:rPr>
                <w:u w:val="single"/>
              </w:rPr>
              <w:t>Дидактическая игра</w:t>
            </w:r>
            <w:r>
              <w:rPr/>
              <w:t xml:space="preserve"> «Узнай растение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Листвы прощальная крас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Особенности движения по мокрой и скользкой дорог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Хвойные деревья и их разнообраз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ие деревья называют хвойными. Где созревают их семена. Чем различаются хвойные деревья. Каков их вид в разные времена год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Ягодная поляна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группы растений; культурные растения поля, сада и огорода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объекты живой природы и рукотворной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дикорастущие и культур-ные растения, деревья, кустарники, травянистые растения, хвойные и лиственны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Удивительные растения мира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Зарисовка растений, моделирование их строения.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ые раст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В саду и в ого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ДД. </w:t>
            </w:r>
            <w:r>
              <w:rPr/>
              <w:t>Пешеходный переход. Что такое перекресток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ие растения называют культурными и почему. Где выращи-вают культурные растения. В каких случаях они теряют свои свойства. Какие растения называют сорняками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различать некоторые виды культурных растений, отличать их от диких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ление причинно-следственных связ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 оснований для сравнения о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владеть умением наблюдать  и сопоставлять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навыков самоконтроля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ность слушать собеседника и вести диал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излагать свою точку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влечение информации из иллюстрированн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гадывание загадок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художест- венным текстом (сказка «Вершки и корешки»)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ая игра «Сад и огород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садка комнатных цв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фото-гербария «Цветы нашего класс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ение устного сообщения о комнатном растении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разрезны-ми карточ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sz w:val="22"/>
                <w:szCs w:val="22"/>
                <w:u w:val="single"/>
              </w:rPr>
              <w:t xml:space="preserve"> ч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Что выросло в по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Правила поведения в транспор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ие культуры выращивают в поле. Чем различаются зерновые культуры. Из каких растений делают продукты питания, ткани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растения поля и луг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для чего люди выращивают растения на улицах города, в парках, скверах, дворах. Какие растения называют комнатными. Что надо знать о растении, чтобы вырастить его в комнатных условиях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iCs/>
                <w:sz w:val="22"/>
                <w:szCs w:val="22"/>
              </w:rPr>
              <w:t>Уметь</w:t>
            </w:r>
            <w:r>
              <w:rPr>
                <w:iCs/>
                <w:sz w:val="22"/>
                <w:szCs w:val="22"/>
              </w:rPr>
              <w:t xml:space="preserve"> ухаживать за комнатными растения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Уход за комнатными растения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Р/К.  </w:t>
            </w:r>
            <w:r>
              <w:rPr/>
              <w:t xml:space="preserve">Растения нашего края. </w:t>
            </w:r>
            <w:r>
              <w:rPr>
                <w:u w:val="single"/>
              </w:rPr>
              <w:t xml:space="preserve">Наблюдения </w:t>
            </w:r>
            <w:r>
              <w:rPr/>
              <w:t>объектов и явлений прир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собенностях и значении крестьянского труда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плоды овощей (огородные) и фруктов (садовые)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нообразие гриб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Шляпочные грибы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 лепку грибов из пластилина; сортировать и различать грибы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оение шляпочных грибов и их различие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группы съедобных и несъедобных грибов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личие грибов от растений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сбора грибов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роли класса грибов в приро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бно-познавательный интерес к новому учебному материалу при изучении свойств  грибо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Общеучеб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вид грибов по их призна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влекать информацию из рисунка-схемы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Логическ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сказывать предположе-ния и аргументировать их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равнивать, классифици-ровать предме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личительные признаки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, распределять работу в па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разные мнения и интерес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о схемой «Строение гриб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амятки «Правила сбора грибов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кторина «Что мы знаем о грибах?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амятки безопас-ности в лес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разрезны-ми карточ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заданий в рабочей тетради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пка из пластили-на «Шляпочные гриб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а «Узнай гриб по описанию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логичес-кой задачи «Почему грибники любят дождь?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В лес за грибами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Где можно и где нельзя играть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 xml:space="preserve">Удивительные грибы. </w:t>
            </w:r>
            <w:r>
              <w:rPr>
                <w:u w:val="single"/>
              </w:rPr>
              <w:t xml:space="preserve">Практическая работа: </w:t>
            </w:r>
            <w:r>
              <w:rPr/>
              <w:t xml:space="preserve">рассматривание муляжей грибов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u w:val="single"/>
              </w:rPr>
              <w:t>Практическая работа:</w:t>
            </w:r>
            <w:r>
              <w:rPr/>
              <w:t xml:space="preserve"> лепка, рисование гриб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хнатая азбу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Разнообразие животных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руппы животных: дикие и домашние, по 2–4 представителя млекопитающих, птиц, рыб, земноводных, пресмыкающихся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группы животных, назы-вая некоторые внешние отличитель-ные признаки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, анализировать, обобщать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риспособленности разных птиц к среде обитания, птиц родного края, о пользе птиц растениям, человек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сознавать своё знание и незнание, умение и неумение, продвижение в овладении тем или иным знание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ланировать учебную деятельность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существлять контроль и оценку её результатов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начальными формами познавательной и личностной рефлекс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 умение адекватно оцени-вать собственное поведение и поведение окружающих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владение логическими действиями установления аналогий и причинно-следственных связей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базовыми предметными понятиями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 практическое овладение навыками устного моноло-гического и диалогического высказывани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- умение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разрезными карточ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екстами с целью добывания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заданий в рабочей тетрад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ое лото «Чьи это птенцы?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чинение истории о развитии бабоч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памятки «правила  безопасного поведения при встрече с животным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ения за домашними животны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ая игра «Кто  где живет?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«Красной книги» нашего кр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 xml:space="preserve">Млекопитающие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В семье друзей пернатых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Забота о потомстве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Удивительные птицы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Наши маленькие сосед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Общественные насекомые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щественные места, опасные для игр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щественные признаки насекомы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Приглядись и удивись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ПДД. </w:t>
            </w:r>
            <w:r>
              <w:rPr/>
              <w:t>Что означают дорожные знаки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В подводном мире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Правила поведения у водое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ущественные признаки рыб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облемы экологии водоем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На суше и в вод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делять существенные и отличительные признаки животных разных групп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Верные друзья и помощники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- как называют животных, которых выращивает человек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- чем различается жизнь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распределять животных на группы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некоторые виды  пресмыкающихся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безопасности при встрече со змеям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Домашние питомцы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Р/К. </w:t>
            </w:r>
            <w:r>
              <w:rPr/>
              <w:t>Животный мир края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u w:val="single"/>
              </w:rPr>
              <w:t>Заочная экскурсия</w:t>
            </w:r>
            <w:r>
              <w:rPr/>
              <w:t xml:space="preserve"> в зоопарк. Наблюдение за повадками и образом жизни диких и домашних животны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Книга тревоги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- что такое Красная книга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- какие животные, растения занесены в Красную книгу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Р/К.  </w:t>
            </w:r>
            <w:r>
              <w:rPr/>
              <w:t>Красная книга Ставрополья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ПДД. </w:t>
            </w:r>
            <w:r>
              <w:rPr/>
              <w:t xml:space="preserve">Город, район в котором мы живем.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ения людей вокруг теб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Вторая жизнь дерева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нятие «творения людей»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циональные традиции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сторию родного края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мятники культуры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блюдать и различать предметы, созданные людьми;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ссказывать из каких материалов они сделаны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основ экологической культу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чная ответственность каждого за сохранность своего дома, двора, национальных традици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адекватно оценивать правильность поведения во время экскурси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Общеучеб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иск информации из иллюстрированного 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разными источникам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, описывать свои наблю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ставлять небольшой рассказ по своим наблюде-ниям в уст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Логическ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рисун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отличительные признак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вопросы по те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собственного мн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ой ситуации «Откуда пришла тетрадь?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предметами народного творч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пка: «Дымковская игрушк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узоров на бумаг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исунки на тему: «Наш двор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ор информации о родном кра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рисунков «Наш кра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авка поделок народного твор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В музее народного творчества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Национальные традиции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Р/К.  </w:t>
            </w:r>
            <w:r>
              <w:rPr/>
              <w:t>Традиции, обряды, ритуалы земли родно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Твои увлечения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Твой дом и двор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ПДД. </w:t>
            </w:r>
            <w:r>
              <w:rPr/>
              <w:t>Заключительное занятие по пройденному материалу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Р/К.  </w:t>
            </w:r>
            <w:r>
              <w:rPr/>
              <w:t>Конкурс рисунков «Моя семья»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/>
              <w:t>Родной край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</w:rPr>
              <w:t xml:space="preserve">Р/К.  </w:t>
            </w:r>
            <w:r>
              <w:rPr/>
              <w:t xml:space="preserve"> Заочная экскурсия в пожарную часть  «Сохрани свое село от пожара».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БЖ. </w:t>
            </w:r>
            <w:r>
              <w:rPr>
                <w:sz w:val="22"/>
                <w:szCs w:val="22"/>
              </w:rPr>
              <w:t>Практическая игра «Что делать, если возникает пожар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350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8"/>
          <w:szCs w:val="28"/>
          <w:lang w:eastAsia="en-US"/>
        </w:rPr>
        <w:t>В результате усвоения содержания курса «Окружающий мир» в 1 классе ученик должен: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нать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ила культурного поведения в школе, в общественных местах, в транспорте; правила безопасного перехода улиц, поведения у водоёма, при встрече с опасными животными; правила экологически грамотного поведения в природе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тения, грибы, животные – живые существа, свойства живых существ, условия, необходимые им для жизни, приспособляемость к среде обитания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ущественные признаки (внешние) изучаемых групп объектов окружающего мира, растений, грибов, животных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–4 представителя изучаемых систематических групп объектов живой и неживой природы, изделий человека, растений, грибов, животных, наиболее распространённых растений и животных родного края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ителей лекарственных и ядовитых растений, грибов, опасных животных, обитающих в родном крае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ы сохранения многообразия живых существ, представителей растений и животных, обитающих в родном крае, занесённых в Красную книгу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нимать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кружающем мире огромное разнообразие живых существ, и каждое из них не только красиво, но и полезно природе и человеку; среди растений, грибов, животных есть опасные для жизни человека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ажно сохранить разнообразие растений, грибов, животных, бережно и заботливо относиться к ним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ногообразие предметов окружающего мира можно классифицировать, распределять на группы по существенным признакам;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уметь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различать </w:t>
      </w:r>
      <w:r>
        <w:rPr>
          <w:rFonts w:eastAsia="Calibri"/>
          <w:sz w:val="28"/>
          <w:szCs w:val="28"/>
          <w:lang w:eastAsia="en-US"/>
        </w:rPr>
        <w:t>объекты природы и изделия человека; объекты живой и неживой природы; дикорастущие, культурные, комнатные растения; деревья, кустарники и травянистые растения; хвойные и лиственные деревья; домашних и диких животных, млекопитающих, птиц, рыб, насекомых, земноводных, пресмыкающихся; наиболее распространенные растения и животных своей местности, ядовитые растения, грибы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писывать </w:t>
      </w:r>
      <w:r>
        <w:rPr>
          <w:rFonts w:eastAsia="Calibri"/>
          <w:sz w:val="28"/>
          <w:szCs w:val="28"/>
          <w:lang w:eastAsia="en-US"/>
        </w:rPr>
        <w:t>растения, грибы, животных, называя их отличительные признаки, особенности их внешнего вида, среду обитания и приспособленность к ней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сравнивать </w:t>
      </w:r>
      <w:r>
        <w:rPr>
          <w:rFonts w:eastAsia="Calibri"/>
          <w:sz w:val="28"/>
          <w:szCs w:val="28"/>
          <w:lang w:eastAsia="en-US"/>
        </w:rPr>
        <w:t>растения, грибы, животных, предметы окружающего мира, называя их сходства и различия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пределять </w:t>
      </w:r>
      <w:r>
        <w:rPr>
          <w:rFonts w:eastAsia="Calibri"/>
          <w:sz w:val="28"/>
          <w:szCs w:val="28"/>
          <w:lang w:eastAsia="en-US"/>
        </w:rPr>
        <w:t>принадлежность растений, грибов, животных к конкретным систематическим группам по существенным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наблюдать </w:t>
      </w:r>
      <w:r>
        <w:rPr>
          <w:rFonts w:eastAsia="Calibri"/>
          <w:sz w:val="28"/>
          <w:szCs w:val="28"/>
          <w:lang w:eastAsia="en-US"/>
        </w:rPr>
        <w:t>объекты окружающего мира, выделяя их внешние отличительные признаки: форму, размер, цвет, особенности строения, среду обитания; вести простейшие наблюдения за животными и растениями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существлять поиск учебной информации </w:t>
      </w:r>
      <w:r>
        <w:rPr>
          <w:rFonts w:eastAsia="Calibri"/>
          <w:sz w:val="28"/>
          <w:szCs w:val="28"/>
          <w:lang w:eastAsia="en-US"/>
        </w:rPr>
        <w:t>из рассказа  учителя, рисунка, учебного текста, литературного произведения, модели и др.;</w:t>
      </w:r>
    </w:p>
    <w:p>
      <w:pPr>
        <w:pStyle w:val="Normal"/>
        <w:autoSpaceDE w:val="false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представлять результаты учебно-познавательной деятельности </w:t>
      </w:r>
      <w:r>
        <w:rPr>
          <w:rFonts w:eastAsia="Calibri"/>
          <w:sz w:val="28"/>
          <w:szCs w:val="28"/>
          <w:lang w:eastAsia="en-US"/>
        </w:rPr>
        <w:t>в разных формах (аргументированный ответ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вопрос, рисунок, условное обозначение, простая модель,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исание изучаемого предмета по предложенному плану,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дидактической игре)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формулировать и обосновывать </w:t>
      </w:r>
      <w:r>
        <w:rPr>
          <w:rFonts w:eastAsia="Calibri"/>
          <w:sz w:val="28"/>
          <w:szCs w:val="28"/>
          <w:lang w:eastAsia="en-US"/>
        </w:rPr>
        <w:t>правила экологически грамотного и безопасного поведения в природе и обществе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создавать творческие работы </w:t>
      </w:r>
      <w:r>
        <w:rPr>
          <w:rFonts w:eastAsia="Calibri"/>
          <w:sz w:val="28"/>
          <w:szCs w:val="28"/>
          <w:lang w:eastAsia="en-US"/>
        </w:rPr>
        <w:t>на заданную тему (рисунки, аппликации, модели, небольшие сообщения)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ценивать свою деятельность </w:t>
      </w:r>
      <w:r>
        <w:rPr>
          <w:rFonts w:eastAsia="Calibri"/>
          <w:sz w:val="28"/>
          <w:szCs w:val="28"/>
          <w:lang w:eastAsia="en-US"/>
        </w:rPr>
        <w:t>(успех, неуспех, ошибки, умение сотрудничать, принимать мнения и варианты решения одноклассников), высказывать свои суждения, предположения, аргументы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спользовать приобрётенные знания и умения в практической деятельности и повседневной жизни дл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пределения </w:t>
      </w:r>
      <w:r>
        <w:rPr>
          <w:rFonts w:eastAsia="Calibri"/>
          <w:sz w:val="28"/>
          <w:szCs w:val="28"/>
          <w:lang w:eastAsia="en-US"/>
        </w:rPr>
        <w:t>наиболее распространённых в своей местности ядовитых растений, грибов и опасных животных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обеспечения безопасности </w:t>
      </w:r>
      <w:r>
        <w:rPr>
          <w:rFonts w:eastAsia="Calibri"/>
          <w:sz w:val="28"/>
          <w:szCs w:val="28"/>
          <w:lang w:eastAsia="en-US"/>
        </w:rPr>
        <w:t>своей жизни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ухода </w:t>
      </w:r>
      <w:r>
        <w:rPr>
          <w:rFonts w:eastAsia="Calibri"/>
          <w:sz w:val="28"/>
          <w:szCs w:val="28"/>
          <w:lang w:eastAsia="en-US"/>
        </w:rPr>
        <w:t>за комнатными растениями и растениями пришкольного участка, домашними животными, животными живого уголка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проведения наблюдений </w:t>
      </w:r>
      <w:r>
        <w:rPr>
          <w:rFonts w:eastAsia="Calibri"/>
          <w:sz w:val="28"/>
          <w:szCs w:val="28"/>
          <w:lang w:eastAsia="en-US"/>
        </w:rPr>
        <w:t>объектов живой природы, за деятельностью людей с целью оценки их положительного и отрицательного воздействия на природу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eastAsia="en-US"/>
        </w:rPr>
        <w:t xml:space="preserve">выполнения правил </w:t>
      </w:r>
      <w:r>
        <w:rPr>
          <w:rFonts w:eastAsia="Calibri"/>
          <w:sz w:val="28"/>
          <w:szCs w:val="28"/>
          <w:lang w:eastAsia="en-US"/>
        </w:rPr>
        <w:t>безопасного и экологически грамотного поведения в природе и обществе, укрепления своего здоровья, охраны природ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basedOn w:val="Style14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47:00Z</dcterms:created>
  <dc:creator>ПК</dc:creator>
  <dc:description/>
  <cp:keywords/>
  <dc:language>en-US</dc:language>
  <cp:lastModifiedBy>ПК</cp:lastModifiedBy>
  <dcterms:modified xsi:type="dcterms:W3CDTF">2011-11-29T13:48:00Z</dcterms:modified>
  <cp:revision>1</cp:revision>
  <dc:subject/>
  <dc:title/>
</cp:coreProperties>
</file>