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Календарно-тематическое планирование русский язык 11А К классы</w:t>
      </w:r>
    </w:p>
    <w:tbl>
      <w:tblPr>
        <w:tblW w:w="182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85"/>
        <w:gridCol w:w="1013"/>
        <w:gridCol w:w="1973"/>
        <w:gridCol w:w="1986"/>
        <w:gridCol w:w="1711"/>
        <w:gridCol w:w="2126"/>
        <w:gridCol w:w="1276"/>
        <w:gridCol w:w="1701"/>
        <w:gridCol w:w="1843"/>
        <w:gridCol w:w="780"/>
        <w:gridCol w:w="89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-технические пособия и ТС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подготовка к ГИ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firstLine="16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и её роль в предложении. Знаки препинания в конце предлож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, 27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случаи согласования в числе сказуемых с подлежащи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54, 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тельный и творительный падежи в сказуемо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под ред. Сени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и словах, близких по значе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56,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е Чешко упр. 29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члены предложения и пунктуация при 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Однород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 182, ответить на вопросы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однородных член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Однород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Однород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, (П) упр. 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56, 272, 269,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опред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Второстепен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, упр.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ика простых предложений с обособленными определениями с придаточными определительны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и их обособл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обстоятель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Второстепен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дополн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Второстепенные член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 при вводных и вставных конструкция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72, (П) упр.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 при обращениях. Слова-предложения и выделение междометий в реч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блицистический сти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ублицистического сти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лекцию, (П) упр. 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ублицистического стиля и используемые в нём средства эмоциональной вырази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ного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публицистического стиля. Путевой очерк, портретный очерк, проблемный очер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 185, доклад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выступление. Доклад. Диску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-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я на тему: «Патриотизм: знак вопрос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проблемный оче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 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публицистического стиля с элементами сочинения и работа над ошибк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82 (1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ый сти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художественного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ли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 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опов и стилистических фигу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. Анализ лирического произведения. Сочинение на тему: «Моё восприятие и истолкование стихотворения А. Вознесенского «Живите не в пространстве, а  во времени…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 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по тексту художественного стил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е предлож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иды сложных предлож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произведений художественной литературы 7 сложноподчинённы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иды сложных предложений. Знаки препинания в сложносочиненных предложениях (ССП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уация в предложениях с союз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и её анали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группы сложноподчинённых предложений (СПП)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ложноподчинён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изъяснительны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ложноподчинён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определ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ложноподчинён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обстоятельств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ложноподчинён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ПП с одним придаточ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наний, умения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ложноподчинён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 423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ПП с несколькими придаточны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ложноподчинён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упр. 423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сравнительных оборотах с союзами как, что, чем, и СП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)  упр.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диктант и его анали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говорный стиль реч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еминар. Разговорный стил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Стили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, умений по разделу «Фонетика. Графика. Орфоэп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орфология и орфограф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вообразование и орфограф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вообразование и орфограф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и её анали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 и ум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6:00Z</dcterms:created>
  <dc:creator>Artem</dc:creator>
  <dc:description/>
  <cp:keywords/>
  <dc:language>en-US</dc:language>
  <cp:lastModifiedBy>Artem</cp:lastModifiedBy>
  <dcterms:modified xsi:type="dcterms:W3CDTF">2012-01-07T11:41:00Z</dcterms:modified>
  <cp:revision>7</cp:revision>
  <dc:subject/>
  <dc:title/>
</cp:coreProperties>
</file>