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14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– самое главное в жизни любого человека. Много мам на этом свете, но для нашей семьи есть только одна – это наша мама. Мама – самая лучшая часть нашей семьи. В ней наша любовь, сила и  понимание.</w:t>
      </w:r>
    </w:p>
    <w:p>
      <w:pPr>
        <w:pStyle w:val="Normal"/>
        <w:spacing w:before="0" w:after="0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па с мамой познакомились  давно, когда учились в школе на Украине. Мама приехала учиться в Салехард, а папа после армии приехал к ней и они поженились. Когда маму направили работать в Уренгой, папа приехал с ней. И вот уже больше двадцати лет они живут вместе. Наш папа выбрал её в жёны, за то, что она умеет очень вкусно готовить, стирать, гладить, убирать, а ещё за то, что она учитель. Он подумал, что когда его дети будут учиться в школе, мама сумеет им помочь с уроками.</w:t>
      </w:r>
    </w:p>
    <w:p>
      <w:pPr>
        <w:pStyle w:val="Normal"/>
        <w:spacing w:before="0" w:after="0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, ты лучше всех на свете, и во всём мире, на всей Земле, и во всей Вселенной. Ты как капелька росы на травинке, как красивый бутон цветка. Я горжусь тобой. Ты мне очень дорога. Для меня  ты лучший человек на свете. Ты для меня не только мама, но и ангел- хранитель. Ты всегда меня утешаешь и успокаиваешь. Твой голос согревает  меня теплом. Только одним своим нежным  взглядом ты приносишь мне радость. Вот почему моя мама для меня счастье.</w:t>
      </w:r>
    </w:p>
    <w:p>
      <w:pPr>
        <w:pStyle w:val="Normal"/>
        <w:spacing w:before="0" w:after="0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, ты для меня как маленькое солнышко. Как лучик солнца, который такой пушистый и ласковый. Я люблю тебя за то, что ты у меня есть.</w:t>
      </w:r>
    </w:p>
    <w:p>
      <w:pPr>
        <w:pStyle w:val="Normal"/>
        <w:spacing w:before="0" w:after="0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ая мамочка, я люблю тебя всем сердцем. Когда я вырасту, то и тогда буду тебя любить. Выберу тебе самую хорошую квартиру в городе. Если у меня будет много денег, найму тебе охрану. Буду беречь тебя от всех бед, неудач и несчастий. Буду помогать тебе деньгами, продуктами и лекарствами. Буду обеспечивать тебя всем необходимым, нужным и полезным. Я переживаю за тебя, когда ты болеешь. Иногда ты замерзаешь на улице, и у тебя поднимается температура.  Когда  я вырасту, то подарю тебе машину, чтобы ты не стояла на остановке и не замерзала.</w:t>
      </w:r>
    </w:p>
    <w:p>
      <w:pPr>
        <w:pStyle w:val="Normal"/>
        <w:spacing w:before="0" w:after="200"/>
        <w:ind w:firstLine="14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ма спасибо тебе за жизнь, любовь, ласку, тепло, заботу и понимание. Та самая замечательная мама на свете. Я горжусь тобой и сделаю всё для того, чтобы ты гордилась мной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2:22:00Z</dcterms:created>
  <dc:creator>Admin</dc:creator>
  <dc:description/>
  <cp:keywords/>
  <dc:language>en-US</dc:language>
  <cp:lastModifiedBy>ADMIN</cp:lastModifiedBy>
  <cp:lastPrinted>2009-11-18T16:21:00Z</cp:lastPrinted>
  <dcterms:modified xsi:type="dcterms:W3CDTF">2012-01-12T12:32:00Z</dcterms:modified>
  <cp:revision>5</cp:revision>
  <dc:subject/>
  <dc:title>Сочинение </dc:title>
</cp:coreProperties>
</file>