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                                                                                                                                                             Утверждаю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 объединения                                                                                                                             директор МОУ СОШ № 9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учителей начальных  классов                                                                                                                                                   ________/Н.И.Загорулько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ОШ №9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 от ____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________________  /В.Н.Бондаренко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ам. директора по УР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  /Е.Н.Синявская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ов техн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       1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И. О. учителя  - Емельяненко Л.Н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часов: 33 часа; в неделю 1 ч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 контрольных работ –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работ  - 30 час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Программы Технология . Автор- Н.М. Конышева .-  Смоленск, «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»,  2010 го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Гармония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е образовательные ресурсы Большая энциклопедия Кирилла и Мефод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-2012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– тематическое планирование по предмету «Технология» составлено на основе Программы Технология. Авторы: Конышева Н.М.. Допущена министерством образования и науки РФ,  2010г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ая нагрузка рассчитана на 33 учебных недели и в соответствии с программой составляет 33 час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«Технология » 1-4 классы обеспечена следующими учебно – методическими материалами: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ученик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Конышева Н.М. Технология: Умелые руки: учебник для 1 класса общеобразовательных учреждений/ Н.М. Конышева.  2-е изд. – Смоленск: Ассоциация XXI век, 2011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ышева Н.М. Технология: рабочая тетрадь к учебнику «Умелые руки» для 1 класса общеобразовательных учреждений. В 2 ч./ Н.М. Конышева. 3-е изд. – Смоленск: Ассоциация XXI век, 2011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учител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ышева Н.М. Технология: методические рекомендации к учебнику «Умелые руки» для 1 класса общеобразовательных учреждений./ Н.М. Конышева. – Смоленск: Ассоциация XXI век, 20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Основные задачи программы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редставлений о гармоничном единстве мира и о месте в нём человека с его искусственно создаваемой предметной средой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Расширение культурного кругозора. Обогащение знаний о культурно-исторических традициях в мире вещей, о материалах и их свойствах, технологиях и правилах создания гармоничного предметного мир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витие психических процессов (восприятия, памяти, воображения, мышления, речи) и приёмов умственно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 (анализ, синтез, сравнение, классификация, обобщение и др.)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витие регулятивной структуры деятельности (включающей целеполагание, прогнозирование, планирование,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, коррекцию и оценку действий и результатов деятельности в соответствии с поставленной целью)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звитие сенсомоторных процессов (глазомера, руки и прочих) через формирование практических умений.</w:t>
      </w:r>
    </w:p>
    <w:p>
      <w:pPr>
        <w:pStyle w:val="Style15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тие созидательных возможностей личности, творческих способностей, интуиции; создание условий для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ворческой самореализации и формирования мотивации успеха и достижений на основе предметно-преобразующе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оспитание трудолюбия, добросовестного и ответственного отношения к выполняемой работе, уважительного отношения к человеку-творцу, умения сотрудничать с другими людьми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3118"/>
        <w:gridCol w:w="2835"/>
        <w:gridCol w:w="2127"/>
        <w:gridCol w:w="850"/>
        <w:gridCol w:w="992"/>
        <w:gridCol w:w="851"/>
      </w:tblGrid>
      <w:tr>
        <w:trPr>
          <w:trHeight w:val="13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л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 тетрад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рганизация труда. Материалы и инстр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тавка для ки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- дения и приемы на уроках технологии (инструкцию по ТБ)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ужно человеку для того, чтобы его руки были умелыми, послушными и умными;</w:t>
            </w:r>
          </w:p>
          <w:p>
            <w:pPr>
              <w:pStyle w:val="Normal"/>
              <w:autoSpaceDE w:val="false"/>
              <w:spacing w:lineRule="auto" w:line="252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знообразии материа-лов, применяемых на уроках технологи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из какого материала изготовлены те или иные  издел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зненные ситуации (поступки, явления, события) с точки зрения собствен-ных ощущений (явления, события), в предложен-ных ситуациях отмечать конкретные поступки, которые можно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цен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 хорошие или плохие;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чувства и ощущения от созерцаемых произве-дений искусства, объяс-нять своё отношение к поступкам с позиции общечеловеческих нравственных ценност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улиро- 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говар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ё предположение (версию) на основе работы с иллюстрацией учебни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аться в своей системе знаний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вое от уже известного с помощью учител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чь друг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я и опыты с материала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 в обращении с инструмента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ство с тетрадью и учебник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безопасного поведения и гигиены при работе с инструмен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38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center" w:pos="3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. № 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простых форм из бума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гами. Свинк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аботы с ножницами и клее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схемы складыва-ния различных форм из квадрат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фигуры  по схеме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чать детал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ть детали, состав-лять из них композицию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еивать детали  на фо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ство с понятиями: фор-ма, образ, материа-лы для занятий художественно-конструкторской деятельностью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нообразие материала, применяемого на уроках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простых форм из бума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гами. Лягушк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простых форм из бума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г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ик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простых форм из бума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г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ачка в профиль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ание бумаги по линиям размет-ки; приёмы наклеивания деталей; задачи на плоскостное конструир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ктивное (индивидуальное) панно. Люп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изготовления квадрата из прямоугольник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квадрат сгибанием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детали  по готовым схемам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ть отделочные детал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мпози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прие-мам складывания квадрат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диаго-нали квадрата по линейк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ство с искусством орига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обра-зы природы. Экскурсия на пришкольный участок, сбор природного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ушки листье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-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чувства и ощущения, возникающие в резуль-тате созерцания, рассуж-дения, обсуждения, самые простые общие для всех людей правила поведения (основы общечеловечес-ких нравственных ценносте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руппиро-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меты и их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еобразовывать информацию из одной формы в другую – изделия, художественные образ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ся готовить рабочее место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ывать новые знания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ходить отве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вопросы, используя учебник, свой жизнен-ный опыт и информа-цию, полученную на уроке; пользоваться памятками (даны в конце учебника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ерерабатывать получен-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лать выв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езультате совместной работы всего клас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Коммуникативные УУД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 предложенных ситуациях, опираясь на общие для всех простые правила поведения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лать выб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акой поступок совершит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цен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 хорошие или плохи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зывать и 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говар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ё предположение (версию) на основе работы с иллюстрацией учеб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и изучение форм и образов природ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материалов для практической работы на уроках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сушенными листь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ликация из засушенных листьев «Образы осен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клея, используемого для аппликации, правила </w:t>
              <w:br/>
              <w:t>засушивания листье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еивать элементы аппликации </w:t>
              <w:br/>
              <w:t>(1–2 листа) на основу, создавая выразительную композици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и изучение форм и образов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ком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цветовую гам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разов по ассоциации с формой модуля (комбинированная рабо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елка из яичной скорлуп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заготовки </w:t>
              <w:br/>
              <w:t>яичной скорлупы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с инструмент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 оформлять яичную скорлупу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представлений о художественно-изобразительных возможностях разных материал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 по шабло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ликация «Снегови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шаблона, правила разметки по шаблон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метку по шаблону с учетом экономного расходования материалов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ть детали из большого листа бумаг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мпозицию из круг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с шаблоном и его назначением;</w:t>
            </w:r>
          </w:p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размет-ки по шаблону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ение правил и приемов экономной разметки и вырезания деталей, работы с кле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рямых линий по шаблону и сгибанием. Коллективная ра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пь из полос бумаг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аботы с измерительным инструментом, клее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чать полосы  с помо-щью линейки и сгибанием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ть полоски  одина-ковой ширины и длины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еивать из заготовлен-ных деталей цепочк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ение правил безопас-ной и аккуратной работ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лана работ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логических задач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и наклеивание ажурных симметричных фор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ежин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декора-ции, правила разметки, вырезания и наклеивания детале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чать детал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по инструкционной карт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приемов склады-вания квадр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опластика. Конструирование ребристых фор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ска для ел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подвески из квадратов, способы разметки детале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езать детали по линиям сгиб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ирать подвеску из заготовленных деталей и украшать е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с новыми приемами пластической трансформации бумаг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-ние приемов раз-метки способом сгибания бумаги;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аботка навы-ков работы с бума- гой, ножницами и кле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ание бумаги по прямоуголь-ной размет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зная картин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ть детали из большого листа бумаг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ила разметки, вырезания и наклеивания деталей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материалы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епированной бумагой. Новые приёмы бумагопласти-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зинка  с ручкой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крепированной бумаги и сферу ее использования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детал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ть их и формиро-вать из полученных поло-сок цветы, добавляя другие материалы (нитки, прово-локу  и т. п.), работать по готовой инструк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приемов склады-вания квадра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коллек-тивного панно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 за красотой окру-жающего мира (цвет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.№ 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8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епированной бумаг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обра-ботки картона и плотной бумаг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ка к 23 февра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аботы с ножницами и клее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чать детал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ть детали, состав-лять из них ком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еивать детали  на фо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приему обработки картона для аккуратного сгибания;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приему рациональной раз-метки и вырезания нескольких одина-ковых дета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омпозиции, на плоскости: сюжет, цвет, обр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ка к 8 март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работы с нитками и игло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оративная композиция. Рыбка.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ниток и сферу их использования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уговиц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их пришива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авлять нить</w:t>
              <w:br/>
              <w:t>в иглу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язывать узелок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шивать пуговицы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ить в конце шить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прие-мам связывания нитей узло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приемов разметки деталей по шабло-ну, вырезания и склеива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, пришивание пугов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оративная композиция.  Котик.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работы с нитками и игло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оративная композиция. Машин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зание бумаги по прямоугольной разметк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ликация «Парусник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схемы складывания различных форм из квадра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фигуры  по схем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ть детали, состав-лять из них ком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еивать детали  на фон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аботы с ножницами и клее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прие-мам складывания квадрат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диаго-нали квадрата по линейк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задач на трансфор-мацию загот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лоскостное конструирова-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ликация «Елочка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наклеивания дета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ликация «Рыбка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омпозиции, на плоскости: сюжет, цвет, обр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 в квадрат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картона и его свойств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сгибания  картон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гибать картон, размечать детали по изготовленному шаблону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ть детали из бумаги, сложенной в несколько слоев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мпозицию из изготовленных детале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ся готовить рабочее место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контроль точности разметки деталей с помощью шаблон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ать предварительный отбор источников информации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учебнике (на развороте, в оглавлении, в словаре)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лать выв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езультате совместной работы всего класс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 – изделия, художественные образ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нести свою позицию до других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ю мысль в рисунках, доступных для изготовления издел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чь других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приему рациональной раз-метки и выреза-ния нескольких одинаковых детале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прос-тым приемам сос-тавления компо-зи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аботка навы-ков разметки по шаблону, работы с ножницами и кле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иемов обработки бума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ликация «Птица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разных способов выкраивания из бумаги для создания образ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Птицы прилете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способы изготовления деталей аппликаци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езать детали аппликации из бумаги, сложенной в несколько слоев;</w:t>
            </w:r>
          </w:p>
          <w:p>
            <w:pPr>
              <w:pStyle w:val="Normal"/>
              <w:autoSpaceDE w:val="false"/>
              <w:spacing w:lineRule="auto" w:line="252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ять детали разны- ми способами (вырезанием, обрыванием)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мпозицию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ение разных приемов выкраивания деталей из бумаги (вырезание по криволинейному контуру, обрыва-ние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 о красоте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и образ. Подбор и простейшие приемы обработки материалов для создания обра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 (коллаж) из разных материалов «Салю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использования инструмен-тов на уроках технологи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необходимых для работы инструментов.</w:t>
            </w:r>
          </w:p>
          <w:p>
            <w:pPr>
              <w:pStyle w:val="Normal"/>
              <w:autoSpaceDE w:val="false"/>
              <w:spacing w:lineRule="auto" w:line="252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нстру-менты по назначению, содержать их в порядке и аккуратно, следить за укомплектованностью и осуществлять безопасное хранени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ство с понятиями:форма, образ, материалы для занятий художественно-конструкторской деятельностью;</w:t>
            </w:r>
          </w:p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нообразие материала, приме-няемого на уроках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 по шабло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Букет в вазе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шаблона, правила разметки по шаблон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метку по шаблону с учетом экономного расходования материалов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ть детали из большого листа бумаг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с шаблоном и его назначением;</w:t>
            </w:r>
          </w:p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размет- ки по шаблону;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ение пра-вил и приемов эко-номной разметки и вырезания деталей, работы с кле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8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риемы бумагопласти-ки в конструи-рова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ная картинка «Домик хитрого гнома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Обобщение и систематизация знаний. Экскурсия в Центр детского творч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ение правил безопасного поведения при использовании разных материалов и инструмент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ыставки работ учащихся «Чему мы научились за год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концу первого класса учащиеся должны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нать: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требования культуры труда (о необходимости своевременной подготовки и уборки рабочего места, поддержания порядка на рабочем месте в течение урока; об использовании макулатуры при работе с клеем)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й работы с ножницами и иглой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рациональной разметки деталей на бумаге (разметка на изнаночной стороне материала; экономия материала при разметке)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начение шаблона, стеки, гладилки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вырезания детали ножницами из листа бумаги:</w:t>
      </w:r>
    </w:p>
    <w:p>
      <w:pPr>
        <w:pStyle w:val="Normal"/>
        <w:autoSpaceDE w:val="false"/>
        <w:spacing w:lineRule="auto" w:line="240" w:before="12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«режем средней частью лезвий, поворачиваем в руке не ножницы, а бумагу»; </w:t>
      </w:r>
    </w:p>
    <w:p>
      <w:pPr>
        <w:pStyle w:val="Normal"/>
        <w:autoSpaceDE w:val="false"/>
        <w:spacing w:lineRule="auto" w:line="240" w:before="12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«сначала форма обрезается «грубо», а затем вырезается точно по контуру»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сгибы в изделиях из плотной бумаги или картона необходимо предварительно продавить с помощью специального инструмента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Уметь: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ть культуру труда и технику безопасности при работе над изделиями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авила и приёмы рациональной разметки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разметку сгибанием, по шаблону, на глаз и от руки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куратно и ровно сгибать бумагу, пользоваться гладилкой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куратно вырезать детали из бумаги по прямолинейному и криволинейному контуру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куратно и точно выкраивать детали из бумаги способом обрывания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куратно, быстро и равномерно наносить клей и приклеивать детали из бумаги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куратно наклеивать засушенные листья и цветы на плотную бумагу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простые формы и конструкции из пластилина, пользоваться стекой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ести «косичку» из трёх нитей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шивать пуговицы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комбинированные работы из разных материалов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подбирать материал, выбирать и осуществлять наиболее подходящие приёмы практической работы, соответствующие заданию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нструкцию (устную или графическую) и действовать в соответствии с инструкцией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имательно рассматривать и анализировать простые по конструкции образцы и находить адекватные способы работы по их воссозданию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несложные логические взаимосвязи в форме и расположении отдельных деталей конструкции и находить адекватные способы работы по её созданию;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в воображении несложный художественный замысел, соответствующий поставленной задаче, и находить адекватные способы его практического воплощения.</w:t>
      </w:r>
    </w:p>
    <w:p>
      <w:pPr>
        <w:pStyle w:val="Normal"/>
        <w:spacing w:before="12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29:00Z</dcterms:created>
  <dc:creator>Admin</dc:creator>
  <dc:description/>
  <cp:keywords/>
  <dc:language>en-US</dc:language>
  <cp:lastModifiedBy>Емельяненко</cp:lastModifiedBy>
  <cp:lastPrinted>2011-09-19T23:32:00Z</cp:lastPrinted>
  <dcterms:modified xsi:type="dcterms:W3CDTF">2011-09-25T09:39:00Z</dcterms:modified>
  <cp:revision>2</cp:revision>
  <dc:subject/>
  <dc:title/>
</cp:coreProperties>
</file>