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ОЛЬНЕНСКАЯ СОШ № 9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МЕТОДИЧЕСКАЯ РАЗРАБОТК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УТРЕННИКА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«До свиданья, 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начальная школа!»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0</wp:posOffset>
            </wp:positionH>
            <wp:positionV relativeFrom="paragraph">
              <wp:posOffset>205740</wp:posOffset>
            </wp:positionV>
            <wp:extent cx="3543300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860" w:hanging="0"/>
        <w:rPr/>
      </w:pPr>
      <w:r>
        <w:rPr>
          <w:b/>
          <w:sz w:val="40"/>
          <w:szCs w:val="40"/>
        </w:rPr>
        <w:t>составил:</w:t>
      </w:r>
      <w:r>
        <w:rPr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 xml:space="preserve">учитель </w:t>
      </w:r>
    </w:p>
    <w:p>
      <w:pPr>
        <w:pStyle w:val="Normal"/>
        <w:ind w:left="48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начальных классов </w:t>
      </w:r>
    </w:p>
    <w:p>
      <w:pPr>
        <w:pStyle w:val="Normal"/>
        <w:ind w:left="48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Макагоренко О.Д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.Вольное 2005 го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о свидания, начальная школа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вучит песня «Чему учат в школ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ал прощальный школьный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вожаем 4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роший класс прекрасной школ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хороших дел не сч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ья, не уроните ч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, друзья мои! Наша дружная семья в сборе. сегодня у нас праздник « До свидания , начальная школа!» Вот и настал торжественный, радостный и немного грустный день. Наша прекрасная добрая семья существует 4 года. Кажется, что только вчера, вы, дети , переступили порог нашей школы. Итак, 4 года тому назад началась ваша школьная жизнь. С чего она начала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Звучит песня « Школьные годы»).</w:t>
      </w:r>
    </w:p>
    <w:p>
      <w:pPr>
        <w:pStyle w:val="Normal"/>
        <w:ind w:left="18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День настал, мы простимся со школой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ыпускной закончился год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 отсюда дорогой веселой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Зашагаем мы смело вперед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Первая учительница!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Скажет, сколько дважды два,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Объяснит причину грома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пишет палочки в тетрадь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 отметит первый промах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 первый раз поставит  «пять»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 слегка, сутуля плечи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Отложив свои тетрадки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Подобрав седую прядку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Через лет , наверно 7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Светлой теплою весной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Поспешит на школьный вечер_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Твой последний выпускной!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Звучит песня « Вместе весело шагать»).</w:t>
      </w:r>
    </w:p>
    <w:p>
      <w:pPr>
        <w:pStyle w:val="Normal"/>
        <w:ind w:left="18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Все начинается со школьного звонка,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 далекий путь отчаливают парты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, впереди, покруче будут старты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 посерьезней будут, а пока…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Диктовки, задачи, удачи, неудачи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Параграфы, глаголы и древние века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То слово не склоняется, то Волга потеряется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се это начинается со школьного звонка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се начинается со школьного звонка: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Дорога к звездам, тайны океана!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се это будет поздно или рано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се впереди, ребята, а пока…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Аноды и катоды, Суворова походы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Свершения, сражения, движение песка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Пример не вспоминается! Ответ не получается!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се это начинается со школьного звонка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От школьного порога дорог уходит много: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На стройки, на заводы, в полет под облака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о что бы то ни стало пройдете вы немало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От самого начала – от школьного звонка!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Звучит песня «Голубой вагон»).</w:t>
      </w:r>
    </w:p>
    <w:p>
      <w:pPr>
        <w:pStyle w:val="Normal"/>
        <w:ind w:left="18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800" w:hanging="0"/>
        <w:rPr/>
      </w:pPr>
      <w:r>
        <w:rPr>
          <w:sz w:val="28"/>
          <w:szCs w:val="28"/>
        </w:rPr>
        <w:t>Каждый наш урок , как происшествие: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Нам на радость всем оно дано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Ждет нас ежедневно путешествие,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Пусть же не кончается оно!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Припев: 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месте мы, вместе мы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на уроках сидим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 отправляемся в дальние края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 город Учености и в страну Знания-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там побывать хотят все мои друзья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Поезд мчит нас через лес, а лес притих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Буквы, как березки, здесь стоят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Там, где нет березок, мы посадим их-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Как слова они заговорят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Мы на самолете в дальний путь летим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Разных стран касаемся крылом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Мы о многом многое узнать хотим-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Нам любые дали нипочем!</w:t>
      </w:r>
    </w:p>
    <w:p>
      <w:pPr>
        <w:pStyle w:val="Normal"/>
        <w:ind w:left="18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Сегодня торжественный день у нас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Мы переходим в 5 класс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Начальную школу мы кончаем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 вам стихи посвящаем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Совсем малышами пришли мы сюда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 сразу попали в прекрасные руки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Как жаль, что так быстро промчались года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 грустно нам от будущей разлуки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ы научили нас читать и писать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 трудные очень задачи решать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А главное , добрыми, честными быть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 дружбой всегда дор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же сегодня вспомним все вместе, какими же вы были 4 года назад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>
          <w:sz w:val="28"/>
          <w:szCs w:val="28"/>
        </w:rPr>
        <w:t>Ты помнишь? Было вокруг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Море цветов и звуков,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Из теплых маминых рук 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Учитель взял твою руку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Он ввел тебя в первый класс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торжественно и почтительно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В тот день светило солнце горячо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И осень шелестела за окном,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Учитель, положив мне руку на плечо, сказала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« Ну, дружок, давай пойдем!»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Вы повели нас по дорогам знаний,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Отдав нам много силы и труда,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А сколько приложили вы стараний,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Чтоб мы учились хорошо всегда!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Вы нас учили, как писать красиво,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Как решать задачи, как себя вести,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Всегда спокойно, чутко, терпеливо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Вы к каждому сумели подойти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Мы были все смешными малышами,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Когда вошли впервые в этот класс,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И, получив тетрадь с карандашами,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За парту сели первый в жизни раз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ка из школь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Пошел Сережа в первый класс, 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С Сережей не шути!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Считать умеет он у нас 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Почти до десяти!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Не грех такому мудрецу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Задрать курносый нос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Вот как-то за столом отцу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Он задает вопрос…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Сережа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Два пирожка тут, папа, да?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А хочешь, на пари,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Я доказать могу всегда,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Что их не два , а три!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Считаем вместе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Сережа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Вот один, а вот и два. Смотри!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Один да два…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Как раз и будет три!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Отец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Вот молодец!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И в самом деле три!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И потому я два возьму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А третий ты бе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мните с каким трудом давались вам первые в вашей жизни крючки и палочки? Очень часто вместо крючков и палочек получались какие-то загогу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ка «Первое задание».</w:t>
      </w:r>
    </w:p>
    <w:p>
      <w:pPr>
        <w:pStyle w:val="Normal"/>
        <w:ind w:left="18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Сгорблена, ссутулена, на спине заплатки,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Ходит загогулина по моей тетрадке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По линейке по косой все погуливает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еселится и со мной загогуливает: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«Ты мне очень угодил, что на свет меня родил!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Ах, какой ты молодец, мой родитель, мой отец!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Ты всегда пером води, словно кура лапой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Закорючки выводи и тетрадь царапай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На нее чернила лей, чаще грязью капай…»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«Боже мой, неужто я довожусь ей папой?»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ыручайте, палочки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Палочки-выручалочки!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Становитесь по порядку в мою первую тетрадку!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За строку не вылезать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Спину прямо держать!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Что же вы не слушаетесь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Что вы плохо учитесь?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Что стоите, как попало!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Мне опять за вас попало!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Но не знает мой учитель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 не знает даже мама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Как вас трудно научить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Чтобы вы стояли прямо!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ушки.</w:t>
      </w:r>
    </w:p>
    <w:p>
      <w:pPr>
        <w:pStyle w:val="Normal"/>
        <w:ind w:left="18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Ты играй, моя гармошка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Я не зря тебя взяла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Пропоем мы вам немножко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Про наши школьные дела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Ах, как мне не погордиться-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Хороши мои дела!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се контрольные работы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На пятерочки сдала!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Я читаю очень быстро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 классе все гордятся мной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Ни один ребенок в классе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Не угонится за мной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Ох, девчонки, не волнуйтесь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Я ведь тоже не плохой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 в учебе все в порядке-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Скоро буду я герой!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Если ты моя подруга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з несчастья вызволи: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Подними скорее руку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Чтоб меня не вызвали!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Буквы в Лениной тетради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Не стоят, как на параде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Буквы прыгают и пляшут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Лене хвостиками машут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Мы немножко пошумели-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 окнах стекла зазвенели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Мы сказали : « Тишина!»-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 школе треснула стена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Мы пропели вам частушки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Хорошо ли плохо ли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А теперь мы вас попросим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Чтобы нам похлопали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18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есня на мотив «Я не могу иначе»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Ах, как приятно нам , друзья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идеть в огромном зале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Мы ваши дочки и сыновья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месте вас здесь собрали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Вы помогли нам одержать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Первую нашу победу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Трудно порою выдержать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Школьную эстафету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Если случится что – придет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Боль разведет руками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се нам подскажет, все поймет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Сердце ее не камень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 мы секретов не таим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Знаем, что жизнь не сказка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А чудеса всегда творит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Ее любовь да ласка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2. А если было что у нас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 речке Лабе-то канет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Лишь все хорошее сейчас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Нам сохранила память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Пусть улетают вдаль года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Сердцем своим горячим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Будем любить мы вас всегда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Не можем, друзья, ина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ка  « Ирочка и Колечка»</w:t>
      </w:r>
    </w:p>
    <w:p>
      <w:pPr>
        <w:pStyle w:val="Normal"/>
        <w:rPr/>
      </w:pPr>
      <w:r>
        <w:rPr>
          <w:sz w:val="28"/>
          <w:szCs w:val="28"/>
        </w:rPr>
        <w:t>Коля: Добрый день, Иро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ра: Добрый день, Коля! Что это с тоб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: Надо же быть вежливым. А что это ты без шапочки? Ты же недавно бол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Я тебя не узнаю, Коле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. Как не узнаешь? С уроками справилась? А то помо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Справилась, спаси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. А ты салфетку выши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Даже несколь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. Ирочка, дай мне одну. Я учительнице отдам. Перехитр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Это будет не хитрость, а обм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. Тебе жалко! Я с тобой здоровался, о здоровье интересовался, а т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Теперь понятно, почему ты был таким вежли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. Ну, Ирка, жадина! На перемене получи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Тогда лишь вежливости жесты хоро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гда они у человека от ду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есня на мотив « Чунга- чанга»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Тише, тише…Кто это идет?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Тише, тише… Сейчас нам попадет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Скрипнут двери, и войдет она-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В нашем классе- сплошная тишина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Припев:  Ох, Дмитревна, родная!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 ругай нас дорогая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ругай нас, дорогая,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ругай нас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ы ведь добрая- мы знаем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ех нас любишь- замечаем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все это понимаем, поним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мы вам расскажем о том , как мы пишем сочи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очинение называется « Я у бабушки в гостя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аша развернул тетрад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Что ж, - сказал, начну пис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очинение такое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«Я у бабушки в гостях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пишу  одной ног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ля меня это  -пустя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дыхай, моя тетрад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 ошибок в этот ра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писать намерен крат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збегая лишних фраз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красиво вывел Саш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Я пришел- ее нет до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ее сочинение на тему: « Мои любимые предме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 Мои любимые предме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 них писать - какой пустяк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егко раскрыла эту тем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ловами несколькими так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Придет зима…наступит лето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ра, когда уроков нет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ои любимые предметы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яч, эскимо, велосипед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есня « Нагружать все больше на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и- то уроками, но ведь бывали у нас и перем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-Перемена, перемена!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4 «В» залез на стену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Мокрые волосы, встрепанный вид: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Капелька пота по шее бежит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- Может быть, Петя, Ирина и Лена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Всю перемену ныряли в бассейне?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- Или на них, на несчастных , пахали?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Или их в пасть крокодила пихали?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- Нет!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/>
      </w:pPr>
      <w:r>
        <w:rPr>
          <w:sz w:val="28"/>
          <w:szCs w:val="28"/>
        </w:rPr>
        <w:t>В перемену мы отдыхали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Наступила перемена, все мальчишки на ковре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Кто-то влезть хотел на стену, кто скатился по стене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Кто под партой бодро скачет, кто-то ищет свой пенал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А ведь просто это значит, что наш класс на уши встал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17 деток в классе озорном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17 деток заявляют громко: «Весело живем!»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ушки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Начался учебный год, 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Часики затикали,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А меня вопрос гнетет: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Скоро ли каникулы?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У нас в школе есть ребята,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С ними не соскучишься,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Все сидят они за партой,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Но ничему не учатся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Всем бы был хорош ребенок, 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Если б не тетрадки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Там ошибки каждый раз 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С ним играют в прятки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Раньше мамы нам читали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Про зайчат и про лису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А теперь читаем сами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Про любовь и про луну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Наш учитель ждет ответа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От кого-то долго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Ни ответа, ни привета,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Никакого толка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В нашем классе тишины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Почему-то не слышно!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То линейка упадет,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То резинка пропадет,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То Танюша вдруг под партой 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Чью-то варежку найдет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« Рот закрыли! Сели ровно!»-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Ольга Дмитриевна говорит,-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Будем слушать тишину!»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Я чего-то как вздохнул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Засмеялся Степа сзади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«Тише- тише!»- шепчет Юля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Ничего у нас не вышло –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Тишины у нас не слышно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Кто всегда тебе поможет?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Словом ласковым поддержит?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Что не понял, растолкует…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За успех тебя похвалит…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Кто не любит ссор и шума?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Кто вранья не переносит?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Кто сердито хмурит брови, коль не выучишь уроки?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Кто с улыбкою поставит 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Долгожданную пятерку?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Кто всегда и сам расстроен,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Если ты получишь двойку?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Учительница первая, как ясная весна,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Нам на всю жизнь, наверное, запомнится она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И трудные задачи , и радость светлых дней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Удачи, неудачи делили вместе с ней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Я учила их все 4 года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Читать , писать, учила их дружить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И вам теперь прибавится заботы-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Пора им в 5 класс переходить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Любите их, как я их всех любила,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И знаю я , что эта мысль –не новь,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Ведь так всегда на свете было: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Любовью отвечают на любовь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Пускай они все разные такие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И трудно им на месте усидеть: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Веселые, шальные, озорные…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И верю я, что так и будет впредь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О, эти детские глаза,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Глядящие в нее, как в воду!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В них то веселье, то слеза,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То предвкушение свободы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/>
      </w:pPr>
      <w:r>
        <w:rPr>
          <w:sz w:val="28"/>
          <w:szCs w:val="28"/>
        </w:rPr>
        <w:t>Они ей  и компас, и штурвал,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Они маяк в житейском море,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В них детских чувств девятый вал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Ее качает на просторе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Они в беде не предадут,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И не разлюбят, не обманут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Жаль одного – они уйдут,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Как только быть детьми устанут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В них вдруг исчезнет озорство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И юность робко улыбнется,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Но точно знаю: их тепло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Вновь с первоклашками вернется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 Благодарственными письмами родителей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есня « Мы желаем счастья вам»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9:22:00Z</dcterms:created>
  <dc:creator>Середа И.М.</dc:creator>
  <dc:description/>
  <dc:language>en-US</dc:language>
  <cp:lastModifiedBy>Середа И.М.</cp:lastModifiedBy>
  <dcterms:modified xsi:type="dcterms:W3CDTF">2005-04-28T12:51:00Z</dcterms:modified>
  <cp:revision>10</cp:revision>
  <dc:subject/>
  <dc:title/>
</cp:coreProperties>
</file>