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мпьютерная зависимость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Р: УЧИТЕЛЬ ИНФОРМАТИКИ МБОУ «СОШ №2» г.Шумер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пьютерные игры – чудо двадцатого века, их никто не ждал и на них никто не рассчитывал. Для абсолютного большинства они оказались полной неожиданностью. С развитием компьютерных технологий и расширением рынка игрового программного обеспечения растет число людей, увлекающихся компьютерными игр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анкетного опроса 80% учащихся 5-8 классов московских школ увлекаются компьютерными играми, причем многие увлекаются достаточно серьезно: дети в возрасте 10-12 лет имеют "игровой опыт" 4-6 лет. Среди опрошенных не было выявлено детей с подозрениями в зависим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авляющее большинство подростков играет в компьютерные игры. Далеко не всегда при этом формируется зависимое поведение. Сегодня компьютерные игры стали не только развлечением, но и носителем культуры. Они мало похожи на балетную сцену, галерейную стену или книжную страницу, но точно также фиксируют современную мораль, этику, иллюзии, надежды и представления о прошлом и будущем большинства люд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чины увлечения подростков компьютерными игр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ожительное развивающее действие компьютерных иг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леко не всегда увлечение какой-либо деятельностью ведет к формированию зависимости. Дети, начиная с самого раннего детства, выбирают те виды деятельности, которые развивают определенные функции организма. Часто увлечение компьютерными играми имеет много положительных моментов: развитие логического (игры-стратегии) и интуитивного (DOOM-образные игры) мышления, способность взаимодействовать с группой (игры в сети, клубе), реализация потребности в достиж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последние годы многократно возрос поток информации и чтобы ориентироваться в нем, знаний, умений и навыков, получаемых в школе, недостаточно. Подросткам необходим принципиально новый тип мышления. В процессе игры человек развивает системный стиль мышления. Он обучается быстро и правильно извлекать нужную информацию и на ее основе строить и использовать образы, превышающие объем созн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пьютерные игры дают людям новую уникальную возможность перенестись в мир иллюзий и грез. Никогда раньше не было способа так глубоко погружаться в нереальный мир и иметь там настолько большую свободу поведения. Превосходство над кино, театром и книгами компьютерным играм дает их интерактивность: игры вовлекают в совместную деятельность, человек перестает быть пассивным наблюдателем, он активно влияет на текущие события. Виртуальная реальность - это некий иллюзорный мир, в который погружается и с которым взаимодействует человек, причем создается этот мир имитационной системой, способной формировать соответственные стимулы в чувственном восприятии  человека и воспринимать его ответные реакции в моторном поле в реальном времени. На самом деле достаточно логично предположить, что виртуальная реальность, с ее способностью моделирования любой ситуации, может служить средством приобретения и закрепления жизненных умений и навыков, а также навыков общения и жизни в социуме, которых не хватает дезадаптивным подросткам. Иными словами, есть мнение о терапевтическом воздействии определенных компьютерных игр как о способе психотерапии дезадап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ЛОУПОТРЕБЛЕНИЕ компьютерными играми негативно влияет на личность человека, вызывая отклонения в сфере эмоциональных психических состояний и повышении уровня тревожности. Но отклонения в личностных качествах и состояниях подростков, зависимых от компьютерных игр, - результат не столько игровой деятельности, сколько длительного и регулярного нахождения в виртуальном мире компьютерных игр. Особенно это относится' к играм, содержащим насилие, убийство, кровавые сцены, обязывающим виртуального героя к насилию ради выживания. Такие игры для большинства играющих служат поводом к неосознаваемому изменению своего отношения к миру, обществу и себе самому, и это, в конечном итоге, приводит к усилению дезадаптации и другим отрицательным последствиям. Родители часто не представляют всех негативных последствий увлечения своих детей компьютерными играми. Однако очевидно, что игровая компьютерная зависимость отрицательно влияет на формирование личности подрос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к действ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сли Вы знаете, что Ваш ребенок ходит в клуб, стоит выяснить у него, почему он это делает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озможность самореализации,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эмоциональная разрядка,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роявление   конформизма   (модно,   престижно,   так поступают все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е интеллектуального голода,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развитие важных для жизни каче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ответов Вы сможете спланировать стратегию дальнейших действ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сли дети пропускают уроки, резко снизилась успеваемость, есть другие негативные проявления - необходимо принимать незамедлительные меры (выяснить какого рода зависимость, разработать план действий, привлечь к решению проблем специалистов - в конце методического пособия указаны некоторые полезные адрес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ая часть людей, увлекающихся компьютерными играми -подростки, главная задача которых на данном возрастном этапе -развитие своей личности, а не компьютерного героя, овладение знаниями, умениями и навыками, полезными в реальной жизни, а не навыками убийства и насилия, полезными в виртуальной реальности. Поэтому необходимо всячески предотвращать злоупотребление нахождением в виртуальности и проводить незамедлительную, хотя бы разъяснительную, работу с людьми, попадающими в психологическую зависимость от своего увлечения. Однако разъяснительной работой не поможешь людям, уже оказавшимся в состоянии зависимости. В данном случае необходимо обращаться за помощью к психологу или психотерапев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 определить наличие зависимост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пьютерная зависимость обладает общими признаками всех типов зависимостей. Критерии, которые используются в определении любого типа зависимости, перечислены ниже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ренебрежение важными вещами в жизни из-за зависимого поведения;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разрушение отношений зависимого человека со значимыми людьми,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раздражение или разочарование по отношению к значимым для него людям,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скрытность или раздражительность, когда люди критикуют это поведение,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чувство вины или беспокойства относительно этого поведения,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безуспешные попытки сокращать время, проводимое за игр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сихологические симптомы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Хорошее самочувствие или эйфория за компьютером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Невозможность остановиться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Увеличение количества времени, проводимого за компьютером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ренебрежение семьей и друзьями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Ощущения пустоты, депрессии, раздражения не  за компьютером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Ложь преподавателям или членам семьи о свое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роблемы с учебой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Физические симптомы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Сухость в глазах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Головные боли по типу мигрени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Боли в спине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Нерегулярное питание, пропуск приемов пищи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ренебрежение личной гигиеной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Расстройства сна, изменение режима сна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Синдром карпального канала (туннельное поражение нерв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волов руки, связанное с длительным перенапряжением мышц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ханизмы формирования зависимого пове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обратите внимание на отличие от химических зависимосте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учение игровой зависимости показало, что основные механизмы ее формирования основаны на потребностях в принятии роли и стремлении ухода от реа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рмально адаптирующийся в социуме человек не стремится к бегству от реальности, точно как и здоровая личность, адекватно оценивающая себя и других, не стремится к принятию на себя роли другого человека или существа. Уйти от реальности, принимая чужую роль, пытаются лишь дезадаптивные личности, неадекватно оценивающие себ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кольку высокая тревожность является критерием дезадаптации, то подростки, зависимые от игр, изначально тревожны, т.е. этой психологической особенностью они обладают до начала увлечения компьютерными играми и формирования зависимости от них. С этой точки зрения высокая тревожность может рассматриваться как одна из причин формирования зависимости, и, если это так, можно сказать, что подростки с высоким уровнем тревожности в большей мере предрасположены к увлечению компьютерными играми и попаданию в психологическую зависимость от них.</w:t>
      </w:r>
    </w:p>
    <w:p>
      <w:pPr>
        <w:pStyle w:val="Normal"/>
        <w:jc w:val="both"/>
        <w:rPr/>
      </w:pPr>
      <w:r>
        <w:rPr>
          <w:sz w:val="24"/>
          <w:szCs w:val="24"/>
        </w:rPr>
        <w:t>Нарастание увлеченности компьютерными играми ведет к тому, что ценность виртуального мира и нахождения в нем возрастает, наряду с угасанием интереса к реальности. В связи с этим человек начинает все больше времени проводить в виртуальном мире компьютерных игр и все меньше интересоваться реальным миром, более того - человек развивается в виртуальности, развивая свое "Я виртуальное", а развитие реальной личности резко затормажив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ряду с этим, с увеличением силы зависимости в сознании такого подростка нарастает диссонанс между виртуальным миром, где "все дозволено" и реальным миром, полным опасностей. Все это ведет к тому, что человек начинает все меньше жить в реальности и все больше уходить в виртуальную реаль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ртуальный мир компьютерной игры становится ближе для зависимого человека, чем реальная жизнь - реальность становится чуждой и опасной, огромной и непознаваемой по сравнению с небольшим и знакомым миром любимой иг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аптация к виртуальному миру растет, в то время, как в реальной жизни растет дезадапта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увство незащищенности - признак повышенной тревожности, уровень которой возрастает с возрастанием противоречий между реальностью и виртуальным миром в сознании человека. Стремление уйти в виртуальный мир выступает у зависимых людей как удовлетворение потребности в безопасности, как своего рода защита от реа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ртуальный мир компьютерных игр, в которые играют подростки, зачастую жесток и беспощаден, настроен враждебно к виртуальному герою. Сам же герой противостоит этому миру, имея для этого все необходимое: силу, ум, знания, оружие, средства защиты и т.д. Ему приходится "убивать" компьютерных "врагов", а те, в свою очередь, пытаются "убить" 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еловек, находясь длительное время в такой среде, переносит ее законы на реальный мир: начинает чувствовать себя более уязвимым, считает, что большинство людей враждебно настроены и мир в целом является более опасным, чем есть на самом деле. Такое отношение человека к окружающему миру мы и называем высоким уровнем тревожности лич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дствия компьютерной зависим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 большинства людей, зависимых от игр, без объективных причин снижен общий фон настроения, что подтверждается наблюдениями и беседами с их близкими. Более того, настроение не улучшается и после игры на компьютере, а иногда и ухудшается. При любой другой зависимости удовлетворение потребности вызывает дистресс и улучшение настроения, но в случае с игровой компьютерной зависимостью мы этого не наблюдаем. Люди, зависимые от игр, испытывают устойчивую потребность в игре, но вместе с тем не могут полностью удовлетворить ее, т.е. находятся в состоянии фрустрации, хотя и имеют возможность удовлетворять потребность. Ключом к пониманию этого парадокса может стать разделение психической реальности таких людей на виртуальный мир и реальный мир. Зависимые от игр постоянно находятся в состоянии фрустрации и сниженного настроения в реальном мире, а в каком состоянии они находятся в виртуальном мире компьютерной игры замерить не удастся, т.к. любое отвлечение от игры - это выход из виртуальной реальности. Однако из бесед с ними можно сказать, что в процессе игры их настроение существенно улучшается, а наблюдения показывают, что в процессе игры у человека присутствуют положительные эмоции. Положительные эмоции, сопровождающиеся подъемом настроения, бывают также в ситуации "предвкушения" компьютерной игры. Но после игры, т.е. после выхода из виртуального мира настроение снова ухудшается, быстро возвращаясь на исходный уровень, оставаясь на нем до следующего "вхождения" в виртуальный мир. Понижение настроения при окончании игры объясняется самими причинами игровой потребности.- уход от реальности и принятие роли. Для зависимого от игры человека реальный мир скучен, неинтересен и полон опасностей, т.к. большинство имеющих зависимость – люди, плохо адаптирующиеся в социуме. Вследствие этого человек пытается жить в другом мире -виртуальном, где все дозволено, где он устанавливает правила игры. Логично предположить, что выход из виртуальной реальности болезненен для такого человека - он вновь сталкивается с ненавистной для него реальностью, что и вызывает снижение настроения и активности, ощущение ухудшения самочувст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ругое крайне разрушительное последствие - это субъективное переживание зависимыми от    игр на сознательном уров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ой бесполезности увлечения компьютерными играми и, вследствие этого, собственной бесполезности, наряду с невозможностью прекращения увлечения в силу психологической зависимости. Зависимый, со своей практически постоянной потребностью в уходе в виртуальную реальность, находится в ситуации несоответствия самому себе, т.е. с одной, иррациональной, стороны его «тянет» играть, с другой, рациональной, стороны он понимает, что делает это в ущерб каким-то полезным делам, которые мог бы сделать в это время. В конечном счете желание игры выигрывает в борьбе с моральными установками, но игра не приносит желаемого удовлетворения -положительные эмоции заканчиваются вместе с выходом из виртуального мира игры, как только выясняется, что «утром идти в школу, а я всю ночь проиграл», «мама просила убраться в квартире, а я играл круглые сутки». В этой связи необходимо сказать и о постоянной «борьбе с социумом», которую ведут большинство зависимых от игр в силу своей «неформальности»: скандалы с родственниками, стычки с учителями, непонимание со стороны окружающих. В совокупности с переживаниями из-за потерянного времени и упущенных возможностей это образует мощный источник отрицательных эмо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Наряду с бегством от реальности, людьми, зависимыми от игр, движет также потребность в принятии роли, которая и служит ключом к пониманию еще одной важной причины дискомфорта и снижения настроения. Дело в том, что потребность в принятии роли другого - это форма познавательной потребности, присущей всем людям. Когда мы говорим не о зависимых, а о нормальных людях, увлекающихся компьютерными играми, мы говорим о нормальном удовлетворении познавательной потребности. Применительно к зависимым, в большинстве случаев, речь идет о потребности в принятии роли виртуального компьютерного персонажа как компенсации дезадаптации в реальном мире. Зависимый от игр стремится войти в роль компьютерного персонажа, обрести свое "виртуальное Я", потому что "Я виртуальное" не испытывает проблем адаптации - оно сильное, умное, ловкое, ему доступно оружие, деньги, на которые можно купить все в виртуальном мире и т.д. Но человек понимает, что он живет в реальном мире, где он далеко не так силен и богат, а главное, что он смертен, в отличие от своего виртуального героя, которого без проблем можно воскресить, начав новую игру. С этой точки зрения, выход из виртуальной реальности - это возвращение из роли сверхчеловека в свое обычное состояние, которое куда меньше устраивает подростков. Сравнение себя с компьютерным героем, глазами которого подросток смотрит на виртуальный мир, усиливает проблемы дезадаптации, повышает тревожность человека, что напрямую влияет на изменение общего фона настроения вплоть до дисфории и депрессивных состоя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рапия: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В Рунете на сегодняшний день есть Служба Анонимной Помощи пользователям Интернет, предлагающая психологическую поддержку он-лайн с помощью ICQ - сетевой аналог "телефона доверия" и "Виртуальная психологическая служба". За рубежом существует несколько он-лайн центров поддержки аддиктов, один из которых основан К. Янг, самым известным исследователем Интернет-^зависимости. Как бы не были хороши виртуальные службы психологической помощи, все же большинство специалистов рекомендуют очную индивидуальную и/или групповую психотерапии, с акцентом на работе с образами, эмоциями, т.к. имеющие зависимость, как правило, испытывают значительные затруднения на эмоциональном плане. Учитывая определенные трудности в осуществлении межличностных взаимодействий и социальной адаптации у лиц, страдающих компьютерной зависимостью, в лечении предпочтительнее использовать именно групповые варианты психотерап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5:43:00Z</dcterms:created>
  <dc:creator>User</dc:creator>
  <dc:description/>
  <cp:keywords/>
  <dc:language>en-US</dc:language>
  <cp:lastModifiedBy>User</cp:lastModifiedBy>
  <dcterms:modified xsi:type="dcterms:W3CDTF">2012-01-13T15:46:00Z</dcterms:modified>
  <cp:revision>4</cp:revision>
  <dc:subject/>
  <dc:title/>
</cp:coreProperties>
</file>