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ценарий приема в детское объединение «Галактика» объединение младших школьников «Цветики-семицветики» учащихся 1 –го класса.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вучит детская музыка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айд 1. «Цветики-семицветики»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ущий:</w:t>
      </w:r>
      <w:r>
        <w:rPr>
          <w:color w:val="333333"/>
          <w:sz w:val="28"/>
          <w:szCs w:val="28"/>
        </w:rPr>
        <w:t xml:space="preserve"> Дорогие ребята! Сегодня у нас с вами праздник. Учащиеся 1 класса с этого дня будут являться членами детского объединения нашей школы и будут называться «Цветики-семицветики». Что это значит, что мы будем с вами учиться и жить вместе под одним девизом: «Свети всегда, свети везде и выручай друзей в беде! (слайд 2 с девизом)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дети повторяют девиз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так, внести символ детской организации «Цветик-семицветик»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Сказочный герой:</w:t>
      </w:r>
      <w:r>
        <w:rPr>
          <w:color w:val="333333"/>
          <w:sz w:val="28"/>
          <w:szCs w:val="28"/>
        </w:rPr>
        <w:t xml:space="preserve">  Выходит из-за кулис. А цветика нет!!! (разводит руками в недоумении). Начинает искать цветик-семицветик. Заглядывают в карманы к зрителям, поднимают им рук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вучит страшная мелодия. Выходят злые сказочные герои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Баба Яга:</w:t>
      </w:r>
      <w:r>
        <w:rPr>
          <w:color w:val="333333"/>
          <w:sz w:val="28"/>
          <w:szCs w:val="28"/>
        </w:rPr>
        <w:t xml:space="preserve"> Ну что деточки, не примут теперь вас в цветиков? Мы с кощеем и лешим хорошо постарались, далеко цветок спрятали!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ощей:</w:t>
      </w:r>
      <w:r>
        <w:rPr>
          <w:color w:val="333333"/>
          <w:sz w:val="28"/>
          <w:szCs w:val="28"/>
        </w:rPr>
        <w:t xml:space="preserve"> Чтобы цветик получить надо испытания пройти: (за испытание дети получают лепестки).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Леший:</w:t>
      </w:r>
      <w:r>
        <w:rPr>
          <w:color w:val="333333"/>
          <w:sz w:val="28"/>
          <w:szCs w:val="28"/>
        </w:rPr>
        <w:t xml:space="preserve"> 1 испытание загадки. Отгадайте –ка ребятки, мои сложные загадки! 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оловей разбойник:</w:t>
      </w:r>
      <w:r>
        <w:rPr>
          <w:color w:val="333333"/>
          <w:sz w:val="28"/>
          <w:szCs w:val="28"/>
        </w:rPr>
        <w:t xml:space="preserve"> 2 испытание спортивный конкурс. А теперь посмотрим мы какие вы у нас спортсмены!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Баба Яга:</w:t>
      </w:r>
      <w:r>
        <w:rPr>
          <w:color w:val="333333"/>
          <w:sz w:val="28"/>
          <w:szCs w:val="28"/>
        </w:rPr>
        <w:t xml:space="preserve"> 3 испытание для зрителей. Ну а теперь дорогие наши зрители задание для вас. (ребусы)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икимора:</w:t>
      </w:r>
      <w:r>
        <w:rPr>
          <w:color w:val="333333"/>
          <w:sz w:val="28"/>
          <w:szCs w:val="28"/>
        </w:rPr>
        <w:t xml:space="preserve"> 4 испытание стихи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Семицветик» на всех языках-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 солнце в облаках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 смех, это радость вокруг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пожатие дружеских рук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ноцветные лучики ярко горят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етло-желтые, красные, сини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любуется каждый из наших ребят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й радугой очень красиво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чтоб солнышку светить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большим и маленьким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Семицветик» мы поднимем, взявшись за рук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тому что этот маленький цветок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щитить сумеет запад и восток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земле разных стран не счесть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земле всюду дети есть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 звучал звонкий детский смех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земле нужен мир для всех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танем все мы в тесный круг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разнимем дружных рук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м без дружбы нельзя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мы с вами друзья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тер есть, дождик есть, солнце и луна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то есть и зима, осень и весн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сть растут на лугах яркие цветы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сть цветут на земле светлые мечты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ощей:</w:t>
      </w:r>
      <w:r>
        <w:rPr>
          <w:color w:val="333333"/>
          <w:sz w:val="28"/>
          <w:szCs w:val="28"/>
        </w:rPr>
        <w:t xml:space="preserve"> 5 испытание танец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оловей разбойник</w:t>
      </w:r>
      <w:r>
        <w:rPr>
          <w:color w:val="333333"/>
          <w:sz w:val="28"/>
          <w:szCs w:val="28"/>
        </w:rPr>
        <w:t>: 6 испытание  здоровье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Леший:</w:t>
      </w:r>
      <w:r>
        <w:rPr>
          <w:color w:val="333333"/>
          <w:sz w:val="28"/>
          <w:szCs w:val="28"/>
        </w:rPr>
        <w:t xml:space="preserve"> 7 испытание, где встречается число семь? Пословицы и поговорки. Волшебное число – семь.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Баба Яга:</w:t>
      </w:r>
      <w:r>
        <w:rPr>
          <w:color w:val="333333"/>
          <w:sz w:val="28"/>
          <w:szCs w:val="28"/>
        </w:rPr>
        <w:t xml:space="preserve"> 8 испытание самое важное центр лепестка Забота (расшифровать слово, что означает слово забота)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выходят учащиеся 2 класса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 – здоровье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– активность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 – бодрость (бережливость) благотворительность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 – ответственность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 – трудолюбие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– это есть МЫ! (вместе)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Баба Яга:</w:t>
      </w:r>
      <w:r>
        <w:rPr>
          <w:color w:val="333333"/>
          <w:sz w:val="28"/>
          <w:szCs w:val="28"/>
        </w:rPr>
        <w:t xml:space="preserve"> Ну что же с заданиями вы справились, но цветок мы вам всё-равно не отдадим! Ха-ха-ха!!! получите ваш символ детского объединения, показывает кукиш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Ведущий:</w:t>
      </w:r>
      <w:r>
        <w:rPr>
          <w:color w:val="333333"/>
          <w:sz w:val="28"/>
          <w:szCs w:val="28"/>
        </w:rPr>
        <w:t xml:space="preserve"> А вы нам его уже отдали, глупые злодеи. Ха-ха-ха! Смеётся тот, кто смеётся последним! Ну наконец-то ребята цветик-семицветик теперь наш. Уходите злодеи! (злодеи уходят)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ущий:</w:t>
      </w:r>
      <w:r>
        <w:rPr>
          <w:color w:val="333333"/>
          <w:sz w:val="28"/>
          <w:szCs w:val="28"/>
        </w:rPr>
        <w:t xml:space="preserve"> А теперь давайте посмотрим что же волшебного в этом цветке. (Расшифровка эмблемы) Этот цветок эмблема объединения учащихся 1-4 классов «Цветики-семицветики» - это цветок из 7 лепестков, где каждый лепесток имеет свой цвет и значение. 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асный лепесток – дружба.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анжевый лепесток – внимание к малышам.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иолетовый лепесток – чуткость к старшим.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елтый лепесток – ответственность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ний лепесток – вежливость.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лубой лепесток – увлечение, интерес.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еленый лепесток – мечт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центр лепестка – забота!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ущий:</w:t>
      </w:r>
      <w:r>
        <w:rPr>
          <w:color w:val="333333"/>
          <w:sz w:val="28"/>
          <w:szCs w:val="28"/>
        </w:rPr>
        <w:t xml:space="preserve"> Теперь приглашаем 1 класс на сцену для вручения свидетельств о вступлении в цветики-семицветики и эмблем. 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Ведущий:</w:t>
      </w:r>
      <w:r>
        <w:rPr>
          <w:color w:val="333333"/>
          <w:sz w:val="28"/>
          <w:szCs w:val="28"/>
        </w:rPr>
        <w:t xml:space="preserve"> Слово для вручения свидетельств и эмблем  предоставляется руководителю ДО «Галактика» Поляковой Алле Александровне (вручает свидетельства) (учащиеся 8 класса прикалываю эмблемы).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ущий:</w:t>
      </w:r>
      <w:r>
        <w:rPr>
          <w:color w:val="333333"/>
          <w:sz w:val="28"/>
          <w:szCs w:val="28"/>
        </w:rPr>
        <w:t xml:space="preserve"> Слово для поздравления учащихся 1 класса предоставляется президенту ДО «Галактика» Захарову Владимиру. 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езидент ДО «Галактика»:</w:t>
      </w:r>
      <w:r>
        <w:rPr>
          <w:color w:val="333333"/>
          <w:sz w:val="28"/>
          <w:szCs w:val="28"/>
        </w:rPr>
        <w:t xml:space="preserve"> Эти обязательства и законы, должны храниться в отрядном уголке, каждый должен знать законы нашего объединения, для этого мне помогут учащиеся 3 класса. ( дарит свидетельство о вступлении класса в цветики-семицветики) (цветик-семицветик и законы лист А4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числение законов (учащиеся 3 класса)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он дела: «Думай, разведывай, предлагай – решения и планы свои выполняй!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он дружбы: «Не думай, что ты чем-то выше друзей, и нос задирать зазнаваться не смей!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он чести и совести: «</w:t>
      </w:r>
      <w:r>
        <w:rPr>
          <w:color w:val="444444"/>
          <w:sz w:val="28"/>
          <w:szCs w:val="28"/>
        </w:rPr>
        <w:t>Коль совесть добрую имеешь,</w:t>
        <w:br/>
        <w:t>Покой и мир в душе хранишь,</w:t>
        <w:br/>
        <w:t>Знай, зерна доброты ты сеешь,</w:t>
        <w:br/>
        <w:t>И честь свою не осквернишь»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он милосердия: «Каждый из нас,</w:t>
        <w:br/>
        <w:t>может и должен милосердие проявлять»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он песни «Если кому-то сгрустнётся – хорошая песня найдётся!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сня  (цветик-семицветик) (В конце песни все выходят с шариками)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Ведущий:</w:t>
      </w:r>
      <w:r>
        <w:rPr>
          <w:color w:val="333333"/>
          <w:sz w:val="28"/>
          <w:szCs w:val="28"/>
        </w:rPr>
        <w:t xml:space="preserve"> На этом наш праздник заканчивается. Спасибо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21:00Z</dcterms:created>
  <dc:creator>DNA7 X86</dc:creator>
  <dc:description/>
  <cp:keywords/>
  <dc:language>en-US</dc:language>
  <cp:lastModifiedBy>DNA7 X86</cp:lastModifiedBy>
  <dcterms:modified xsi:type="dcterms:W3CDTF">2011-11-30T08:03:00Z</dcterms:modified>
  <cp:revision>8</cp:revision>
  <dc:subject/>
  <dc:title>Звучит детская музыка</dc:title>
</cp:coreProperties>
</file>