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  <w:sz w:val="40"/>
          <w:szCs w:val="40"/>
        </w:rPr>
        <w:t>Интегрированное занятие по ознакомлению с окружающим миром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Тема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i/>
          <w:i/>
          <w:kern w:val="2"/>
          <w:sz w:val="48"/>
          <w:szCs w:val="48"/>
        </w:rPr>
      </w:pPr>
      <w:r>
        <w:rPr>
          <w:b/>
          <w:bCs/>
          <w:i/>
          <w:kern w:val="2"/>
          <w:sz w:val="48"/>
          <w:szCs w:val="48"/>
        </w:rPr>
        <w:t xml:space="preserve"> </w:t>
      </w:r>
      <w:r>
        <w:rPr>
          <w:b/>
          <w:bCs/>
          <w:i/>
          <w:kern w:val="2"/>
          <w:sz w:val="48"/>
          <w:szCs w:val="48"/>
        </w:rPr>
        <w:t>"Уважительное отношение к труду хлеборобов"</w:t>
      </w:r>
    </w:p>
    <w:p>
      <w:pPr>
        <w:pStyle w:val="Normal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52470" cy="260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719580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</w:t>
      </w:r>
      <w:r>
        <w:rPr/>
        <w:t>Составила: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</w:t>
      </w:r>
      <w:r>
        <w:rPr/>
        <w:t>Воспитатель подготовительной группы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</w:t>
      </w:r>
      <w:r>
        <w:rPr>
          <w:sz w:val="32"/>
          <w:szCs w:val="32"/>
        </w:rPr>
        <w:t>Камышенцева О.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Программное содержание: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Цель: </w:t>
      </w:r>
      <w:r>
        <w:rPr/>
        <w:t xml:space="preserve">Уточнить представления детей о труде хлеборобов, закреплять знания детей о последовательности этапов выращивания хлеба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Упражнять в правильном употреблении названий основных профессий, связанных с получением хлеба (тракторист, сеяльщица, комбайнер, рабочие зернотока, пекарь), сельскохозяйственной техники (трактор, комбайн, сеялка, борона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звивать связную речь детей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Воспитать уважение к хлебу и труду земледельцев, выращивающих хлеб - самое главное богатство страны. Отражать знание о труде хлеборобов в последующих играх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Коррекционная работа: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Методические приемы: </w:t>
      </w:r>
      <w:r>
        <w:rPr/>
        <w:br/>
        <w:t>иллюстрации, рассказ-беседа воспитателя, вопросы-ответы, ТСО, художественное слово, продуктивная деятельность, релаксация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Материалы к занятию: </w:t>
      </w:r>
      <w:r>
        <w:rPr/>
        <w:br/>
        <w:t>хлебные изделия, колоски пшеницы и ржи, иллюстрации о труде хлеборобов, рассказ И. Токмаковой «Кем быть?», цветная бумага для аппликации «Колосок».</w:t>
      </w:r>
    </w:p>
    <w:p>
      <w:pPr>
        <w:pStyle w:val="Normal"/>
        <w:spacing w:before="280" w:after="280"/>
        <w:rPr/>
      </w:pPr>
      <w:r>
        <w:rPr>
          <w:b/>
          <w:bCs/>
        </w:rPr>
        <w:t>Ход занятия: 1ч.</w:t>
      </w:r>
      <w:r>
        <w:rPr/>
        <w:t xml:space="preserve">   Звучит запись:                                                                                                 «Я - колосок. В родном поле наливался, в теплых дождиках купался. Золотистый и пушистый получится из меня хлебушек.                                                  В нем здоровье ваша, сила, сколько рук его растило,</w:t>
        <w:br/>
        <w:t>Охраняло, берегло. И вы, ребята, берегите хлеб, труд многих людей.</w:t>
        <w:br/>
        <w:t>Хлеб - наше богатство».                                                                                                       - Кто нам прислал письмо?</w:t>
        <w:br/>
        <w:t xml:space="preserve">- О чем рассказал он в своем письме?                                                                                                              </w:t>
      </w:r>
      <w:r>
        <w:rPr>
          <w:b/>
        </w:rPr>
        <w:t>2ч.</w:t>
      </w:r>
      <w:r>
        <w:rPr/>
        <w:t xml:space="preserve"> На столе у воспитателя в тарелках лежит белый и черный хлеб, мука, хлебные колосья, булочки, пирожки.</w:t>
        <w:br/>
        <w:t>- Посмотрите внимательно на стол, что вы видите?</w:t>
        <w:br/>
        <w:t>- Как вы думаете, о чем мы будем говорить сегодня на занятии?</w:t>
        <w:br/>
        <w:t>- Да, сегодня мы будем говорить о том, кто и как выращивает хлеб!</w:t>
        <w:br/>
        <w:t>- Кто расскажет, из чего пекут хлеб?</w:t>
        <w:br/>
        <w:t>- Из чего получают муку?</w:t>
        <w:br/>
        <w:t>- Посмотрите внимательно на колоски пшеницы и ржи.</w:t>
        <w:br/>
        <w:t>- Какой хлеб пекут изо ржи?</w:t>
        <w:br/>
        <w:t>- А из пшеницы?</w:t>
        <w:br/>
        <w:t xml:space="preserve">- Что нужно сделать, чтобы выросли колоски? </w:t>
        <w:br/>
      </w:r>
      <w:r>
        <w:rPr>
          <w:i/>
          <w:iCs/>
        </w:rPr>
        <w:t>Дети:</w:t>
      </w:r>
      <w:r>
        <w:rPr/>
        <w:t xml:space="preserve"> - Сначала спахать землю.                                                                                              </w:t>
      </w:r>
      <w:r>
        <w:rPr>
          <w:b/>
          <w:bCs/>
        </w:rPr>
        <w:t xml:space="preserve">3ч. Игра «Расставь правильно» </w:t>
      </w:r>
      <w:r>
        <w:rPr/>
        <w:br/>
        <w:t>Цель: расставить картинки, отражающие процесс выращивания хлеба в нужной последовательности. Дети выполняют задание у доски.</w:t>
        <w:br/>
        <w:t>- Правильно, Саша! Найди и поставь в картинку, где пашут землю.</w:t>
        <w:br/>
        <w:t>- Кто пойдет и поставит следующую картинку?</w:t>
        <w:br/>
        <w:t>- Что нужно сделать потом? (засеять).</w:t>
        <w:br/>
        <w:t>- Вспахали землю, теперь нужно засеять её.</w:t>
        <w:br/>
        <w:t>- Почему именно эта картинка должна быть следующей? Почему нельзя после картинки, на которой изображена вспаханное поле, поставить картинку, где колоситься рожь? и т. д.…</w:t>
        <w:br/>
        <w:t>- Кто хочет рассказать, как же выращивают хлеб?</w:t>
        <w:br/>
        <w:t>(затем воспитатель сам повторяет рассказ).</w:t>
        <w:br/>
      </w:r>
      <w:r>
        <w:rPr>
          <w:b/>
        </w:rPr>
        <w:t>4ч.</w:t>
      </w:r>
      <w:r>
        <w:rPr/>
        <w:t xml:space="preserve"> - Сейчас я предлагаю вам послушать рассказ Ирины Токмаковой «Кем быть?». </w:t>
      </w:r>
      <w:r>
        <w:rPr>
          <w:i/>
        </w:rPr>
        <w:t>(Чтение рассказа)</w:t>
      </w:r>
      <w:r>
        <w:rPr/>
        <w:t>.</w:t>
        <w:br/>
        <w:t>- Почему в рассказе сказано, что «сама машина ничего не сделает, пока не поведет её по хлебному полю, как корабль по морю, умелая и неутолимая рука комбайнера»? (машиной управляет человек)</w:t>
        <w:br/>
        <w:t>- Кто же вспахивает землю и убирает урожай? (люди - хлеборобы - механизаторы)</w:t>
        <w:br/>
        <w:t>- У меня в руках 2 картинки на них 2 человека (на фоне вспаханного поля - тракторист, на поле с созревшим хлебом - комбайнер). Как вы думаете кто они по профессии?</w:t>
        <w:br/>
        <w:t xml:space="preserve">- Почему в рассказе «Кем быть?» сказано: «Нелегкая работа у хлеборобов - механизаторов. Нелегкая, но радостная». Почему радостная?                                     </w:t>
      </w:r>
      <w:r>
        <w:rPr>
          <w:b/>
        </w:rPr>
        <w:t>5ч</w:t>
      </w:r>
      <w:r>
        <w:rPr/>
        <w:t>. - Мы знаем много загадок о хлебе. Сейчас я загадаю, а вы попробуйте отгадать:</w:t>
        <w:br/>
        <w:t>- Какой конь землю пашет, а сено не ест?</w:t>
        <w:br/>
        <w:t>- Вырос в поле дом, полон дом зерном.</w:t>
        <w:br/>
        <w:t>- Он идет - волну сечет, Из трубы зерно течет.</w:t>
        <w:br/>
        <w:t xml:space="preserve">- Он и черный, он и белый. </w:t>
        <w:br/>
        <w:t>И всегда он загорелый.</w:t>
        <w:br/>
        <w:t>Мы как кушать захотим,</w:t>
        <w:br/>
        <w:t>То всегда садимся с ним.</w:t>
        <w:br/>
        <w:t>- Молодцы! Хорошо вы сегодня отвечаете.</w:t>
        <w:br/>
        <w:t>- Теперь я задам вам очень трудный вопрос. Постарайтесь ответить и на него. (воспитатель показывает фотографию повара)</w:t>
        <w:br/>
        <w:t>- Кого вы видите на этой фотографии?</w:t>
        <w:br/>
        <w:t xml:space="preserve">- Правильно, повар. </w:t>
        <w:br/>
        <w:t>- Как вы думаете, можно поставить её фотографию рядом с картинками тракториста и комбайнера? (если дети затрудняются, обратить внимание на стол, где лежат пирожки)</w:t>
        <w:br/>
        <w:t>- Кто пирог ребятам пек, ну, конечно, не пилот!!!</w:t>
        <w:br/>
        <w:t>- Много людей трудится, чтобы вырастить хлеб и испечь из него кондитерские изделия.</w:t>
        <w:br/>
        <w:t>- Кто скажет, как мы должны относиться к хлебу? (не крошить во время еды, нельзя надкусывать и оставлять, бросать на пол....)</w:t>
        <w:br/>
      </w:r>
      <w:r>
        <w:rPr>
          <w:b/>
          <w:bCs/>
        </w:rPr>
        <w:t xml:space="preserve">6ч. Физминутка «Из зернышка - колосок». </w:t>
      </w:r>
      <w:r>
        <w:rPr/>
        <w:br/>
        <w:t>Цель: обучение выразительным движениям, релаксация.</w:t>
        <w:br/>
        <w:t>Ход игры:</w:t>
        <w:br/>
        <w:t xml:space="preserve">дети стоят в кругу. Воспитатель предлагает детям превратиться в «маленькое сморщенное семечко» (сжаться в комочек на полу, убрать голову и закрыть ее руками). </w:t>
        <w:br/>
        <w:t>Взрослый – садовник – поливает их (гладит по голове и телу), ухаживает. Семечко медленно растет, раскрываются листочки (руки поднимаются), растет стебелек (вытягивается тело), появляется колосок (руки в стороны). На ветру колоски колышатся. Поспел урожай. Приезжай, убирай!                        - Дети, а кто из вас знает пословицы и поговорки о хлеб?</w:t>
        <w:br/>
      </w:r>
      <w:r>
        <w:rPr>
          <w:i/>
          <w:iCs/>
        </w:rPr>
        <w:t>Дети:</w:t>
      </w:r>
      <w:r>
        <w:rPr/>
        <w:br/>
        <w:t>- Труд человека кормит, а лень портит.</w:t>
        <w:br/>
        <w:t>- Зернышко к зернышку - будет мешок.</w:t>
        <w:br/>
        <w:t>- Хлеб - всему голова.</w:t>
        <w:br/>
        <w:t>- Нет хлеба, так нет и обеда.</w:t>
        <w:br/>
      </w:r>
      <w:r>
        <w:rPr>
          <w:i/>
          <w:iCs/>
        </w:rPr>
        <w:t>Воспитатель:</w:t>
      </w:r>
      <w:r>
        <w:rPr/>
        <w:br/>
        <w:t xml:space="preserve">- Дети, мы тоже можем отблагодарить всех тех, кто растил для нас хлеб, сделать приятное для поваров, хлеборобов - механизаторов. Предлагаю наклеить колоски из бумаги.                                                                                    </w:t>
      </w:r>
      <w:r>
        <w:rPr>
          <w:b/>
          <w:bCs/>
        </w:rPr>
        <w:t xml:space="preserve">7ч. </w:t>
      </w:r>
      <w:r>
        <w:rPr>
          <w:b/>
          <w:u w:val="single"/>
        </w:rPr>
        <w:t>Гимнастика для глаз:</w:t>
      </w:r>
      <w:r>
        <w:rPr/>
        <w:t xml:space="preserve"> </w:t>
        <w:br/>
        <w:t xml:space="preserve">Открываем глазки - раз, </w:t>
        <w:br/>
        <w:t xml:space="preserve">А зажмуриваем - два, </w:t>
        <w:br/>
        <w:t xml:space="preserve">Раз, два, три, четыре, </w:t>
        <w:br/>
        <w:t xml:space="preserve">раскрываем глазки шире. </w:t>
        <w:br/>
        <w:t>А теперь опять сомкнули,</w:t>
        <w:br/>
        <w:t xml:space="preserve">Наши глазки отдохнули                                                                                                          </w:t>
      </w:r>
      <w:r>
        <w:rPr>
          <w:b/>
          <w:bCs/>
        </w:rPr>
        <w:t>8ч. Аппликация «Колосок»</w:t>
      </w:r>
      <w:r>
        <w:rPr/>
        <w:t xml:space="preserve">                                                                                              </w:t>
      </w:r>
      <w:r>
        <w:rPr>
          <w:b/>
        </w:rPr>
        <w:t>9ч.</w:t>
      </w:r>
      <w:r>
        <w:rPr/>
        <w:t xml:space="preserve"> Молодцы! Вы сегодня потрудились на слав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3:33:00Z</dcterms:created>
  <dc:creator>Администратор</dc:creator>
  <dc:description/>
  <cp:keywords/>
  <dc:language>en-US</dc:language>
  <cp:lastModifiedBy>Aleksa</cp:lastModifiedBy>
  <cp:lastPrinted>2011-10-09T18:40:00Z</cp:lastPrinted>
  <dcterms:modified xsi:type="dcterms:W3CDTF">2011-10-09T14:43:00Z</dcterms:modified>
  <cp:revision>4</cp:revision>
  <dc:subject/>
  <dc:title/>
</cp:coreProperties>
</file>