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дулла Алишның</w:t>
      </w:r>
    </w:p>
    <w:p>
      <w:pPr>
        <w:pStyle w:val="Normal"/>
        <w:jc w:val="center"/>
        <w:rPr/>
      </w:pPr>
      <w:r>
        <w:rPr>
          <w:sz w:val="36"/>
          <w:szCs w:val="36"/>
        </w:rPr>
        <w:t>«</w:t>
      </w:r>
      <w:r>
        <w:rPr>
          <w:sz w:val="36"/>
          <w:szCs w:val="36"/>
          <w:lang w:val="tt-RU"/>
        </w:rPr>
        <w:t>Чукмар белән Тукмар”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киятенә нигезләнеп төзелгән сценарий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        </w:t>
      </w:r>
      <w:r>
        <w:rPr>
          <w:sz w:val="28"/>
          <w:szCs w:val="28"/>
          <w:lang w:val="tt-RU"/>
        </w:rPr>
        <w:t>Төзеде: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        </w:t>
      </w:r>
      <w:r>
        <w:rPr>
          <w:sz w:val="28"/>
          <w:szCs w:val="28"/>
          <w:lang w:val="tt-RU"/>
        </w:rPr>
        <w:t>Яр Чаллы шәһәренең</w:t>
      </w:r>
    </w:p>
    <w:p>
      <w:pPr>
        <w:pStyle w:val="Normal"/>
        <w:ind w:left="2832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8 нче урта мәктәбе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        </w:t>
      </w:r>
      <w:r>
        <w:rPr>
          <w:sz w:val="28"/>
          <w:szCs w:val="28"/>
          <w:lang w:val="tt-RU"/>
        </w:rPr>
        <w:t>татар теле һәм әдәбияты укытучысы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        </w:t>
      </w:r>
      <w:r>
        <w:rPr>
          <w:sz w:val="28"/>
          <w:szCs w:val="28"/>
          <w:lang w:val="tt-RU"/>
        </w:rPr>
        <w:t>Гыйльметдинова Ландыш Имамсути кыз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Катнашучылар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Әби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Чукмар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Тукмар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Зал бизәлгән. Сәхнәдә авыл күренеше. Әкрен генә музыка уйнап тора. Залга әби чыга. Кулында савыт белән ярма. Читтәрәк Чукмар белән Тукмар уйнап йөриләр.</w:t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Әби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Ике әтәчем бар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Берсе-ак, берсе-кара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Сугышып та куялар соң: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Күзләренә күренмидер ак-кара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Әби әтәчләргә ярма сибә, як-ягына карап кычкыра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Әби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Чукмар,Тукмар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Уеннан туктап торыгыз,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шар вакытыгыз җитте</w:t>
      </w:r>
    </w:p>
    <w:p>
      <w:pPr>
        <w:pStyle w:val="Normal"/>
        <w:rPr/>
      </w:pPr>
      <w:r>
        <w:rPr>
          <w:sz w:val="26"/>
          <w:szCs w:val="26"/>
          <w:lang w:val="tt-RU"/>
        </w:rPr>
        <w:t>Савытта әнә тарыгыз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Уеннан туктап, Чукмар белән Тукмар киләләр, әбиләренә сырпалана башлыйлар.</w:t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Чукмар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Яшим мин авылда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Әбием янында.</w:t>
      </w:r>
    </w:p>
    <w:p>
      <w:pPr>
        <w:pStyle w:val="Normal"/>
        <w:rPr/>
      </w:pPr>
      <w:r>
        <w:rPr>
          <w:sz w:val="26"/>
          <w:szCs w:val="26"/>
          <w:lang w:val="tt-RU"/>
        </w:rPr>
        <w:t>Тамак тук, өс бөтен,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Юк бер кайгым да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Тукмар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Ни теләсәм, шуны ашыйм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Табыныбыз мул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Әбиебез исән булсын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Бөтен кайгым шул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/>
      </w:pPr>
      <w:r>
        <w:rPr>
          <w:sz w:val="26"/>
          <w:szCs w:val="26"/>
          <w:lang w:val="tt-RU"/>
        </w:rPr>
        <w:t>Әби әтәчләренең берсен канатыннан, икенчесен койрыгыннан сыйпый.</w:t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Әби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к канатым,кара койрыгым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шыгыз тәмле булсын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Карагыз аны, сугышмагыз,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Күңелем тыныч булсын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Әби залдан чыгып китә. Әтәчләр этешә-төрткәләшә җим чүплиләр, сугышып китәләр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Чукмар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Ник өлешемә керәсең?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шаганда комачаулыйсың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Син миңа дус түгел,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Сине чукып ташлау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Миңа берни түгел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Тукмар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Җимне миңа азрак бирдең,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шаганда койрыгың белән тидең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Син миңа дус түгел,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Сине күгәргәнче тукмау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Миңа берни түгел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Әтәчләр сугышып хәлдән таеп егылалар.Тавышка әби керә.Әтәчләр әбигә бер-берсеннән зарлана башлыйлар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Чукмар.</w:t>
      </w:r>
    </w:p>
    <w:p>
      <w:pPr>
        <w:pStyle w:val="Normal"/>
        <w:rPr/>
      </w:pPr>
      <w:r>
        <w:rPr>
          <w:sz w:val="26"/>
          <w:szCs w:val="26"/>
          <w:lang w:val="tt-RU"/>
        </w:rPr>
        <w:t>Әби, әби, кара әле,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Бөтен җирем күгәрде.</w:t>
      </w:r>
    </w:p>
    <w:p>
      <w:pPr>
        <w:pStyle w:val="Normal"/>
        <w:rPr/>
      </w:pPr>
      <w:r>
        <w:rPr>
          <w:sz w:val="26"/>
          <w:szCs w:val="26"/>
          <w:lang w:val="tt-RU"/>
        </w:rPr>
        <w:t>Тукмарың тукмады, кансыз,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Хәтта көрәк күтәрде.</w:t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rPr/>
      </w:pPr>
      <w:r>
        <w:rPr>
          <w:b/>
          <w:sz w:val="26"/>
          <w:szCs w:val="26"/>
          <w:lang w:val="tt-RU"/>
        </w:rPr>
        <w:t>Тукмар.</w:t>
      </w:r>
    </w:p>
    <w:p>
      <w:pPr>
        <w:pStyle w:val="Normal"/>
        <w:rPr/>
      </w:pPr>
      <w:r>
        <w:rPr>
          <w:sz w:val="26"/>
          <w:szCs w:val="26"/>
          <w:lang w:val="tt-RU"/>
        </w:rPr>
        <w:t>Әби, әби, кара әле,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Башкайларым канады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Чукмарың чукыды, кансыз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Хәтта хәлем калмады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Әби Тукмарны култыгына кыстырып, алып чыгып китә.</w:t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Әби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Җитәр сезгә,күп түздем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Сездән өметемне өздем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ерам икегезне,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Юк итәм берегезне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Залда Чукмар үзе генә, моңая. 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 xml:space="preserve"> </w:t>
      </w:r>
      <w:r>
        <w:rPr>
          <w:b/>
          <w:sz w:val="26"/>
          <w:szCs w:val="26"/>
          <w:lang w:val="tt-RU"/>
        </w:rPr>
        <w:t>Чукмар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Көн артыннан көн үтә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Тормышның кызыгы бетә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шый да, эчә дә алмыйм,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Тукмарны һич оныталмыйм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Залга әби керә, Чукмарның моңайганын тыңлап тора. Чукмар әбине күреп эндәшә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Чукмар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Әбием, җаным, тыңларсыңмы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Сиңа бер сүз катсам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Бер дә сугышмас идем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Тукмарны алып кайтсаң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Әби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Ярар,тыңлыйм сүзегезне,</w:t>
      </w:r>
    </w:p>
    <w:p>
      <w:pPr>
        <w:pStyle w:val="Normal"/>
        <w:rPr/>
      </w:pPr>
      <w:r>
        <w:rPr>
          <w:sz w:val="26"/>
          <w:szCs w:val="26"/>
          <w:lang w:val="tt-RU"/>
        </w:rPr>
        <w:t>Яратам шул үзегезне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Тик тагын сугышсагыз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Шулпа итәм берегезне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Әби залга Тукмарны алып керә. Әтәчләр кочаклашып күрешәләр.</w:t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rPr/>
      </w:pPr>
      <w:r>
        <w:rPr>
          <w:b/>
          <w:sz w:val="26"/>
          <w:szCs w:val="26"/>
          <w:lang w:val="tt-RU"/>
        </w:rPr>
        <w:t>Чукмар,Тукмар. (</w:t>
      </w:r>
      <w:r>
        <w:rPr>
          <w:sz w:val="26"/>
          <w:szCs w:val="26"/>
          <w:lang w:val="tt-RU"/>
        </w:rPr>
        <w:t>бергәләп)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Озак күрешмәдек бит,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Кочаклашып исәнләшик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Киләчәктә бер дә сугышмаска</w:t>
      </w:r>
    </w:p>
    <w:p>
      <w:pPr>
        <w:pStyle w:val="Normal"/>
        <w:rPr/>
      </w:pPr>
      <w:r>
        <w:rPr>
          <w:sz w:val="26"/>
          <w:szCs w:val="26"/>
          <w:lang w:val="tt-RU"/>
        </w:rPr>
        <w:t>Әйдә, сүз бирешик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 </w:t>
      </w:r>
      <w:r>
        <w:rPr>
          <w:sz w:val="26"/>
          <w:szCs w:val="26"/>
          <w:lang w:val="tt-RU"/>
        </w:rPr>
        <w:t>Әкрен генә музыка уйный. Читтәрәк Чукмар белән Тукмар уйнап йөриләр.Залга әби керә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Кулында савыт белән ярма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Әби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Чукмар,Тукмар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Уеннан туктап торыгыз,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шар вакытыгыз җитте</w:t>
      </w:r>
    </w:p>
    <w:p>
      <w:pPr>
        <w:pStyle w:val="Normal"/>
        <w:rPr/>
      </w:pPr>
      <w:r>
        <w:rPr>
          <w:sz w:val="26"/>
          <w:szCs w:val="26"/>
          <w:lang w:val="tt-RU"/>
        </w:rPr>
        <w:t>Савытта әнә тарыгыз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4:26:00Z</dcterms:created>
  <dc:creator>ДОМ</dc:creator>
  <dc:description/>
  <cp:keywords/>
  <dc:language>en-US</dc:language>
  <cp:lastModifiedBy>ДОМ</cp:lastModifiedBy>
  <dcterms:modified xsi:type="dcterms:W3CDTF">2012-01-18T15:26:00Z</dcterms:modified>
  <cp:revision>8</cp:revision>
  <dc:subject/>
  <dc:title>Абдулла Алишның</dc:title>
</cp:coreProperties>
</file>