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6" w:after="0"/>
        <w:jc w:val="center"/>
        <w:rPr>
          <w:spacing w:val="37"/>
          <w:sz w:val="48"/>
          <w:szCs w:val="48"/>
        </w:rPr>
      </w:pPr>
      <w:r>
        <w:rPr>
          <w:spacing w:val="37"/>
          <w:sz w:val="48"/>
          <w:szCs w:val="48"/>
        </w:rPr>
        <w:t>Анализ работы</w:t>
      </w:r>
    </w:p>
    <w:p>
      <w:pPr>
        <w:pStyle w:val="Style12"/>
        <w:spacing w:before="36" w:after="0"/>
        <w:rPr>
          <w:sz w:val="28"/>
          <w:szCs w:val="28"/>
        </w:rPr>
      </w:pPr>
      <w:r>
        <w:rPr>
          <w:sz w:val="28"/>
          <w:szCs w:val="28"/>
        </w:rPr>
        <w:t>МДОУ «Детский сад с. Аряш  Новобурасского района Саратовской области»</w:t>
      </w:r>
    </w:p>
    <w:p>
      <w:pPr>
        <w:pStyle w:val="Style12"/>
        <w:spacing w:before="36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0-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396" w:after="0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I. Анализ социально - педагогической характеристики внешней среды</w:t>
      </w:r>
      <w:r>
        <w:rPr>
          <w:i/>
          <w:iCs/>
          <w:sz w:val="28"/>
          <w:szCs w:val="28"/>
        </w:rPr>
        <w:t>.</w:t>
      </w:r>
    </w:p>
    <w:p>
      <w:pPr>
        <w:pStyle w:val="Heading4"/>
        <w:ind w:firstLine="540"/>
        <w:jc w:val="both"/>
        <w:rPr/>
      </w:pPr>
      <w:r>
        <w:rPr>
          <w:u w:val="none"/>
        </w:rPr>
        <w:t>Муниципальное дошкольное образовательное учреждение «Детский сад с. Аряш Новобурассского района  Саратовской области» расположен по адресу: 412584, Саратовская область, Новобурасский район, с. Аряш, ул. советская, 80.</w:t>
      </w:r>
    </w:p>
    <w:p>
      <w:pPr>
        <w:pStyle w:val="Style12"/>
        <w:ind w:left="-57" w:right="144" w:firstLine="456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ДОУ имеет лицензию - 17769 от 17 января 2007г.</w:t>
      </w:r>
    </w:p>
    <w:p>
      <w:pPr>
        <w:pStyle w:val="Style12"/>
        <w:ind w:left="-57" w:right="144" w:firstLine="456"/>
        <w:jc w:val="both"/>
        <w:rPr/>
      </w:pPr>
      <w:r>
        <w:rPr>
          <w:b/>
          <w:spacing w:val="-11"/>
          <w:sz w:val="24"/>
          <w:szCs w:val="24"/>
        </w:rPr>
        <w:t>Аттестация:</w:t>
      </w:r>
      <w:r>
        <w:rPr>
          <w:spacing w:val="-11"/>
          <w:sz w:val="24"/>
          <w:szCs w:val="24"/>
        </w:rPr>
        <w:t xml:space="preserve"> №296А от 13.09.2004г.</w:t>
      </w:r>
    </w:p>
    <w:p>
      <w:pPr>
        <w:pStyle w:val="Style12"/>
        <w:ind w:left="-57" w:right="144" w:firstLine="456"/>
        <w:jc w:val="both"/>
        <w:rPr/>
      </w:pPr>
      <w:r>
        <w:rPr>
          <w:spacing w:val="-11"/>
          <w:sz w:val="24"/>
          <w:szCs w:val="24"/>
        </w:rPr>
        <w:t>Аккредитация: АА 182954 от 01. 10. 2009г</w:t>
      </w:r>
    </w:p>
    <w:p>
      <w:pPr>
        <w:pStyle w:val="Style12"/>
        <w:ind w:left="-57" w:right="144" w:firstLine="456"/>
        <w:jc w:val="both"/>
        <w:rPr/>
      </w:pPr>
      <w:r>
        <w:rPr>
          <w:b/>
          <w:spacing w:val="-11"/>
          <w:sz w:val="24"/>
          <w:szCs w:val="24"/>
        </w:rPr>
        <w:t>Характеристика ДОУ</w:t>
      </w:r>
      <w:r>
        <w:rPr>
          <w:spacing w:val="-11"/>
          <w:sz w:val="24"/>
          <w:szCs w:val="24"/>
        </w:rPr>
        <w:t>:</w:t>
      </w:r>
    </w:p>
    <w:p>
      <w:pPr>
        <w:pStyle w:val="Style12"/>
        <w:numPr>
          <w:ilvl w:val="0"/>
          <w:numId w:val="7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год ввода в эксплуатацию - 1980г;</w:t>
      </w:r>
    </w:p>
    <w:p>
      <w:pPr>
        <w:pStyle w:val="Style12"/>
        <w:numPr>
          <w:ilvl w:val="0"/>
          <w:numId w:val="7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количество групповых помещений - 1;</w:t>
      </w:r>
    </w:p>
    <w:p>
      <w:pPr>
        <w:pStyle w:val="Style12"/>
        <w:numPr>
          <w:ilvl w:val="0"/>
          <w:numId w:val="7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количество мест - 1;</w:t>
      </w:r>
    </w:p>
    <w:p>
      <w:pPr>
        <w:pStyle w:val="Style12"/>
        <w:numPr>
          <w:ilvl w:val="0"/>
          <w:numId w:val="7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режим работы: дней в неделю - 5</w:t>
      </w:r>
    </w:p>
    <w:p>
      <w:pPr>
        <w:pStyle w:val="Style12"/>
        <w:ind w:left="399" w:right="144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                       </w:t>
      </w:r>
      <w:r>
        <w:rPr>
          <w:spacing w:val="-11"/>
          <w:sz w:val="24"/>
          <w:szCs w:val="24"/>
        </w:rPr>
        <w:t>часов в день - 10,5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режим питания - трехразовый;</w:t>
      </w:r>
    </w:p>
    <w:p>
      <w:pPr>
        <w:pStyle w:val="Style12"/>
        <w:ind w:left="399" w:right="144" w:hanging="0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Материальная база: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физкультурный зал;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етодический кабинет;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дин компьютер;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телевизор;</w:t>
      </w:r>
    </w:p>
    <w:p>
      <w:pPr>
        <w:pStyle w:val="Style12"/>
        <w:numPr>
          <w:ilvl w:val="0"/>
          <w:numId w:val="3"/>
        </w:numPr>
        <w:ind w:left="759" w:right="144" w:hanging="36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узыкальный центр - караоке.</w:t>
      </w:r>
    </w:p>
    <w:p>
      <w:pPr>
        <w:pStyle w:val="Style12"/>
        <w:ind w:left="399" w:right="144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firstLine="540"/>
        <w:jc w:val="both"/>
        <w:rPr>
          <w:spacing w:val="-11"/>
        </w:rPr>
      </w:pPr>
      <w:r>
        <w:rPr>
          <w:spacing w:val="-11"/>
        </w:rPr>
        <w:t>Здание приспособленное, с проектной мощностью 20 детей.</w:t>
      </w:r>
    </w:p>
    <w:p>
      <w:pPr>
        <w:pStyle w:val="Normal"/>
        <w:ind w:firstLine="540"/>
        <w:jc w:val="both"/>
        <w:rPr>
          <w:spacing w:val="-11"/>
        </w:rPr>
      </w:pPr>
      <w:r>
        <w:rPr>
          <w:spacing w:val="-11"/>
        </w:rPr>
        <w:t>В детском саду функционирует 1 разновозрастная группа от 1,5 до 6,5 л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 xml:space="preserve">Плановая наполняемость группы — 20  детей, фактическая наполняемость на 1 сентября — 10  детей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Имеется очередность детей для устройства в ДОУ, что составляет 20 человек. Родители предварительно записывают ребенка в очередь для зачисления в ДОУ уже с младенческого возраст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ети 5,5-6,5 летнего возраста нашего села охвачены полностью. Из-за отсутствия свободных мест в ДОУ нет возможности открыть  группу кратковременного пребывания для нуждающихся. Ежегодный прием детей осуществляется  1 раз в учебный год в летний период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Работа с семье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</w:t>
      </w:r>
      <w:r>
        <w:rPr/>
        <w:t>В ДОУ сложилась  система работы  с родителями  воспитанников. В основе этой системы - изучение  контингента родителей (возраст, образование, хобби и т.д.), образовательные запросы родителей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циологическая характеристика семей воспитаннико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6408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10-2011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Общее количество сем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з них пол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пол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ногодет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блем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екун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Образовательный уровень родите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а родителя имеют высшее 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высшее-1 среднее специальн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а родителя имеют среднее специальное 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среднее специальное - 1 обще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а родителей имеют общее 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Социальный сост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лужащ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нтеллиген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боч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изнесмен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работающ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11"/>
        </w:rPr>
      </w:pPr>
      <w:r>
        <w:rPr>
          <w:sz w:val="28"/>
          <w:szCs w:val="28"/>
        </w:rPr>
        <w:t xml:space="preserve">     </w:t>
      </w:r>
      <w:r>
        <w:rPr/>
        <w:t>С целью построения конструктивно-партнёрского взаимодействия семьи и детского сада велась работа по активизации форм и методов работы с родителями через традиционные и нетрадиционные формы работы: семинары, консультации, работу родительского комитета и т.д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отрудничество с родителями, дети которых посещают детский сад, предполагали мероприятия родительского комитета, совместные экскурсии и культурные мероприятия, работу бригадами (уборка помещений групп и игровых площадок, ремонт игрушек, и т.д.), индивидуальные беседы, консультации, тематические вечера для родителей, посещение семей и мест работы родителей, совместное празднование памятных дат, праздники, проведение лекций, предоставление специальной литературы, наглядной агитации, просмотр открытых занятий, выставки детских работ, проведение дней открытых дверей.</w:t>
      </w:r>
    </w:p>
    <w:p>
      <w:pPr>
        <w:pStyle w:val="Normal"/>
        <w:tabs>
          <w:tab w:val="clear" w:pos="708"/>
          <w:tab w:val="left" w:pos="375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Сотрудничество с родителями, дети которых воспитываются в домашних условиях, предполагает такие мероприятия детского сада, как семинары для родителей, консультации, предоставление специальной литературы организацию «открытых дней» в саду и т.д. </w: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90170</wp:posOffset>
                </wp:positionV>
                <wp:extent cx="2286000" cy="582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8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7.1pt;width:179.95pt;height:45.8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90170</wp:posOffset>
                </wp:positionV>
                <wp:extent cx="1600200" cy="560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7.1pt;width:125.95pt;height:44.0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6220</wp:posOffset>
                </wp:positionH>
                <wp:positionV relativeFrom="paragraph">
                  <wp:posOffset>90170</wp:posOffset>
                </wp:positionV>
                <wp:extent cx="2004060" cy="582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8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7.1pt;width:157.75pt;height:45.8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2.4pt;margin-top:7.1pt;width:170.95pt;height:44.95pt;mso-wrap-style:none;v-text-anchor:middle" type="_x0000_t136">
            <v:path textpathok="t"/>
            <v:textpath on="t" fitshape="t" string="Оформленеи наглядного &#10;материала по вопросам дошкольной&#10;педагогики и психологи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4.6pt;margin-top:7.1pt;width:121.45pt;height:38.95pt;mso-wrap-style:none;v-text-anchor:middle" type="_x0000_t136">
            <v:path textpathok="t"/>
            <v:textpath on="t" fitshape="t" string="Семейный&#10; круглый стол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8.6pt;margin-top:7.1pt;width:161.95pt;height:35.95pt;mso-wrap-style:none;v-text-anchor:middle" type="_x0000_t136">
            <v:path textpathok="t"/>
            <v:textpath on="t" fitshape="t" string="Дни и недели&#10;открытых дверей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73990</wp:posOffset>
                </wp:positionV>
                <wp:extent cx="19431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3.7pt;width:152.95pt;height:44.95pt;mso-wrap-style:none;v-text-anchor:middle">
                <v:fill o:detectmouseclick="t" type="solid" color2="black"/>
                <v:stroke color="blue" weight="93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73990</wp:posOffset>
                </wp:positionV>
                <wp:extent cx="188976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3.7pt;width:148.75pt;height:53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18pt;margin-top:13.7pt;width:131.05pt;height:44.95pt;mso-wrap-style:none;v-text-anchor:middle" type="_x0000_t136">
            <v:path textpathok="t"/>
            <v:textpath on="t" fitshape="t" string="Анкет-е и тестир-е &#10;родителей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34pt,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571500" cy="571500"/>
                <wp:effectExtent l="3810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pt" to="314.95pt,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457200" cy="571500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pt" to="188.95pt,4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pict>
          <v:shape id="shape_0" fillcolor="white" stroked="t" o:allowincell="f" style="position:absolute;margin-left:360pt;margin-top:6.6pt;width:79.75pt;height:17.95pt;mso-wrap-style:none;v-text-anchor:middle" type="_x0000_t136">
            <v:path textpathok="t"/>
            <v:textpath on="t" fitshape="t" string="Выставк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314.95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5pt" to="152.95pt,5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943100" cy="148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3pt;margin-top:1.4pt;width:152.95pt;height:116.95pt;mso-wrap-style:none;v-text-anchor:middle" type="_x0000_t10">
                <v:fill o:detectmouseclick="t" type="solid" color2="black"/>
                <v:stroke color="blu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56210</wp:posOffset>
                </wp:positionV>
                <wp:extent cx="193548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.3pt;width:152.35pt;height:53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1828800" cy="5600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3pt;width:143.95pt;height:44.0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60pt;margin-top:13.55pt;width:96.95pt;height:17.95pt;mso-wrap-style:none;v-text-anchor:middle" type="_x0000_t136">
            <v:path textpathok="t"/>
            <v:textpath on="t" fitshape="t" string="Конкурсы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53pt;margin-top:12.3pt;width:151pt;height:53.95pt;mso-wrap-style:none;v-text-anchor:middle" type="_x0000_t136">
            <v:path textpathok="t"/>
            <v:textpath on="t" fitshape="t" string="Формы работы &#10;с родителями" style="font-family:&quot;Arial&quot;;font-size:12pt"/>
            <v:fill o:detectmouseclick="t" type="solid" color2="yellow"/>
            <v:stroke color="blue" weight="9360" dashstyle="shortdot" joinstyle="miter" endcap="round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pict>
          <v:shape id="shape_0" fillcolor="white" stroked="t" o:allowincell="f" style="position:absolute;margin-left:-36pt;margin-top:5.2pt;width:143.95pt;height:44.95pt;mso-wrap-style:none;v-text-anchor:middle" type="_x0000_t136">
            <v:path textpathok="t"/>
            <v:textpath on="t" fitshape="t" string="Оформление&#10;фотоальбомов о жизни&#10;в детском саду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2pt" to="332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pt" to="152.9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34.95pt;height:53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38430</wp:posOffset>
                </wp:positionV>
                <wp:extent cx="200406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9pt;width:157.75pt;height:53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333pt;margin-top:1.9pt;width:133.9pt;height:35.95pt;mso-wrap-style:none;v-text-anchor:middle" type="_x0000_t136">
            <v:path textpathok="t"/>
            <v:textpath on="t" fitshape="t" string="Родительские &#10;собрания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342900" cy="228600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32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342900" cy="457200"/>
                <wp:effectExtent l="0" t="3175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152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pict>
          <v:shape id="shape_0" fillcolor="white" stroked="t" o:allowincell="f" style="position:absolute;margin-left:-36pt;margin-top:3.8pt;width:156.7pt;height:35.95pt;mso-wrap-style:none;v-text-anchor:middle" type="_x0000_t136">
            <v:path textpathok="t"/>
            <v:textpath on="t" fitshape="t" string="Индивидуальные&#10; консультаци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571500" cy="457200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314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457200" cy="4572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88.95pt,4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3543300" cy="1028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.5pt;width:278.95pt;height:80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2461260" cy="685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5pt;width:193.75pt;height:53.95pt;mso-wrap-style:none;v-text-anchor:middle">
                <v:fill o:detectmouseclick="t" type="solid" color2="black"/>
                <v:stroke color="blue" weight="9360" dashstyle="longdashdotdot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36pt;margin-top:9.5pt;width:276.1pt;height:80.95pt;mso-wrap-style:none;v-text-anchor:middle" type="_x0000_t136">
            <v:path textpathok="t"/>
            <v:textpath on="t" fitshape="t" string="Проведение музыкал-х,&#10; спортивных, интелек-х &#10;праздников,&#10;досугов, утренников&#10; с участием родителей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pict>
          <v:shape id="shape_0" fillcolor="white" stroked="t" o:allowincell="f" style="position:absolute;margin-left:288pt;margin-top:2.45pt;width:188.65pt;height:26.95pt;mso-wrap-style:none;v-text-anchor:middle" type="_x0000_t136">
            <v:path textpathok="t"/>
            <v:textpath on="t" fitshape="t" string="Приобщение родителей к &#10;совместной деятельност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ind w:firstLine="720"/>
        <w:rPr/>
      </w:pPr>
      <w:r>
        <w:rPr/>
        <w:t>За прошедший год  все запланированные мероприятия, такие как консультации, семинары, родительские собрания общие и по подгруппам были проведены на 100%. Весь материал представленный  в буклетах, памятках для родителей и мероприятия были востребованы и дал свои результаты: родители стали больше интересоваться жизнью детей в детском саду, организацией занятий в ДОУ, подготовкой дошкольников к школьной жизни.</w:t>
      </w:r>
    </w:p>
    <w:p>
      <w:pPr>
        <w:pStyle w:val="Normal"/>
        <w:tabs>
          <w:tab w:val="clear" w:pos="708"/>
          <w:tab w:val="left" w:pos="3750" w:leader="none"/>
        </w:tabs>
        <w:ind w:firstLine="720"/>
        <w:rPr/>
      </w:pPr>
      <w:r>
        <w:rPr/>
        <w:t xml:space="preserve"> </w:t>
      </w:r>
      <w:r>
        <w:rPr/>
        <w:t>Для педагогического персонала  было тяжело провести весь объем запланированных мероприятий и с учетом прошлогодней работы, а также  в связи с кадровыми изменениями планирование семинаров и подгрупповых мероприятий будет не возможно.</w:t>
      </w:r>
    </w:p>
    <w:p>
      <w:pPr>
        <w:pStyle w:val="Normal"/>
        <w:tabs>
          <w:tab w:val="clear" w:pos="708"/>
          <w:tab w:val="left" w:pos="3750" w:leader="none"/>
        </w:tabs>
        <w:ind w:firstLine="720"/>
        <w:rPr/>
      </w:pPr>
      <w:r>
        <w:rPr/>
        <w:t xml:space="preserve"> </w:t>
      </w:r>
      <w:r>
        <w:rPr/>
        <w:t>А вот общение и пополнение знаний родителей через памятки, буклеты, журнал стоит продолжить, а тематику подаваемого материала разнообразить и дополнить.</w:t>
      </w:r>
    </w:p>
    <w:p>
      <w:pPr>
        <w:pStyle w:val="Normal"/>
        <w:tabs>
          <w:tab w:val="clear" w:pos="708"/>
          <w:tab w:val="left" w:pos="3750" w:leader="none"/>
        </w:tabs>
        <w:ind w:firstLine="720"/>
        <w:rPr/>
      </w:pPr>
      <w:r>
        <w:rPr/>
        <w:t xml:space="preserve">Одним из интересных способов получения информации о качестве  и необходимости подаваемого материала для родителей были сигнальные карты, когда родители в конце мероприятий оставляли в коробке карточки с определенным цветом (баллом). </w:t>
      </w:r>
    </w:p>
    <w:p>
      <w:pPr>
        <w:pStyle w:val="Normal"/>
        <w:tabs>
          <w:tab w:val="clear" w:pos="708"/>
          <w:tab w:val="left" w:pos="3750" w:leader="none"/>
        </w:tabs>
        <w:ind w:firstLine="720"/>
        <w:rPr/>
      </w:pPr>
      <w:r>
        <w:rPr/>
        <w:t>Таким образом, родители оценили проведенные мероприятия:</w:t>
      </w:r>
    </w:p>
    <w:tbl>
      <w:tblPr>
        <w:tblW w:w="101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65"/>
        <w:gridCol w:w="719"/>
        <w:gridCol w:w="75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ВИД    ДЕЯТЕЛЬ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 вост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рганизационное собр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енняя ярмарка «Золотая осень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курс семейных газет и рисунков «Мой любимый детский сад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етический семинар. Путь в страну знаний, или только вперед (мл. подгрупп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бщее собрание. «В каждой семье свои традиции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ция для родителей «Критерии готовности ребёнка к школьному обучению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одителями по благоустройству территории МДО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 «Психологические особенности ребенка дошкольного возраст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семейных рисунков «Осенние праздники и развлечения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дравление мам с Днём матери                                  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бщее собрание. Безопасность ребе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чение родителей к зимним постройкам на участ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семейных новогодних газет «Зимушка хрустальная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. Растить любознательных (мл. подгрупп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для родителей о детском травматизме, опасности на дорогах, ПД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семейных фотографий  «Новый год в моей семье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Новогоднего праздн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бщее собрание. Развитие творческих способност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ция для родителей «Здоровье ребёнка - забота родителей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 «Учим говорить правильн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открытых двер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фотовыставки «Вот такие наши мамы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. Эмоциональное благополучие ребенка. (ст. подгр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открытых занятий для родите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щее родительское собра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инар «Скоро в школу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ультация для родителей «Как правильно использовать летний отдых»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чение родителей к благоустройству территории ДО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уск детей в школ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работ художественно-продуктивной деятельности «Чему мы научились за год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На эффективность работы в этом направлении повлиял низкий уровень культуры и педагогической компетентности некоторых родителей, а также слабая заинтересованность в проблемах детского сада семей где дети воспитываются у бабушек (4 семьи)</w:t>
      </w:r>
    </w:p>
    <w:p>
      <w:pPr>
        <w:pStyle w:val="Style12"/>
        <w:ind w:left="144" w:right="576" w:firstLine="576"/>
        <w:jc w:val="both"/>
        <w:rPr/>
      </w:pPr>
      <w:r>
        <w:rPr>
          <w:sz w:val="24"/>
          <w:szCs w:val="24"/>
        </w:rPr>
        <w:t>Результаты мониторинга показали, что социальный заказ родителей на образовательные услуги</w:t>
      </w:r>
      <w:r>
        <w:rPr>
          <w:spacing w:val="-12"/>
          <w:sz w:val="24"/>
          <w:szCs w:val="24"/>
        </w:rPr>
        <w:t xml:space="preserve"> - это заказ на развитие </w:t>
      </w:r>
      <w:r>
        <w:rPr>
          <w:spacing w:val="-9"/>
          <w:sz w:val="24"/>
          <w:szCs w:val="24"/>
        </w:rPr>
        <w:t>каждого ребенка, его познавательной активности</w:t>
      </w:r>
      <w:r>
        <w:rPr>
          <w:spacing w:val="-4"/>
          <w:sz w:val="24"/>
          <w:szCs w:val="24"/>
        </w:rPr>
        <w:t>, развитие волевых качеств личности, сохранение и укрепление здоровья.</w:t>
      </w:r>
      <w:r>
        <w:rPr>
          <w:spacing w:val="-7"/>
          <w:sz w:val="24"/>
          <w:szCs w:val="24"/>
        </w:rPr>
        <w:t xml:space="preserve"> </w:t>
      </w:r>
    </w:p>
    <w:p>
      <w:pPr>
        <w:pStyle w:val="Style12"/>
        <w:ind w:left="144" w:right="576" w:firstLine="576"/>
        <w:jc w:val="both"/>
        <w:rPr/>
      </w:pPr>
      <w:r>
        <w:rPr>
          <w:spacing w:val="-7"/>
          <w:sz w:val="24"/>
          <w:szCs w:val="24"/>
        </w:rPr>
        <w:t xml:space="preserve">Большое внимание в МДОУ уделяется изучению образовательных </w:t>
      </w:r>
      <w:r>
        <w:rPr>
          <w:spacing w:val="-8"/>
          <w:sz w:val="24"/>
          <w:szCs w:val="24"/>
        </w:rPr>
        <w:t xml:space="preserve">потребностей родителей. Результаты анкетирования по проблеме </w:t>
      </w:r>
      <w:r>
        <w:rPr>
          <w:sz w:val="24"/>
          <w:szCs w:val="24"/>
        </w:rPr>
        <w:t>удовлетворение родителей деятельностью МДОУ показывают:</w:t>
      </w:r>
    </w:p>
    <w:p>
      <w:pPr>
        <w:pStyle w:val="Style1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здоровительные услуги (направленные  на охрану и укрепление здоровья детей) - 10%.</w:t>
      </w:r>
    </w:p>
    <w:p>
      <w:pPr>
        <w:pStyle w:val="Style1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едицинские услуги (профилоктические и лечебные мероприятия и процедуры - 10%.</w:t>
      </w:r>
    </w:p>
    <w:p>
      <w:pPr>
        <w:pStyle w:val="Style1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звивающие услуги -80%.</w:t>
      </w:r>
    </w:p>
    <w:p>
      <w:pPr>
        <w:pStyle w:val="Style12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 сожалению условия  организации жизнедеятельности  нашего ДОУ не позволяет полностью удовлетворить потребности родителей в организации оздоровительных и медицинских мероприятий. </w:t>
      </w:r>
    </w:p>
    <w:p>
      <w:pPr>
        <w:pStyle w:val="Heading8"/>
        <w:rPr/>
      </w:pPr>
      <w:r>
        <w:rPr>
          <w:b/>
          <w:bCs/>
          <w:iCs w:val="false"/>
          <w:spacing w:val="-2"/>
          <w:sz w:val="28"/>
          <w:szCs w:val="28"/>
          <w:lang w:val="en-US"/>
        </w:rPr>
        <w:t>III</w:t>
      </w:r>
      <w:r>
        <w:rPr>
          <w:b/>
          <w:bCs/>
          <w:iCs w:val="false"/>
          <w:spacing w:val="-2"/>
          <w:sz w:val="28"/>
          <w:szCs w:val="28"/>
        </w:rPr>
        <w:t xml:space="preserve">. Проблемный анализ профессионализма педагогического коллектива. </w:t>
      </w:r>
    </w:p>
    <w:p>
      <w:pPr>
        <w:pStyle w:val="Heading8"/>
        <w:jc w:val="center"/>
        <w:rPr>
          <w:b/>
          <w:b/>
          <w:iCs w:val="false"/>
          <w:sz w:val="32"/>
          <w:u w:val="single"/>
        </w:rPr>
      </w:pPr>
      <w:r>
        <w:rPr>
          <w:i w:val="false"/>
          <w:iCs w:val="false"/>
        </w:rPr>
        <w:t>Характеристика педагогических кадров на конец учебного года выглядит следующим образом:</w:t>
      </w:r>
      <w:r>
        <w:rPr>
          <w:b/>
          <w:iCs w:val="false"/>
          <w:sz w:val="32"/>
          <w:u w:val="single"/>
        </w:rPr>
        <w:t xml:space="preserve"> </w:t>
      </w:r>
    </w:p>
    <w:p>
      <w:pPr>
        <w:pStyle w:val="Heading8"/>
        <w:jc w:val="center"/>
        <w:rPr/>
      </w:pPr>
      <w:r>
        <w:rPr/>
        <w:t>Сведения о педагогических работниках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713"/>
        <w:gridCol w:w="771"/>
        <w:gridCol w:w="1029"/>
        <w:gridCol w:w="1801"/>
        <w:gridCol w:w="1086"/>
      </w:tblGrid>
      <w:tr>
        <w:trPr>
          <w:trHeight w:val="113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по штатному расписанию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образовательное учреждение профессионального образования окончил, специальность по диплому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 работ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, должност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ривлечения к трудовой деятельности (штатный, совмест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)</w:t>
            </w:r>
          </w:p>
        </w:tc>
      </w:tr>
      <w:tr>
        <w:trPr>
          <w:trHeight w:val="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ой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преп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емой дисц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инова М.М. заведующ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государственный университет и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Г Чернышевского Квалификация социальный педаг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сти социальная педагог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информационные технологии в работе социального педаго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с. Аряш», заведующ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й работник</w:t>
            </w:r>
          </w:p>
        </w:tc>
      </w:tr>
      <w:tr>
        <w:trPr>
          <w:trHeight w:val="14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данова И.Г. воспит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итель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сти ис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с. Аряш», воспита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й работ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ьина Э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государственный технический универс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авиационный коллед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с. Аряш», воспита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й работни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Style12"/>
        <w:spacing w:lineRule="auto" w:line="360" w:before="396" w:after="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>. Анализ развивающей  среды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 xml:space="preserve">Развитие ребенка зависит не только от того, как организован процесс воспитания, но и где  и в каком окружении он живет. В детском саду созданы все условия для образовательной деятельности. </w:t>
      </w:r>
      <w:r>
        <w:rPr>
          <w:bCs/>
          <w:iCs/>
        </w:rPr>
        <w:t xml:space="preserve">Особое внимание в истекшем году уделялось совершенствованию предметно-развивающей среды, совместной деятельности и самостоятельной деятельности детей, старались достичь соответствия программным требованиям, возрасту детей. 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Жизненное пространство в детском саду  организованно так, что дает возможность  построения  непересекающихся сфер  активности. Это позволяет  детям   в соответствии со своими  интересами  желаниями  свободно заниматься  одновременно разными  видами деятельности, не мешая друг другу</w:t>
      </w:r>
      <w:r>
        <w:rPr/>
        <w:t>. В группе создаётся сложное и безопасное пространство, где может быть реализована склонность ребёнка что-то для себя открывать, применять свою фантазию, становиться героем придуманных им сюжетов.</w:t>
      </w:r>
    </w:p>
    <w:p>
      <w:pPr>
        <w:pStyle w:val="TextBody"/>
        <w:ind w:firstLine="540"/>
        <w:jc w:val="both"/>
        <w:rPr>
          <w:sz w:val="24"/>
        </w:rPr>
      </w:pPr>
      <w:r>
        <w:rPr/>
        <w:t>Игровое пространство  имеет свободно – определяемые элементы – своеобразные пространственные переменные в рамках игровой площади, которые предоставляют возможность для изобретательства, открытий.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дель развивающей среды.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-283845</wp:posOffset>
                </wp:positionV>
                <wp:extent cx="1302385" cy="5721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2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 отдых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.75pt;margin-top:-22.4pt;width:102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 отдых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203835</wp:posOffset>
                </wp:positionV>
                <wp:extent cx="3676650" cy="94043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720"/>
                              <w:rPr/>
                            </w:pPr>
                            <w:r>
                              <w:rPr/>
                              <w:t>Мягкий мебельный угол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ниги для самостоятельного чтения и рассматривания, альбомы по искусству, магнитофон с набором записей классической, детской популярной музыки, сказ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4.05pt;mso-wrap-distance-left:9.05pt;mso-wrap-distance-right:9.05pt;mso-wrap-distance-top:0pt;mso-wrap-distance-bottom:0pt;margin-top:16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hanging="720"/>
                        <w:rPr/>
                      </w:pPr>
                      <w:r>
                        <w:rPr/>
                        <w:t>Мягкий мебельный угол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rPr/>
                      </w:pPr>
                      <w:r>
                        <w:rPr/>
                        <w:t>Книги для самостоятельного чтения и рассматривания, альбомы по искусству, магнитофон с набором записей классической, детской популярной музыки, сказ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29870</wp:posOffset>
                </wp:positionV>
                <wp:extent cx="685800" cy="457200"/>
                <wp:effectExtent l="5080" t="14605" r="698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pt;margin-top:18.1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100965</wp:posOffset>
                </wp:positionV>
                <wp:extent cx="3676650" cy="246253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720"/>
                              <w:rPr/>
                            </w:pPr>
                            <w:r>
                              <w:rPr/>
                              <w:t>Глобус. Физическая карта России, политическая карта мира, флаг Ро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Доска с липким слоем для познавательных коллаж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оллекция минералов, ракушек, шишек и т.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Тематические журналы: мода, автомобили, флора, животные, дизайн интерьеров и т.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Познавательные книги на эти же темы, сменная экспозиция в соответствии с проходимой на занятиях тем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Фотоальб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Наборы для экспериментальной и исследовательск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93.9pt;mso-wrap-distance-left:9.05pt;mso-wrap-distance-right:9.05pt;mso-wrap-distance-top:0pt;mso-wrap-distance-bottom:0pt;margin-top:7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hanging="720"/>
                        <w:rPr/>
                      </w:pPr>
                      <w:r>
                        <w:rPr/>
                        <w:t>Глобус. Физическая карта России, политическая карта мира, флаг Рос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Доска с липким слоем для познавательных коллаж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Коллекция минералов, ракушек, шишек и т.п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Тематические журналы: мода, автомобили, флора, животные, дизайн интерьеров и т.п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Познавательные книги на эти же темы, сменная экспозиция в соответствии с проходимой на занятиях тем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Фотоальб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rPr/>
                      </w:pPr>
                      <w:r>
                        <w:rPr/>
                        <w:t>Наборы для экспериментальной и исследователь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9415</wp:posOffset>
                </wp:positionH>
                <wp:positionV relativeFrom="paragraph">
                  <wp:posOffset>-577850</wp:posOffset>
                </wp:positionV>
                <wp:extent cx="2172335" cy="6864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Интеллектуаль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познавательная   зон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pt;margin-top:-45.55pt;width:17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Интеллектуаль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познавательная   зо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685800" cy="457200"/>
                <wp:effectExtent l="5080" t="14605" r="698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.7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101600</wp:posOffset>
                </wp:positionV>
                <wp:extent cx="3562350" cy="25336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Пособия по математике: геометрические головоломки, тетради в клеточку и на печатной основе, книги для самостоятельных занятий, числовые лот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Часы настен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алендар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Измерительные приборы и инструменты: весы разного вида, термометры, мерные стаканы, линейки, сантимет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Азбуки картин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ниги для первого чт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Место для буквенного фриз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Настольно-печатные игры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99.5pt;mso-wrap-distance-left:9.05pt;mso-wrap-distance-right:9.05pt;mso-wrap-distance-top:0pt;mso-wrap-distance-bottom:0pt;margin-top: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 xml:space="preserve">Пособия по математике: геометрические головоломки, тетради в клеточку и на печатной основе, книги для самостоятельных занятий, числовые лото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Часы настенны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Календар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Измерительные приборы и инструменты: весы разного вида, термометры, мерные стаканы, линейки, сантимет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Азбуки картинны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Книги для первого чт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Место для буквенного фриз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0" w:hanging="0"/>
                        <w:rPr/>
                      </w:pPr>
                      <w:r>
                        <w:rPr/>
                        <w:t>Настольно-печатные игры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515</wp:posOffset>
                </wp:positionH>
                <wp:positionV relativeFrom="paragraph">
                  <wp:posOffset>-286385</wp:posOffset>
                </wp:positionV>
                <wp:extent cx="1486535" cy="6864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она математ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и грамоты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-22.6pt;width:11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она математ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и грамот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685800" cy="457200"/>
                <wp:effectExtent l="5080" t="14605" r="6985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4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3665</wp:posOffset>
                </wp:positionH>
                <wp:positionV relativeFrom="paragraph">
                  <wp:posOffset>-1256030</wp:posOffset>
                </wp:positionV>
                <wp:extent cx="1829435" cy="6864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 самостоятельной изодеятель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95pt;margin-top:-98.95pt;width:14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 самостоятельной изодея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85800" cy="457200"/>
                <wp:effectExtent l="5080" t="14605" r="698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2175</wp:posOffset>
                </wp:positionH>
                <wp:positionV relativeFrom="paragraph">
                  <wp:posOffset>-466725</wp:posOffset>
                </wp:positionV>
                <wp:extent cx="3448050" cy="150431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Чистая бумага, фломастеры, акварельные краски, карандаши, восковые мел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Кисти, банки для воды, тряпоч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Линованная бумага в клетку и в линей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Клей, цветная бумага, ножниц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ластилин или глина, стеки для моделирования, подставки для рабо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Тетради для раскрашивания и с задан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18.45pt;mso-wrap-distance-left:9.05pt;mso-wrap-distance-right:9.05pt;mso-wrap-distance-top:0pt;mso-wrap-distance-bottom:0pt;margin-top:-36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Чистая бумага, фломастеры, акварельные краски, карандаши, восковые мел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Кисти, банки для воды, тряпоч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Линованная бумага в клетку и в линейк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Клей, цветная бумага, ножниц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Пластилин или глина, стеки для моделирования, подставки для рабо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Тетради для раскрашивания и с задан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3595</wp:posOffset>
                </wp:positionH>
                <wp:positionV relativeFrom="paragraph">
                  <wp:posOffset>116205</wp:posOffset>
                </wp:positionV>
                <wp:extent cx="3448050" cy="16192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Длинные юбки  на резинках для девочек (5-7), накидки и плащи для мальч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латки, шали, короны, кокошники, диадемы, шлейфы, шляпы и другие атрибуты на голову,  парики, украшения типа фа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Украшения, мас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Бусы, пояса, куша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Веера, украшения, перчат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27.5pt;mso-wrap-distance-left:9.05pt;mso-wrap-distance-right:9.05pt;mso-wrap-distance-top:0pt;mso-wrap-distance-bottom:0pt;margin-top:9.1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Длинные юбки  на резинках для девочек (5-7), накидки и плащи для мальч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Платки, шали, короны, кокошники, диадемы, шлейфы, шляпы и другие атрибуты на голову,  парики, украшения типа фа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Украшения, мас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Бусы, пояса, куша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Веера, украшения, перчат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-276860</wp:posOffset>
                </wp:positionV>
                <wp:extent cx="1486535" cy="8007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Зона костюмир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5pt;margin-top:-21.85pt;width:11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Зона костюм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020</wp:posOffset>
                </wp:positionH>
                <wp:positionV relativeFrom="paragraph">
                  <wp:posOffset>-3810</wp:posOffset>
                </wp:positionV>
                <wp:extent cx="685800" cy="457200"/>
                <wp:effectExtent l="5080" t="14605" r="698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-0.3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</wp:posOffset>
                </wp:positionH>
                <wp:positionV relativeFrom="paragraph">
                  <wp:posOffset>-248920</wp:posOffset>
                </wp:positionV>
                <wp:extent cx="1372235" cy="5721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гровая зон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-19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Игровая зо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2"/>
        <w:spacing w:lineRule="auto" w:line="312" w:before="288" w:after="0"/>
        <w:ind w:left="360" w:hanging="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3020</wp:posOffset>
                </wp:positionH>
                <wp:positionV relativeFrom="paragraph">
                  <wp:posOffset>431800</wp:posOffset>
                </wp:positionV>
                <wp:extent cx="685800" cy="457200"/>
                <wp:effectExtent l="5080" t="14605" r="698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34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3595</wp:posOffset>
                </wp:positionH>
                <wp:positionV relativeFrom="paragraph">
                  <wp:posOffset>79375</wp:posOffset>
                </wp:positionV>
                <wp:extent cx="3562350" cy="11620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Для мальчиков: станция техобслуживания, бензоколонка, крупный и средний строительный материал, конструкторы,  маши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Для девочек: куклы разных размеров, наборы посуды, одежды, мебели к ни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6.2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Для мальчиков: станция техобслуживания, бензоколонка, крупный и средний строительный материал, конструкторы,  маши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Для девочек: куклы разных размеров, наборы посуды, одежды, мебели к н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12" w:before="288" w:after="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12" w:before="288" w:after="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12" w:before="288" w:after="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 сожалению площадь групповой комнаты  не позволяет организовать еще несколько необходимых зон- активного отдыха, спокойной комнаты и семейного уголка.</w:t>
      </w:r>
    </w:p>
    <w:p>
      <w:pPr>
        <w:pStyle w:val="Style12"/>
        <w:spacing w:lineRule="auto" w:line="312" w:before="288" w:after="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>. Проблемный анализ образовательного процесса.</w:t>
      </w:r>
    </w:p>
    <w:p>
      <w:pPr>
        <w:pStyle w:val="Normal"/>
        <w:ind w:firstLine="540"/>
        <w:jc w:val="both"/>
        <w:rPr/>
      </w:pPr>
      <w:r>
        <w:rPr>
          <w:spacing w:val="-11"/>
        </w:rPr>
        <w:t>В качестве парциальной программы используется программа «Основы здорового образа жизни» под редакцией Н.П.Смирновой.</w:t>
      </w:r>
      <w:r>
        <w:rPr>
          <w:bCs/>
          <w:iCs/>
        </w:rPr>
        <w:t xml:space="preserve"> </w:t>
      </w:r>
      <w:r>
        <w:rPr/>
        <w:t>Нас привлекает в этой системе подготовленные на высоком профессиональном уровне методические рекомендации, по которым любой педагог  без особых затруднений может работать с детьми, фиксировать их успехи и неудачи, более тесно общаться с родителями.</w:t>
      </w:r>
    </w:p>
    <w:p>
      <w:pPr>
        <w:pStyle w:val="Normal"/>
        <w:ind w:firstLine="540"/>
        <w:jc w:val="both"/>
        <w:rPr/>
      </w:pPr>
      <w:r>
        <w:rPr/>
        <w:t xml:space="preserve">Организованное обучение осуществляется преимущественно  в форме подгрупповых занятий и включает занятия познавательного цикла по математике, подготовке к освоению грамоты, по ознакомлению с окружающим миром, по развитию художественно - продуктивной деятельности. Воспитатели прививают детям элементарные учебные умения слушать объяснения взрослого, выполнять задания, не мешая друг другу, проявлять активность и интерес к предлагаемой деятельности. Воспитатель поддерживает усилия детей качественно выполнять задание с помощью похвалы, положительной оценки; поощряет высказывания и суждения малышей, способствуют становлению у детей положительной самооценки. </w:t>
      </w:r>
    </w:p>
    <w:p>
      <w:pPr>
        <w:pStyle w:val="Normal"/>
        <w:ind w:firstLine="540"/>
        <w:jc w:val="both"/>
        <w:rPr/>
      </w:pPr>
      <w:r>
        <w:rPr/>
        <w:t>На занятиях детям не только сообщаются  готовые знания, но и организуется такая их деятельность, в процессе которой они сами делают открытия, узнают, что-то новое и используют полученные знания и умения для решения жизненных задач. Такой подход позволяет обеспечить преемственность  между дошкольным этапам и начальной школой.</w:t>
      </w:r>
    </w:p>
    <w:p>
      <w:pPr>
        <w:pStyle w:val="Normal"/>
        <w:ind w:firstLine="540"/>
        <w:jc w:val="both"/>
        <w:rPr/>
      </w:pPr>
      <w:r>
        <w:rPr/>
        <w:t>В самостоятельной деятельности, в общении воспитателя с детьми создаются возможности для расширения, углубления и широкого вариативного применения детьми содержания, освоенного на занят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словием полноценного развития дошкольников является содержательное общение со сверстниками и взрослыми. Воспитатели стараются разнообразить  практику общения с каждым ребенком. Вступая в общение и сотрудничество, они проявляют доверие, любовь и уважение к дошкольнику.</w:t>
      </w:r>
    </w:p>
    <w:p>
      <w:pPr>
        <w:pStyle w:val="Normal"/>
        <w:ind w:firstLine="540"/>
        <w:jc w:val="both"/>
        <w:rPr/>
      </w:pPr>
      <w:r>
        <w:rPr/>
        <w:t>Значительная часть времени отводится для самостоятельных игр по инициативе и выбору детей. Воспитатели создают условия для вариативной игровой деятельности, наполняют игровое пространство разнообразными игрушками, предметами-заместителями, полифункциональными материалами для игрового творчества, развивающими - настольно печатными и другими играми.</w:t>
      </w:r>
    </w:p>
    <w:p>
      <w:pPr>
        <w:pStyle w:val="Normal"/>
        <w:ind w:firstLine="540"/>
        <w:jc w:val="both"/>
        <w:rPr/>
      </w:pPr>
      <w:r>
        <w:rPr/>
        <w:t xml:space="preserve">Организация жизни дошкольников в детском саду строится учетом их важнейших социальных потребностей. </w:t>
      </w:r>
    </w:p>
    <w:p>
      <w:pPr>
        <w:pStyle w:val="Normal"/>
        <w:ind w:firstLine="570"/>
        <w:jc w:val="both"/>
        <w:rPr/>
      </w:pPr>
      <w:r>
        <w:rPr/>
        <w:t>Здоровый образ жизни требует соблюдения всех гигиенических норм в подборе мебели и оборудования., светового и температурного режима, рациональной организации режима дня и обдуманном выборе методов закаливания и оздоровления дошкольников. Основная идея – здоровый образ жизни не формируется с помощью отдельных мероприятий. Каждая минута пребывания ребёнка в д/саду должна способствовать решению этой задачи, которая осуществляе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/>
        <w:t>привитие стойких культурно-гигиенических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/>
        <w:t>обучение уходу за своим телом, навыкам оказания элементар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/>
        <w:t>формирование элементарных представлений об окружа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/>
        <w:t>формирование привычки ежедневных физкультурных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/>
      </w:pPr>
      <w:r>
        <w:rPr/>
        <w:t>развитие представлений о строении собственного тела, назначении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редставлений о том, что полезно, и что вредно для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работка у ребёнка осознанного отношения к своему здоровью, умение определить свои состояния и ощу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учение детей правилам дорожного движения, поведению на улицах и дорогах;</w:t>
      </w:r>
    </w:p>
    <w:p>
      <w:pPr>
        <w:pStyle w:val="Normal"/>
        <w:ind w:firstLine="540"/>
        <w:jc w:val="both"/>
        <w:rPr/>
      </w:pPr>
      <w:r>
        <w:rPr/>
        <w:t>вести систематическую работу по ОБЖ, выработки знаний и умений действовать в опасных жизненных ситуациях.</w:t>
      </w:r>
    </w:p>
    <w:p>
      <w:pPr>
        <w:pStyle w:val="Normal"/>
        <w:ind w:firstLine="540"/>
        <w:jc w:val="both"/>
        <w:rPr/>
      </w:pPr>
      <w:r>
        <w:rPr/>
        <w:t>Важная роль в сохранении и умножения здоровья малышей принадлежит психическому состоянию и самочувствию детей. Вызывая положительные эмоции, воспитатели создают радостное настроение, стимулируют жизненный тонус, повышают активность ребенка.</w:t>
      </w:r>
    </w:p>
    <w:p>
      <w:pPr>
        <w:pStyle w:val="Normal"/>
        <w:ind w:firstLine="540"/>
        <w:jc w:val="both"/>
        <w:rPr/>
      </w:pPr>
      <w:r>
        <w:rPr/>
        <w:t>Использование физической культуры в детском саду с учетом специфических возрастных особенностей детей, уровнем состояния здоровья каждого воспитанника позволяет создать благоприятные условия для полноценного физического развития. Основу воспитания  у детей физической культуры  составляют игровые методы и приемы.</w:t>
      </w:r>
    </w:p>
    <w:p>
      <w:pPr>
        <w:pStyle w:val="Normal"/>
        <w:ind w:firstLine="540"/>
        <w:jc w:val="both"/>
        <w:rPr/>
      </w:pPr>
      <w:r>
        <w:rPr/>
        <w:t>В своей работе педагоги используют Систему физкультурно - оздоровительной работы с детьми, направленной на сохранение и укрепление здоровья детей, формирование у родителей, педагогов, воспитанников ответственности в деле сохранения собственного здоровья.</w:t>
      </w:r>
    </w:p>
    <w:p>
      <w:pPr>
        <w:pStyle w:val="Normal"/>
        <w:ind w:firstLine="540"/>
        <w:jc w:val="both"/>
        <w:rPr/>
      </w:pPr>
      <w:r>
        <w:rPr/>
        <w:t>Данная Система является итогом работы над задачей 2007г-2008г (Совершенствовать работу по обеспечению физического, психического здоровья детей путем внедрения здоровья сберегающих технологий), а также способом достижения задач 2008-2009 учебного года- Реализация эффективных форм оздоровления и физического воспитания дошкольников посредством использования инновационных технологий и методик;- Воспитание основ здорового образа жизни с использованием .</w:t>
      </w:r>
    </w:p>
    <w:p>
      <w:pPr>
        <w:pStyle w:val="Normal"/>
        <w:ind w:firstLine="540"/>
        <w:jc w:val="both"/>
        <w:rPr/>
      </w:pPr>
      <w:r>
        <w:rPr/>
        <w:t>В работе ДОУ по охране и укреплению здоровья детей было несколько направлений:</w:t>
      </w:r>
    </w:p>
    <w:p>
      <w:pPr>
        <w:pStyle w:val="Normal"/>
        <w:ind w:firstLine="540"/>
        <w:jc w:val="both"/>
        <w:rPr/>
      </w:pPr>
      <w:r>
        <w:rPr/>
        <w:t>1. Создание благоприятной среды в детском саду и дома.(озеленения участка)</w:t>
      </w:r>
    </w:p>
    <w:p>
      <w:pPr>
        <w:pStyle w:val="Normal"/>
        <w:ind w:firstLine="540"/>
        <w:jc w:val="both"/>
        <w:rPr/>
      </w:pPr>
      <w:r>
        <w:rPr/>
        <w:t>2. Совершенствования физического развития детей</w:t>
      </w:r>
      <w:r>
        <w:rPr>
          <w:color w:val="FFFFFF"/>
        </w:rPr>
        <w:t>( (</w:t>
      </w:r>
      <w:r>
        <w:rPr/>
        <w:t>(оборудование физкультурного зала)</w:t>
      </w:r>
    </w:p>
    <w:p>
      <w:pPr>
        <w:pStyle w:val="Normal"/>
        <w:ind w:firstLine="540"/>
        <w:jc w:val="both"/>
        <w:rPr/>
      </w:pPr>
      <w:r>
        <w:rPr/>
        <w:t>3.Внедрение в практику работы  с детьми здоровьесберегающих технологий. (Создание условий для активного  участия детей в оздоровительных мероприятиях, закаливающих процедурах, возможностей для двигательной активности детей.  В воспитательно-образовательном процессе  чередование различных  видов деятельности, активный отдых, умелое использование  наглядных и технических средств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ОРМЫ И МЕТО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здоровления детей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6283"/>
        <w:gridCol w:w="7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дорового ритма жизни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Щадящий режим (адаптационный пери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бкий реж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комфортной обстанов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упражнени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ренняя гимн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иж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офилактическая гимнастика (дыхательная, улучшенная осанка, зрения, исправление плоскостоп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е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здоровительный б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улки, п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мнастика после дневного с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и водные процедур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ширное умя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тье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астное обливание н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ы с вод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чистоты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лажнение воздух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 – воздушные ванн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тривание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н при открытых фараму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ширное ум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тир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закалива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дьба бос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ширное ум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ивание н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дьба по оздоровительным дорожк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отдых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еля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о спортивные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н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ый дос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о – и цветотерапи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ветового реж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овое и световое сопровождение учебного процесс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отерапи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ое сопровождение учебного проц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н под музы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отеатральная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риоритетными направлениями воспитательно-образовательного процесса было экологическое воспитание, потому-то оно способствует формированию экологической личности, интегрирует все аспекты развития личности ребенка дошкольного возраста: общекультурное, социально-нравственное и общеинтелектуальное.</w:t>
      </w:r>
    </w:p>
    <w:p>
      <w:pPr>
        <w:pStyle w:val="Normal"/>
        <w:ind w:firstLine="540"/>
        <w:rPr/>
      </w:pPr>
      <w:r>
        <w:rPr/>
        <w:t>Для достижения цели - формировать основы экологических знаний детей через эмоционально позитивный опыт общения с природой в ДОУ  был организован  экспрементально - экологический уголок, выделена площадь под мини огород, разбиты цветники, приобретен аквариум, высажены деревья, составлен экологический паспорт и создана Система экологического воспитания дошкольников, организован кружок «Серебристый колокольчик». Для формирования у детей гуманного отношения к природе дети включаются в посильную для их возраста практическую деятельность. А создание и поддержание положительного эмоционального  состояния детей (радость от выполненной работы, удостоенной похвалы воспитателя, расцветший цветок, выздоровевший щенок …) способствует дальнейшему развитию чувств сострадания и сопереживания.</w:t>
      </w:r>
    </w:p>
    <w:p>
      <w:pPr>
        <w:pStyle w:val="Normal"/>
        <w:ind w:firstLine="540"/>
        <w:rPr/>
      </w:pPr>
      <w:r>
        <w:rPr/>
        <w:t>Экологическое воспитание вплетается и в другие виды деятельности детей. Многие физкультурно-оздаровительные досуги, занятия, спортивные праздники дополняют знания детей о природе, дают возможность применить «экологические» знания.</w:t>
      </w:r>
    </w:p>
    <w:p>
      <w:pPr>
        <w:pStyle w:val="Normal"/>
        <w:ind w:firstLine="540"/>
        <w:jc w:val="both"/>
        <w:rPr/>
      </w:pPr>
      <w:r>
        <w:rPr/>
        <w:t>Экологическую направленность имеет и кружковая работа в ДОУ.</w:t>
      </w:r>
    </w:p>
    <w:p>
      <w:pPr>
        <w:pStyle w:val="Normal"/>
        <w:ind w:firstLine="540"/>
        <w:jc w:val="both"/>
        <w:rPr/>
      </w:pPr>
      <w:r>
        <w:rPr/>
        <w:t xml:space="preserve">Воспитание активной творческой личности невозможно без соприкосновения с природой. Приоритетное направление дошкольного учреждения, имеющиеся благоприятные условия позволяют руководителю кружка «Серебристый колокольчик» разнообразить жизнь дошкольников, сделать ее ярче, увлекательнее, интереснее. Маленькие экологи знакомятся с многообразием форм жизни, получают элементарные научные знания о живых и неживых объектах природы посредством элементарной  опытнической  деятельности. Занимаясь в кружке, малыши постепенно осознают хрупкость жизни на Земле, понимают что, именно  люди в ответе за соблюдение законов природы. </w:t>
      </w:r>
    </w:p>
    <w:p>
      <w:pPr>
        <w:pStyle w:val="Normal"/>
        <w:ind w:firstLine="540"/>
        <w:jc w:val="both"/>
        <w:rPr/>
      </w:pPr>
      <w:r>
        <w:rPr/>
        <w:t>На занятиях кружка «Волшебная бумага» маленькие художники с удовольствием знакомятся с азами декоративного дизайна. Помогают приобрести незаменимый опыт творческого  пути различные виды бумаги, ткани, краски, карандаши, восковые мелки и другой изобразительный материал. Очень любят наши воспитанники, используя нетрадиционные техники, создавать пейзажи по временам года, картины родного края, иллюстрации к сказкам, рассказам. Детские работы получаются яркими разнообразными, выразительными.</w:t>
      </w:r>
    </w:p>
    <w:p>
      <w:pPr>
        <w:pStyle w:val="Normal"/>
        <w:ind w:firstLine="540"/>
        <w:jc w:val="both"/>
        <w:rPr/>
      </w:pPr>
      <w:r>
        <w:rPr/>
        <w:t>Без сотрудничества детского сада и семьи невозможно решить никакие вопросы воспитания и развития ребенка.</w:t>
      </w:r>
    </w:p>
    <w:p>
      <w:pPr>
        <w:pStyle w:val="Normal"/>
        <w:ind w:firstLine="540"/>
        <w:jc w:val="both"/>
        <w:rPr/>
      </w:pPr>
      <w:r>
        <w:rPr/>
        <w:t>Организуя кружковую работу, руководитель проводят  индивидуальные беседы с детьми, анкетирование с родителями по выявлению интересов и пожеланий  по данному вопросу.</w:t>
      </w:r>
    </w:p>
    <w:p>
      <w:pPr>
        <w:pStyle w:val="Normal"/>
        <w:ind w:firstLine="540"/>
        <w:jc w:val="both"/>
        <w:rPr/>
      </w:pPr>
      <w:r>
        <w:rPr/>
        <w:t>В течение года организуется выставки детского творчества, совместного творчества детей  и родителей, фотовыставки.</w:t>
      </w:r>
    </w:p>
    <w:p>
      <w:pPr>
        <w:pStyle w:val="Normal"/>
        <w:ind w:firstLine="540"/>
        <w:jc w:val="both"/>
        <w:rPr/>
      </w:pPr>
      <w:r>
        <w:rPr/>
        <w:t>Кружковая работа в детском саду дарит  нашим воспитанникам  много ярких, незабываемых впечатлений. Радостные переживания поднимают жизненный тонус, поддерживает бодрое настроение взрослых и детей. Ребенок начинает ценить красивое, а, чувствуя уважение к себе, как ровному, постепенно начинает раскрепощаться, и начинает творить.</w:t>
      </w:r>
    </w:p>
    <w:p>
      <w:pPr>
        <w:pStyle w:val="Normal"/>
        <w:ind w:firstLine="540"/>
        <w:jc w:val="both"/>
        <w:rPr/>
      </w:pPr>
      <w:r>
        <w:rPr/>
        <w:t>Характеристика материально-технической баз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териально-техническая база ДОУ - фактор, не только способствующий или ограничивающий  возможность нормальной  жизнидеятельности  учреждения, но и определяющий характер процесса  развития и обновления дошкольного учреждения. Наше дошкольное учреждение не обеспечено  техническими комплексами, и не имеет возможность осваивать обравзовательные  технологии, качественно изменяющие весь воспитательно-образовательный процесс. </w:t>
      </w:r>
    </w:p>
    <w:p>
      <w:pPr>
        <w:pStyle w:val="Normal"/>
        <w:ind w:firstLine="540"/>
        <w:jc w:val="both"/>
        <w:rPr/>
      </w:pPr>
      <w:r>
        <w:rPr/>
        <w:t>Очень низким является уровень обеспеченности воспитательно-образовательного процесса учебным оборудованием, пособиями ТСО, художественной, научно-папулярной , методической литературой, журналами для детей и педагогов.</w:t>
      </w:r>
    </w:p>
    <w:p>
      <w:pPr>
        <w:pStyle w:val="Normal"/>
        <w:ind w:firstLine="540"/>
        <w:jc w:val="both"/>
        <w:rPr/>
      </w:pPr>
      <w:r>
        <w:rPr/>
        <w:t>Здание ДОУ приспособленное  и не соответствует санитарно-гигиеническим нормам. Площадь групповой, спальни, столовой и пищеблока в два раза меньше установленных норм.  Туалет также не соответствует по площади, что сильно затрудняет организацию посещения туалета детьми, т.к. в комнате всего один унитаз. Не возможно организовать горшечную в соответствии с нормами, особенно в год, когда очень много детей в возрасте от 1,5 до 3-х лет.</w:t>
      </w:r>
    </w:p>
    <w:p>
      <w:pPr>
        <w:pStyle w:val="Normal"/>
        <w:ind w:firstLine="540"/>
        <w:jc w:val="both"/>
        <w:rPr/>
      </w:pPr>
      <w:r>
        <w:rPr/>
        <w:t>Пищеблок и столовая не имеют проточной воды и канализации, нет бойлера. На пределе износа находится вся столовые и кухонные принадлежности.</w:t>
      </w:r>
    </w:p>
    <w:p>
      <w:pPr>
        <w:pStyle w:val="Normal"/>
        <w:ind w:firstLine="540"/>
        <w:jc w:val="both"/>
        <w:rPr/>
      </w:pPr>
      <w:r>
        <w:rPr/>
        <w:t>Особую сложность представляет обеспечение ДОУ питьевой и технической водой, т.к.  вода из системы водопровода не пригодна для приготовления пищи и мытья посуды, да и поступает с перебоями.</w:t>
      </w:r>
    </w:p>
    <w:p>
      <w:pPr>
        <w:pStyle w:val="Normal"/>
        <w:ind w:firstLine="540"/>
        <w:jc w:val="both"/>
        <w:rPr/>
      </w:pPr>
      <w:r>
        <w:rPr/>
        <w:t>Нет собственного погреба для хранения продук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выводы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2"/>
        <w:spacing w:lineRule="auto" w:line="20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й процесс, выстроенный педагогами МДОУ, ориентирован на создание условий  для максимального раскрытия индивидуального возрастного потенциала  детей.</w:t>
      </w:r>
    </w:p>
    <w:p>
      <w:pPr>
        <w:pStyle w:val="Style12"/>
        <w:spacing w:lineRule="auto" w:line="20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06"/>
        <w:ind w:left="360" w:right="864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 используют современные образовательные технологии в соответствии с целями и задачами МДОУ;</w:t>
      </w:r>
    </w:p>
    <w:p>
      <w:pPr>
        <w:pStyle w:val="Style12"/>
        <w:spacing w:lineRule="auto" w:line="206"/>
        <w:ind w:left="360" w:right="8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06"/>
        <w:ind w:left="360" w:right="864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лектив МДОУ сплочен, ра6отоспособный;</w:t>
      </w:r>
    </w:p>
    <w:p>
      <w:pPr>
        <w:pStyle w:val="Style12"/>
        <w:spacing w:lineRule="auto" w:line="206"/>
        <w:ind w:left="360" w:right="8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06"/>
        <w:ind w:left="360" w:right="864" w:hanging="0"/>
        <w:jc w:val="center"/>
        <w:rPr/>
      </w:pPr>
      <w:r>
        <w:rPr>
          <w:b/>
          <w:sz w:val="28"/>
          <w:szCs w:val="28"/>
        </w:rPr>
        <w:t>Реализация задач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.</w:t>
      </w:r>
    </w:p>
    <w:p>
      <w:pPr>
        <w:pStyle w:val="Style12"/>
        <w:spacing w:lineRule="auto" w:line="206"/>
        <w:ind w:left="360" w:right="8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520"/>
        <w:gridCol w:w="2520"/>
        <w:gridCol w:w="20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06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lineRule="auto" w:line="206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lineRule="auto" w:line="206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lineRule="auto" w:line="206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lineRule="auto" w:line="206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Задачи 2009-2010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ировать работу по обеспечению физического и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сихического здоровья детей.</w:t>
            </w:r>
          </w:p>
          <w:p>
            <w:pPr>
              <w:pStyle w:val="Style12"/>
              <w:tabs>
                <w:tab w:val="clear" w:pos="708"/>
                <w:tab w:val="left" w:pos="1944" w:leader="none"/>
              </w:tabs>
              <w:spacing w:lineRule="auto" w:line="208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  и психического здоровь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06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ировать предметно развивающую среду ДОУ </w:t>
            </w:r>
          </w:p>
          <w:p>
            <w:pPr>
              <w:pStyle w:val="Style12"/>
              <w:tabs>
                <w:tab w:val="clear" w:pos="708"/>
                <w:tab w:val="left" w:pos="2094" w:leader="none"/>
              </w:tabs>
              <w:spacing w:lineRule="auto" w:line="206"/>
              <w:ind w:righ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ь  работу по экологическому развитию дете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средством    системы   экологического  воспита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школьников</w:t>
            </w:r>
          </w:p>
          <w:p>
            <w:pPr>
              <w:pStyle w:val="Style12"/>
              <w:spacing w:lineRule="auto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06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</w:t>
            </w:r>
          </w:p>
          <w:p>
            <w:pPr>
              <w:pStyle w:val="Style12"/>
              <w:spacing w:lineRule="auto" w:line="206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ция результа</w:t>
            </w:r>
          </w:p>
          <w:p>
            <w:pPr>
              <w:pStyle w:val="Style12"/>
              <w:spacing w:lineRule="auto" w:line="206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44" w:leader="none"/>
              </w:tabs>
              <w:spacing w:lineRule="auto" w:line="206"/>
              <w:ind w:right="72" w:hanging="0"/>
              <w:jc w:val="both"/>
              <w:rPr/>
            </w:pPr>
            <w:r>
              <w:rPr>
                <w:sz w:val="22"/>
                <w:szCs w:val="22"/>
              </w:rPr>
              <w:t>Работа по  Системе физкультурно-оздоровительной работы. Организация соответствующих усло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06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06"/>
              <w:ind w:right="42" w:hanging="0"/>
              <w:jc w:val="both"/>
              <w:rPr/>
            </w:pPr>
            <w:r>
              <w:rPr>
                <w:sz w:val="22"/>
                <w:szCs w:val="22"/>
              </w:rPr>
              <w:t>Реорганизованны зона отдыха, познавательная зона, зона математики и грамоты, игровая зона, зона самостоятельной деятельности, зона котюм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06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ответствующих условий (экологический уголок, выделена площадь под мини огород, разбиты цветники, приобретен аквариум, высажены деревья, составлен экологический паспорт)</w:t>
            </w:r>
          </w:p>
        </w:tc>
      </w:tr>
    </w:tbl>
    <w:p>
      <w:pPr>
        <w:pStyle w:val="Style12"/>
        <w:spacing w:lineRule="auto" w:line="206"/>
        <w:ind w:right="8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50" w:leader="none"/>
      </w:tabs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08:00Z</dcterms:created>
  <dc:creator>*</dc:creator>
  <dc:description/>
  <cp:keywords/>
  <dc:language>en-US</dc:language>
  <cp:lastModifiedBy>*</cp:lastModifiedBy>
  <dcterms:modified xsi:type="dcterms:W3CDTF">2012-01-13T04:19:00Z</dcterms:modified>
  <cp:revision>25</cp:revision>
  <dc:subject/>
  <dc:title>Анализ работы</dc:title>
</cp:coreProperties>
</file>