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Белемнәр парады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9 класста “ Күзәнәк төзелеше “ темасын гомумиләштерү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Максат: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1</w:t>
      </w:r>
      <w:r>
        <w:rPr>
          <w:sz w:val="28"/>
          <w:szCs w:val="28"/>
          <w:lang w:val="tt-RU"/>
        </w:rPr>
        <w:t xml:space="preserve">.Укучыларның “ Күзәнәкнең химик составы, төзелеше” турындагы  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 xml:space="preserve">белемнәрен барлау, тикшерү, күзәнәк эшчәнлеге турында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күзаллауны киңәйтү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Укучыларда практик күнекмәләрне үстерү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b/>
          <w:sz w:val="28"/>
          <w:szCs w:val="28"/>
          <w:lang w:val="tt-RU"/>
        </w:rPr>
        <w:t>3.</w:t>
      </w:r>
      <w:r>
        <w:rPr>
          <w:sz w:val="28"/>
          <w:szCs w:val="28"/>
          <w:lang w:val="tt-RU"/>
        </w:rPr>
        <w:t xml:space="preserve"> Табигатькә һәм үз-үзеңә сакчыл караш тәрбияләү,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кызыксынучанлыкны арттыру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Җиһазлау:</w:t>
      </w:r>
      <w:r>
        <w:rPr>
          <w:sz w:val="28"/>
          <w:szCs w:val="28"/>
          <w:lang w:val="tt-RU"/>
        </w:rPr>
        <w:t xml:space="preserve"> компьютер, проектор, микроскоплар, плакат- рәсемнәр, таратм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материаллар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ab/>
        <w:tab/>
        <w:tab/>
      </w:r>
      <w:r>
        <w:rPr>
          <w:b/>
          <w:sz w:val="28"/>
          <w:szCs w:val="28"/>
          <w:lang w:val="tt-RU"/>
        </w:rPr>
        <w:t>Дәрес барыш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720" w:hanging="14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ештыру өлеш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720" w:hanging="14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п өлеш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720" w:firstLine="720"/>
        <w:rPr/>
      </w:pPr>
      <w:r>
        <w:rPr>
          <w:sz w:val="28"/>
          <w:szCs w:val="28"/>
          <w:lang w:val="tt-RU"/>
        </w:rPr>
        <w:t>Исәнмесез, укучылар. Без бүген сезнең белән күзәнәк төзелеше турындагы белемнәрне ныгытырга, барларга тиешбез. (Дәреснең максатлары, планы экранда күренә). Бүгенге дәреснең девизы итеп мин Д.И.Менделеевның “ Фәннең куәте һәм көче – фактларның күплегендә, максаты – бу фактларны гомумиләштерүдә” дигән  сүзләрен сайладым.</w:t>
      </w:r>
    </w:p>
    <w:p>
      <w:pPr>
        <w:pStyle w:val="Normal"/>
        <w:ind w:left="-720" w:firstLine="72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ебез 9 этаптан тора. Һәр этапта укучылар үзләренә баллар эшли һәм һәр дөрес җавап өчен 1 балл бирелә. Укучы үзе инструктив карточкага балларны яза бара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этап- разминка. (</w:t>
      </w:r>
      <w:r>
        <w:rPr>
          <w:sz w:val="28"/>
          <w:szCs w:val="28"/>
          <w:lang w:val="tt-RU"/>
        </w:rPr>
        <w:t>һәр укучыга икешәр сорау бирелә, инструктив карточкага баллар куела)</w:t>
      </w:r>
    </w:p>
    <w:p>
      <w:pPr>
        <w:pStyle w:val="Normal"/>
        <w:ind w:left="360"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Күзәнәк эчендәге ярымсыек матдә (цитоплазм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Төссез пластид (лейкопласт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Аксым синтезы бара торган органоид (рибосом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центриольләре булган органоид (күзәнәк үзәге)</w:t>
      </w:r>
    </w:p>
    <w:p>
      <w:pPr>
        <w:pStyle w:val="Normal"/>
        <w:ind w:left="360"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Организмның төп энергия чыганагы (АТФ)</w:t>
      </w:r>
    </w:p>
    <w:p>
      <w:pPr>
        <w:pStyle w:val="Normal"/>
        <w:ind w:left="360"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Аксым мономеры (аминокислот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Күзәзнәкнең каты кисәкчекләрне йотуы (фагоцитоз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Күзәнәктә нәселдәнлек информаөиясе саклана (төштә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 ДНК ничек әйтелә (дезоксирибонуклеин кислотасы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 Үсемлек күзәнәгендә фотосинтез кайда бара (хлоропластлард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. АТФ синтезы кайда бара? (митохондрия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. Макроэлементларга керә (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3. Микроэлементларга керә(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4. Майларның төп функциясе (энергия чыганагы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5. Күзәнәкнең хәрәкәт органоидларын санарга (керфекчек, камчы һ.б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6. Суның күзәнәктәге төп функциясе ( эреткеч)</w:t>
      </w:r>
    </w:p>
    <w:p>
      <w:pPr>
        <w:pStyle w:val="Normal"/>
        <w:ind w:left="360" w:firstLine="34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Майлар нәрсәгә кадәр таркала (глицерин һәм май кислоталарын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Төрле органик кисәкчекләрне кайнатучы органоид (лизосома)</w:t>
      </w:r>
    </w:p>
    <w:p>
      <w:pPr>
        <w:pStyle w:val="Normal"/>
        <w:ind w:left="360"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Дисксыман куышлыклардан торучы, туплау функциясен үти торган органоид (гольджи комплексы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Аксым синтезы бара торган эндоплазматик челтәр (кытыршы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Организмда су чыганагы (май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Гуанинга комплементар (цитозин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РНК углеводы (рибоз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 Күзәнәктә төп төзелеш материалы булган органик матдә (аксым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 Күзәнәк мембранасының каты кисәкчекләрне йотуы ( фагоцитоз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. Вакуоль кайсы  организм күзәнәкләрендә зур үсеш алган ( үсемлек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. Плазматик мембранага нинди үзлек хас ( ярымүткәрүчәнлек)</w:t>
      </w:r>
    </w:p>
    <w:p>
      <w:pPr>
        <w:pStyle w:val="Normal"/>
        <w:ind w:left="360"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3. Нәрсә ул буферлык ( күзәнәкнең даими көчсез селтеле тирәлекне саклавы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4. Үсемлек күзәнәгенең тышчасы ничек атала ( күзәнәк стенкасы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5. Саклагыч функция нинди органик матдәләргә хас ( аксым)</w:t>
      </w:r>
    </w:p>
    <w:p>
      <w:pPr>
        <w:pStyle w:val="Normal"/>
        <w:ind w:left="540"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6. Төш нинди өлешләрдән тора ( төш тышчасы, төш сыекчасы, төшчек, хроматин)</w:t>
      </w:r>
    </w:p>
    <w:p>
      <w:pPr>
        <w:pStyle w:val="Normal"/>
        <w:ind w:left="360" w:firstLine="34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этап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“ Күзәнәк серләре лабораториясе”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дәгез, укучылар, без сезнең белән “ Күзәнәк серләре” лабораториясенә галимнәр янына рәхим итик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 4 укучы ак халатлардан галимнәр булып лабораториядә микроскоплар белән эшли, укучылар аларны таны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68" w:hanging="1068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оберт Гук.</w:t>
      </w:r>
    </w:p>
    <w:p>
      <w:pPr>
        <w:pStyle w:val="Normal"/>
        <w:ind w:left="180" w:hanging="180"/>
        <w:rPr/>
      </w:pPr>
      <w:r>
        <w:rPr>
          <w:sz w:val="28"/>
          <w:szCs w:val="28"/>
          <w:lang w:val="tt-RU"/>
        </w:rPr>
        <w:t>- Кая, юка гына итеп бөке агачы кисемен микроскоптан карыйм әле.  Мин бүлгеләр белән бүленгән ячейкалар күрәм. Бу күзчекләрне ничек дип атыйм икән?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068" w:hanging="1068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роун.</w:t>
      </w:r>
    </w:p>
    <w:p>
      <w:pPr>
        <w:pStyle w:val="Normal"/>
        <w:ind w:left="180" w:hanging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Яфрактан әзерләнгән микропрепаратны күзәтәм. Тәк, тәк, күзәнәк  уртасында ниндидер тыгыз ясалгы күренә түгелме соң? Кара,кара, бу күзәнәктә дә бар. Бу күзәнәкнең бик әһәмиятле өлеше булырга тиеш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8" w:hanging="106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Шванн, Шлейден.</w:t>
      </w:r>
    </w:p>
    <w:p>
      <w:pPr>
        <w:pStyle w:val="Normal"/>
        <w:ind w:left="180" w:hanging="180"/>
        <w:rPr/>
      </w:pPr>
      <w:r>
        <w:rPr>
          <w:sz w:val="28"/>
          <w:szCs w:val="28"/>
          <w:lang w:val="tt-RU"/>
        </w:rPr>
        <w:t>- Менә  бу хайван күзәнәге микропрепаратын микроскоптан карыйк әле. Үсемлек күзәнәге белән чагыштырып карыйм әле. Я, нәрсә була инде бу? 2 организм күзәнәге бик тә охшаш була түгелме соң?</w:t>
      </w:r>
    </w:p>
    <w:p>
      <w:pPr>
        <w:pStyle w:val="Normal"/>
        <w:ind w:left="708" w:hanging="708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.        </w:t>
      </w:r>
      <w:r>
        <w:rPr>
          <w:b/>
          <w:sz w:val="28"/>
          <w:szCs w:val="28"/>
          <w:lang w:val="tt-RU"/>
        </w:rPr>
        <w:t>Рудольф Вирхов</w:t>
      </w:r>
    </w:p>
    <w:p>
      <w:pPr>
        <w:pStyle w:val="Normal"/>
        <w:ind w:left="180" w:hanging="180"/>
        <w:rPr/>
      </w:pPr>
      <w:r>
        <w:rPr>
          <w:sz w:val="28"/>
          <w:szCs w:val="28"/>
          <w:lang w:val="tt-RU"/>
        </w:rPr>
        <w:t>- О, бу күзәнәк төше бик яхшы күренә. Күзәнәк төше сузылган. Ә менә бу күзәнәк икегә бүленгән кебек. Мин шундыйнәтиҗәгә киләм: һәр күзәнәк яңа күзәнәккә башлангыч бирә.</w:t>
      </w:r>
    </w:p>
    <w:p>
      <w:pPr>
        <w:pStyle w:val="Normal"/>
        <w:ind w:left="708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Бу мөһим процессларны кемнәр әйтә?</w:t>
      </w:r>
    </w:p>
    <w:p>
      <w:pPr>
        <w:pStyle w:val="Normal"/>
        <w:ind w:left="-540" w:hanging="18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ab/>
        <w:tab/>
        <w:t>Әйе, укучылар, без әле генә сезнең белән күзәнәк турындагы белемнәрнең үсешен искә төшердек. Шуларга нигезләнеп, күзәнәк теориясенең төп положениеләрен искә төшерик әле.(балалар 5 положениены әйтәләр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 этап. Органик  матдәне тан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 1 нче җөмләдән үк таныса балл күбрәк бирелә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/>
      </w:pPr>
      <w:r>
        <w:rPr>
          <w:sz w:val="28"/>
          <w:szCs w:val="28"/>
          <w:lang w:val="tt-RU"/>
        </w:rPr>
        <w:t>Хайван күзәнәгендә 1-2 %, ә үсемлек күзәнәгендә күп, кайвакыт 90% тәшкил ит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өмбәләрдә төзелеш функциясен ү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глерод атомнары, су молекулаларыннан 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рәңге бүлбесендә кү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ибоза, дезоксирибоза керә.   (углевод)</w:t>
      </w:r>
    </w:p>
    <w:p>
      <w:pPr>
        <w:pStyle w:val="Normal"/>
        <w:ind w:left="70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труктурасын америкалы Уотсон һәм Крик өйрән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төрле типта булал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ставына азотлы нигез, углевод, ортофосфат кислотасы калдыгы кер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номеры нуклеоти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065" w:hanging="1605"/>
        <w:rPr/>
      </w:pPr>
      <w:r>
        <w:rPr>
          <w:sz w:val="28"/>
          <w:szCs w:val="28"/>
          <w:lang w:val="tt-RU"/>
        </w:rPr>
        <w:t>Төштә урнашкан. (нуклеин кислоталары)</w:t>
      </w:r>
    </w:p>
    <w:p>
      <w:pPr>
        <w:pStyle w:val="Normal"/>
        <w:ind w:left="70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идрофоб төзелешкә 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1065" w:hanging="1605"/>
        <w:rPr/>
      </w:pPr>
      <w:r>
        <w:rPr>
          <w:sz w:val="28"/>
          <w:szCs w:val="28"/>
          <w:lang w:val="tt-RU"/>
        </w:rPr>
        <w:t>Таркалганда иң күп энергия аерылып чыг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 резервуары булып т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т кислотасы составына кер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окыга талучы хайваннарда күп. (май)</w:t>
      </w:r>
    </w:p>
    <w:p>
      <w:pPr>
        <w:pStyle w:val="Normal"/>
        <w:ind w:left="70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һәмияте буенча да, күләме буенча да беренче урында т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180"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0 төрле мономеры ба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талитик функөияне дә ү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-чел, 2-чел ... структуралары ба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1065" w:hanging="160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рганизмда гормоннарны, туклыклы матдәләрне күчерә.      ( аксым)</w:t>
      </w:r>
    </w:p>
    <w:p>
      <w:pPr>
        <w:pStyle w:val="Normal"/>
        <w:ind w:left="-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мәк, күзәнәктә 4 төрле органик матдә бар һәм алар бик мөһим функцияне үтиләр. Әйдәгез, бу органик матдәләрнең классификациясен искә төшерик.</w:t>
      </w:r>
    </w:p>
    <w:p>
      <w:pPr>
        <w:pStyle w:val="Normal"/>
        <w:ind w:left="70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</w:p>
    <w:p>
      <w:pPr>
        <w:pStyle w:val="Normal"/>
        <w:ind w:left="705" w:hanging="0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Таблицаны тутырырга:кара- кушымта № 1</w:t>
      </w:r>
    </w:p>
    <w:p>
      <w:pPr>
        <w:pStyle w:val="Normal"/>
        <w:ind w:left="705" w:hanging="1245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 этап. Эксперименталь этап.</w:t>
      </w:r>
    </w:p>
    <w:p>
      <w:pPr>
        <w:pStyle w:val="Normal"/>
        <w:ind w:left="705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</w:t>
      </w:r>
    </w:p>
    <w:p>
      <w:pPr>
        <w:pStyle w:val="Normal"/>
        <w:ind w:left="-456" w:firstLine="1161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 4 төркемгә бүленә. Аларга инструктив карточкалар өләшенә.Лаборатор эш эшлиләр.</w:t>
      </w:r>
    </w:p>
    <w:p>
      <w:pPr>
        <w:pStyle w:val="Normal"/>
        <w:ind w:left="705" w:hanging="1245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left="705" w:hanging="1245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Тема:</w:t>
      </w:r>
      <w:r>
        <w:rPr>
          <w:b/>
          <w:sz w:val="28"/>
          <w:szCs w:val="28"/>
          <w:lang w:val="tt-RU"/>
        </w:rPr>
        <w:t xml:space="preserve"> “ Тере тукымаларда ферментларның каталитик активлыгы”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tt-RU"/>
        </w:rPr>
        <w:t>1 төркем- чи 1әм пешкән ит, 2 төркем- чи һәм пешкән бәрәңге, 3 төркем- чи һәм пешкән кишер, 4 төркем- чи һәм пешкән суган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tt-RU"/>
        </w:rPr>
        <w:t>Сораулар:</w:t>
      </w:r>
      <w:r>
        <w:rPr>
          <w:sz w:val="28"/>
          <w:szCs w:val="28"/>
          <w:lang w:val="tt-RU"/>
        </w:rPr>
        <w:t xml:space="preserve"> нәрсә күзәтелә, нәтиҗә.</w:t>
      </w:r>
    </w:p>
    <w:p>
      <w:pPr>
        <w:pStyle w:val="Normal"/>
        <w:ind w:left="70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әтиҗә:</w:t>
      </w:r>
      <w:r>
        <w:rPr>
          <w:sz w:val="28"/>
          <w:szCs w:val="28"/>
          <w:lang w:val="tt-RU"/>
        </w:rPr>
        <w:t xml:space="preserve"> Каталаза ферменты тере тукымаларда була, ә үлгән күзәнәкләрдә ул, аксым табигатьле матдә буларак, денатурацияләнә. 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рес, укучылар, каталаза ферменты тере күзәнәкләрдә бар һәм ул организмдагы төрле матдәләрнең оксидлашуы вакытында барлыкка килгән , организм өчен агулы булган водород пероксидын тарката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 этап.  Логик бәйлелекне күрсәт: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ге сүзләрне кертеп схематик сызым сызарга.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НК, аксым, лизосома, күзәнәк, цитоплазма, фермент, төш, хромосома, рибосома, РНК, аксым.</w:t>
      </w:r>
    </w:p>
    <w:p>
      <w:pPr>
        <w:pStyle w:val="Normal"/>
        <w:ind w:hanging="540"/>
        <w:rPr/>
      </w:pPr>
      <w:r>
        <w:rPr>
          <w:b/>
          <w:sz w:val="28"/>
          <w:szCs w:val="28"/>
          <w:lang w:val="tt-RU"/>
        </w:rPr>
        <w:t>Җавап:</w:t>
      </w:r>
      <w:r>
        <w:rPr>
          <w:sz w:val="28"/>
          <w:szCs w:val="28"/>
          <w:lang w:val="tt-RU"/>
        </w:rPr>
        <w:t xml:space="preserve"> кара кушымта № 2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 этап. Физкультпауза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Тактада үсемлек һәм хайван күзәнәге рәсемнәре бирелә, ләкин органоидлары юк. Алар өстәлдә, тәртипсез рәвештә яталар. Укучылар 2 төркемгә бүленә һәм берәрләп өстәлдән тиешле органоидны таблицага урнаштыра.</w:t>
      </w:r>
    </w:p>
    <w:p>
      <w:pPr>
        <w:pStyle w:val="Normal"/>
        <w:ind w:left="70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ab/>
      </w:r>
    </w:p>
    <w:p>
      <w:pPr>
        <w:pStyle w:val="Normal"/>
        <w:ind w:left="720" w:hanging="12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 этап. “ Хәреф һәм саннарны тоташтыр”</w:t>
      </w:r>
    </w:p>
    <w:p>
      <w:pPr>
        <w:pStyle w:val="Normal"/>
        <w:ind w:left="720" w:hanging="12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бер укучыга аерым тестлар өләшенә, 2 вариантта.  Укучылар һәр җөмләгә туры килгән органоидның хәрефен  язалар.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                   </w:t>
      </w:r>
    </w:p>
    <w:p>
      <w:pPr>
        <w:pStyle w:val="Normal"/>
        <w:rPr/>
      </w:pPr>
      <w:r>
        <w:rPr>
          <w:b/>
          <w:sz w:val="32"/>
          <w:szCs w:val="32"/>
          <w:lang w:val="tt-RU"/>
        </w:rPr>
        <w:t xml:space="preserve">                </w:t>
      </w:r>
      <w:r>
        <w:rPr>
          <w:b/>
          <w:sz w:val="32"/>
          <w:szCs w:val="32"/>
          <w:lang w:val="tt-RU"/>
        </w:rPr>
        <w:t>Вариант 1            Хәреф һәм саннарны тоташтыр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Организмда су балансын көйли- Г 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Аксым синтезында катнаша- Д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Күзәнәкнең сулыш үзәге булып тора- Е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Үсемлекләрдә чәчәк төсен билгели- Ж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Бер-берсенә перпендикуляр цилиндрдан тора- А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Үсемлек күзәнәгендә резервуар функциясен үти- В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Нәселдәнлек информациясе язылган- Б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Бүленү орчыгы җепләре барлыкка китерә- 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 - күзәнәк үзәге, Б - хромосома, В - вакуоль, Г - күзәнәк мембранасы,            Д - рибосома, Е - митохондрия, Ж – хромопласт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</w:t>
      </w:r>
    </w:p>
    <w:p>
      <w:pPr>
        <w:pStyle w:val="Normal"/>
        <w:rPr/>
      </w:pPr>
      <w:r>
        <w:rPr>
          <w:b/>
          <w:sz w:val="32"/>
          <w:szCs w:val="32"/>
          <w:lang w:val="tt-RU"/>
        </w:rPr>
        <w:t xml:space="preserve">                </w:t>
      </w:r>
      <w:r>
        <w:rPr>
          <w:b/>
          <w:sz w:val="32"/>
          <w:szCs w:val="32"/>
          <w:lang w:val="tt-RU"/>
        </w:rPr>
        <w:t>Вариант 2       Хәреф һәм саннарны тоташтыр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Аның мембранасында аксым синтезы бара- Е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Грана һәм тилакоидлары бар- Б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Кариоплазмасы бар- В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ДНК һәм аксымнан тора- Ж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Лизосомаларны формалаштыруда катнаша- Д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Туклыклы матдәләр җитмәгәндә күзәнәкләрне кайната- А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Күзәнәкнең органоидлар урнашкан компоненты- Г</w:t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Бары тик эукариотларда гына очрый- В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А - лизосома, Б - хлоропласт, В - төш, Г - цитоплазма, Д - Гольджи комплексы, Е - эндоплазматик челтәр, </w:t>
      </w: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хромосома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ind w:left="720" w:hanging="12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720" w:hanging="1260"/>
        <w:rPr/>
      </w:pPr>
      <w:r>
        <w:rPr>
          <w:b/>
          <w:sz w:val="28"/>
          <w:szCs w:val="28"/>
          <w:lang w:val="tt-RU"/>
        </w:rPr>
        <w:t>8 этап. “ Мәгънәле сүзне тап”- 1 сүз белән әйтергә</w:t>
        <w:tab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 ле спираль, аденин, нуклеотид (ДНК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сым, липид, сайлап үткәрүчәнлек (Мембран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ацил, рибоза, аденин (РН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рист, АТФ, матрикс (митохондри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/>
      </w:pPr>
      <w:r>
        <w:rPr>
          <w:sz w:val="28"/>
          <w:szCs w:val="28"/>
          <w:lang w:val="tt-RU"/>
        </w:rPr>
        <w:t>Кытыршы, шома, мембраначыл (эндоплазматик челтәр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-180"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ел, фотосинтез, грана (хлоропласт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ромосома, нәселдәнлек, төшчек (төш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зыл, чәчәк, пластид (хромопласт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лактоза, крахмал, глюкоза (углевод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Аминокислота, гемоглобин, инсулин ( аксым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Центромера, гаплоидлы, диплоидлы (хромосом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тероид, балавыз, энергия чыганагы (углевод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ән, күзәнәк, төзелеш (цитологи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ибосома, күзәнәк үзәге, хәрәкәт органоидлары (мембранасыз органоидлар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лоропласт, митохондрия, төш (2 мембраналы органоид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/>
      </w:pPr>
      <w:r>
        <w:rPr>
          <w:sz w:val="28"/>
          <w:szCs w:val="28"/>
          <w:lang w:val="tt-RU"/>
        </w:rPr>
        <w:t xml:space="preserve">О, 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tt-RU"/>
        </w:rPr>
        <w:t xml:space="preserve"> (биоэлементлар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25" w:hanging="196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олера вибрионы, туберкулез таякчыгы, стрептококк (бактерия)</w:t>
      </w:r>
    </w:p>
    <w:p>
      <w:pPr>
        <w:pStyle w:val="Normal"/>
        <w:ind w:left="70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5" w:hanging="1245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9 этап Синквейн төзү</w:t>
      </w:r>
    </w:p>
    <w:p>
      <w:pPr>
        <w:pStyle w:val="Normal"/>
        <w:ind w:left="705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ab/>
        <w:tab/>
      </w:r>
    </w:p>
    <w:p>
      <w:pPr>
        <w:pStyle w:val="Normal"/>
        <w:ind w:left="705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үзәнәк сүзенә синквейн төзү</w:t>
      </w:r>
    </w:p>
    <w:p>
      <w:pPr>
        <w:pStyle w:val="Normal"/>
        <w:ind w:left="705" w:hanging="1245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Синквейн төзү тәртибен искә төшерик.</w:t>
      </w:r>
    </w:p>
    <w:p>
      <w:pPr>
        <w:pStyle w:val="Normal"/>
        <w:ind w:left="705" w:hanging="1245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705" w:hanging="1245"/>
        <w:rPr/>
      </w:pPr>
      <w:r>
        <w:rPr>
          <w:sz w:val="28"/>
          <w:szCs w:val="28"/>
          <w:lang w:val="tt-RU"/>
        </w:rPr>
        <w:t>1.Төшенчә (сүз)</w:t>
      </w:r>
    </w:p>
    <w:p>
      <w:pPr>
        <w:pStyle w:val="Normal"/>
        <w:ind w:left="705" w:hanging="124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Сыйфат (2 сүз)</w:t>
      </w:r>
    </w:p>
    <w:p>
      <w:pPr>
        <w:pStyle w:val="Normal"/>
        <w:ind w:left="705" w:hanging="124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Фигыль (3 сүз)</w:t>
      </w:r>
    </w:p>
    <w:p>
      <w:pPr>
        <w:pStyle w:val="Normal"/>
        <w:ind w:left="705" w:hanging="124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Мәгънәле җөмлә ( 4 сүз)</w:t>
      </w:r>
    </w:p>
    <w:p>
      <w:pPr>
        <w:pStyle w:val="Normal"/>
        <w:ind w:left="705" w:hanging="124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 Исем ( 1 сүз)</w:t>
      </w:r>
    </w:p>
    <w:p>
      <w:pPr>
        <w:pStyle w:val="Normal"/>
        <w:ind w:left="720" w:hanging="15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Мәсәлән, </w:t>
      </w:r>
    </w:p>
    <w:p>
      <w:pPr>
        <w:pStyle w:val="Normal"/>
        <w:ind w:left="720" w:hanging="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Күзәнәк</w:t>
      </w:r>
    </w:p>
    <w:p>
      <w:pPr>
        <w:pStyle w:val="Normal"/>
        <w:ind w:left="720" w:hanging="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Катлаулы, кызыклы</w:t>
      </w:r>
    </w:p>
    <w:p>
      <w:pPr>
        <w:pStyle w:val="Normal"/>
        <w:ind w:left="720" w:hanging="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Саклый, туплый, тукландыра</w:t>
      </w:r>
    </w:p>
    <w:p>
      <w:pPr>
        <w:pStyle w:val="Normal"/>
        <w:ind w:left="720" w:hanging="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Организмның төп төзелеш берәмлеге</w:t>
      </w:r>
    </w:p>
    <w:p>
      <w:pPr>
        <w:pStyle w:val="Normal"/>
        <w:ind w:left="720" w:hanging="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Яшәеш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068" w:hanging="160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Йомгаклау. Инструктив карточкалар белән эш.</w:t>
      </w:r>
    </w:p>
    <w:p>
      <w:pPr>
        <w:pStyle w:val="Normal"/>
        <w:tabs>
          <w:tab w:val="clear" w:pos="708"/>
          <w:tab w:val="left" w:pos="1960" w:leader="none"/>
          <w:tab w:val="center" w:pos="5089" w:leader="none"/>
        </w:tabs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</w:t>
      </w:r>
    </w:p>
    <w:p>
      <w:pPr>
        <w:pStyle w:val="Normal"/>
        <w:tabs>
          <w:tab w:val="clear" w:pos="708"/>
          <w:tab w:val="left" w:pos="1960" w:leader="none"/>
          <w:tab w:val="center" w:pos="5089" w:leader="none"/>
        </w:tabs>
        <w:ind w:left="360" w:hanging="0"/>
        <w:rPr/>
      </w:pPr>
      <w:r>
        <w:rPr>
          <w:sz w:val="36"/>
          <w:szCs w:val="36"/>
          <w:lang w:val="tt-RU"/>
        </w:rPr>
        <w:t xml:space="preserve">                       </w:t>
      </w:r>
      <w:r>
        <w:rPr>
          <w:sz w:val="36"/>
          <w:szCs w:val="36"/>
          <w:lang w:val="tt-RU"/>
        </w:rPr>
        <w:t>Инструктив карточка</w:t>
      </w:r>
    </w:p>
    <w:p>
      <w:pPr>
        <w:pStyle w:val="Normal"/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20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1080"/>
        <w:gridCol w:w="1080"/>
        <w:gridCol w:w="1080"/>
        <w:gridCol w:w="900"/>
        <w:gridCol w:w="878"/>
        <w:gridCol w:w="900"/>
        <w:gridCol w:w="720"/>
        <w:gridCol w:w="868"/>
      </w:tblGrid>
      <w:tr>
        <w:trPr>
          <w:trHeight w:val="22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Фам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азминк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үзәнәк серләре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лабораториясе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Органик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тдәне т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Экспер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ентал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Логик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әйлелек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ине тан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 сүз белән әйт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инквейн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  <w:lang w:val="tt-RU"/>
              </w:rPr>
              <w:t>Өстәмә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  <w:lang w:val="tt-RU"/>
              </w:rPr>
              <w:t>Гомуми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  <w:lang w:val="tt-RU"/>
        </w:rPr>
        <w:t>9 балл һәм югары -        “ 5 “</w:t>
      </w:r>
    </w:p>
    <w:p>
      <w:pPr>
        <w:pStyle w:val="Normal"/>
        <w:ind w:hanging="540"/>
        <w:rPr/>
      </w:pPr>
      <w:r>
        <w:rPr>
          <w:b/>
          <w:sz w:val="28"/>
          <w:szCs w:val="28"/>
          <w:lang w:val="tt-RU"/>
        </w:rPr>
        <w:t>5 – 8  балл -                       “4”</w:t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user</dc:creator>
  <dc:description/>
  <cp:keywords/>
  <dc:language>en-US</dc:language>
  <cp:lastModifiedBy>Admin</cp:lastModifiedBy>
  <cp:lastPrinted>2008-02-11T20:49:00Z</cp:lastPrinted>
  <dcterms:modified xsi:type="dcterms:W3CDTF">2012-01-14T17:24:00Z</dcterms:modified>
  <cp:revision>11</cp:revision>
  <dc:subject/>
  <dc:title>Белемнәр парады</dc:title>
</cp:coreProperties>
</file>