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ортивно-музыкальный праздник для детей и родителей подготовительной группы «Будем в Армии служи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паганда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 детей чувства уважения к Российской  армии, любви к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атмосферы веселья, доброжелательности, потребности коллективного общения, дружеского состязания и удоволь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д песню «Солдатушки, бравы ребятушки»  входят в музыкальный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Здравствуйте, ребяти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и мальчи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зри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оди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обрались, чтобы поздравить всех мужчин с Днем защитника  Отечества. Наверное, защитники есть в каждой семье – это и дедушки, и старшие братья, и конечно же ваши любимые папы! Пожелаем им здоровья, успехов во всех делах и гордости за своих детей, которые их очень любя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  Сегодня день особ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мальчишек и муж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нь защитника Отече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нает каждый гражданин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  На защиту Род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дождь и снегоп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ждый день вых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блестный солд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  На замке грани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рядок в мор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льно быстрым птиц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голубом прост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4.   Яблони в садах цвету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лосятся н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ирный отдых, мирный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удь страна счастлив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 Мы шагаем брав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евой и прав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тому что  все солд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ыли тоже дошкол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корей бы подраст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ы в армию п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.  Мы мальчишек поздравля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доровья им желае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росли больш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ащитниками бы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. Папин праздник — главный праздн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х мальчишек и мужч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здравить пап любим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ы сегодня так спеши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.Мы желаем папам счастья, неба мирного для ни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ы мальчишек наших любим, уважаем от ду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щищать всегда нас будут, хоть пока коротыш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вместе: Силы, мужества, любв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ра защитникам стран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ройдет немного времени, наши мальчишки подрастут  и займут место тех, кто сейчас стоит на страже  нашей  Родины. И сегодня этот праздник мы проведем как игру. Участвовать в ней будут все без исключения. Чтобы и девочкам было понятно, как тяжело приходится солдатам на военной службе. Итак, добро пожаловать в Школу молодого бойца! Наблюдать за учениями будет авторитетное жюри – ваши па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юри весь ход уч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машки просле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кажется дружн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 ученье побед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соревнов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Итак, представляю вам команды: команда подготовительной группы –«Развед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старшей группы  «Танкис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иветствуем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сти службу с честью, нужно готовиться к этому с детства. Представьте себе, что вы служите в армии и в вашей части объявили учения! Задача – как можно быстрее надеть каску на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Боевая трев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участникам  команд надевают маску. Они бегут до ориентира и возвращаются назад. Отдают каску следующему игроку. Команда, которая первая справиться с заданием, становится побе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Для  начала очень даже неплохо!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кий глаз –залог успех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нам солдат  люб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еланная поб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а правый б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Снайпе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команд нужно проползти по тоннелю, взять мяч и забросить в корзину, расположенную  на расстоянии 1,5-2м, а затем, по тоннелю вернуться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: Ребята, вы молодцы. Вы еще раз доказали, ч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, военные – большая трениров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, военные –сила и сноров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службу нелегко. Солдаты должны быть сильными, выносливыми, уметь переносить тяж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Тяжелая но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уче лежат набивные мячи. Первые участники команд  с набивными мячами в руках. Добегают до обруча, кладут  в него мячи, возвращаются  назад. Вторые участники  бегут  к обручу, берут по два мяча и возвращаются  с ними к команде. Передают мячи следующим игро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: Ребята, вы сегодня тренируетесь, как настоящие бойцы! Конечно, в армии солдаты не только воюют и тренируются, они еще и отдых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цертный ном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для болельщиков «Игра с флаж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опеременно показывает флажки разного цвета. Задача детей –выполнять действия, которые требует каждый ц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– хлопать в ладо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й – топать ног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–молч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–кричать «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А сейчас, согласно плану, мы продолжаем занятия по физической подготовке. Бойцу нужны не только быстрые ноги, но и светлая голова. На помощь приглашаем уважаемых п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Минное п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ревнованиях участвуют только папы. Задача провести большой мяч между ориентирами и вернуться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Необычный забе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ют смешанные команды отцов и детей. Папы лошадки, дети ездоки (садятся им на плечи)  Задача – как  можно быстрее  «доскакать»  до ориентира и вернуться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Молодцы! И папы, и сыновья оказались достойными похвал и поздравлений. Остается пожелать, чтобы вы всегда оставались такими же жизнерадостными и дружными. А сейчас привал. Да не простой, а музыкальный. Для всех пап в нашем зале звучит «Песня о пап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Хороший боец славится не только тем, что он знает, умеет, но и тем, что всегда готов  прийти на помощь товарищу. Не зря армейская мудрость гласит: «Сам погибай, а товарища выруч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Взаимовыру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отцы и дети. Дети с мешком на плече ползут по-пластунски к папам. Обратно отцы  прыгают в меш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Итак, мы продолжаем краткий курс молодого бойца. Перед парадом вы должны пройти строевую подготов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мою команду. Отряд новобранцев на плац выхо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Строевая подготов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 в шеренгу. Папы встают за детьми во вторую шеренгу. Выполняются команды ведущего: «направо», налево, кругом, шагом марш, песню запевай «Катю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Мы все убедились, что ваши папы в прекрасной форме, и мальчики ничуть не хуже. Настало время самого сложного испытания. Я приглашаю мальчиков. И ставлю им боевую задачу – доставить в штаб пакет с секретным донесением,  но так, чтобы он не попал в руки неприятеля. А путь лежит через  минное поле, темный лес и вязкое болото. Доставить  пакет нужно  сро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 Донесение в шта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 команд  нужно как можно  быстрее  проползти по тоннелю, пройти по мягким пуфикам, пробежать между кеглями, встать на стульчик, поднять пак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Занятия в школе молодого бойца  подошли к концу. Предоставляем слово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подводит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усть не все получилось сразу, но можно с уверенностью  сказать, что все достойно справились с трудным испытанием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И в завершении нашего праздника  разрешите зачитать вам праздничный  приказ главнокомандующего  - заведующего нашим дошкольным учреждением. Приказом от 21 февраля 2011 года в ознаменование успешного завершения  воинских учений  в Школе молодого бойца  награждаю весь личный состав заслуженными наградами. Поздравляю всех пап, дедушек, братьев с днем защитника Отечества. Желаю всем крепкого здоровья, счастья успехов в работе и в лич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33:00Z</dcterms:created>
  <dc:creator>lenovo</dc:creator>
  <dc:description/>
  <cp:keywords/>
  <dc:language>en-US</dc:language>
  <cp:lastModifiedBy>Home</cp:lastModifiedBy>
  <cp:lastPrinted>2011-12-09T11:02:00Z</cp:lastPrinted>
  <dcterms:modified xsi:type="dcterms:W3CDTF">2012-01-14T14:32:00Z</dcterms:modified>
  <cp:revision>14</cp:revision>
  <dc:subject/>
  <dc:title/>
</cp:coreProperties>
</file>