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МБОУ «Бурундуковская основная школа им. Р.Калимуллина Кайбицкого района РТ»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"Использование здоровьесберегающих образовательных технологий в школе. Формирование культуры здорового и безопасного образа жизни школьников в условиях перехода на новые образовательные стандарты"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(выступление на семинаре ЗУВР района)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</w:t>
      </w:r>
      <w:r>
        <w:rPr>
          <w:b w:val="false"/>
          <w:sz w:val="32"/>
          <w:szCs w:val="32"/>
        </w:rPr>
        <w:t>ЗУВР Бурундуковской оош</w:t>
      </w:r>
    </w:p>
    <w:p>
      <w:pPr>
        <w:pStyle w:val="Heading1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Ярхамова М.В.</w:t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011 г.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«Забота о здоровье – 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 важнейший труд воспитателя. 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жизнедеятельности, бодрости детей 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исит их духовная жизнь, мировоззрение, 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ственное развитии, прочность знаний, 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а в свои силы…»</w:t>
      </w:r>
    </w:p>
    <w:p>
      <w:pPr>
        <w:pStyle w:val="Style16"/>
        <w:jc w:val="right"/>
        <w:rPr>
          <w:b/>
          <w:b/>
          <w:i/>
          <w:i/>
          <w:iCs/>
          <w:sz w:val="28"/>
          <w:szCs w:val="28"/>
        </w:rPr>
      </w:pPr>
      <w:r>
        <w:rPr>
          <w:rStyle w:val="Emphasis"/>
          <w:b/>
          <w:sz w:val="28"/>
          <w:szCs w:val="28"/>
        </w:rPr>
        <w:t>В.А.Сухомлинский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«Здоровье – самый главный показатель жизнедеятельности каждого человека, и только с хорошим здоровьем можно жить полноценной жизнью. С самого раннего детства каждый из нас осознаёт важность разумного отношения к своему здоровью...</w:t>
        <w:br/>
        <w:t xml:space="preserve">        Проблемы сохранения здоровья учащихся и привития навыков здорового образа жизни очень актуальны сегодня.</w:t>
        <w:br/>
        <w:t>Здоровье детей – это политика, в которой заложено наше будущее, поэтому перед педагогами, родителями и общественностью стоит задача воспитания здорового поколения. По статистическим данным 25%-30% поступающих в школу детей имеют отклонения в здоровье. За период обучения число здоровых детей уменьшается в 4-5 раз: увеличивается число близоруких с 3%-4% до 12%-15%, с нервно-психическими расстройствами с 5%-6% до 17%-20%.  И только 8%-10% выпускников здоровы. Физическая подготовленность у современных подростков на 25% ниже, чем у сверстников 80-х – 90-х годов. В муниципальной системе образования в среднем удельный вес детей с I группой здоровья всего лишь 2% - 7%. В то же время ежегодно растет количество детей с III и IV группами здоровья. 30% школьников имеют хроническую патологию, а у 60% выявлены морфофункциональные нарушения. И эти печальные факты подтверждают, что именно в школе ученик получает то или иное заболевание, отклонение здоровья. Проблема здоровья учащихся вышла сегодня из разряда педагогических и обрела социальное значение.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научно-методической литературе педагогическая технология рассматривается как совокупность психолого-педагогических установок, определяющих специальный набор и компоновку форм, методов и приемов обучения, воспитательных средств, приводящих к высоким результатам в обучении и воспитании детей. Одной из разновидностей педагогических технологий являются </w:t>
      </w:r>
      <w:r>
        <w:rPr>
          <w:b/>
          <w:sz w:val="32"/>
          <w:szCs w:val="32"/>
        </w:rPr>
        <w:t>здоровьесберегающие.</w:t>
      </w:r>
      <w:r>
        <w:rPr>
          <w:sz w:val="32"/>
          <w:szCs w:val="32"/>
        </w:rPr>
        <w:t>  Они основаны на принципе природосообразности и направлены на сохранение и укрепление здоровья учащихся.</w:t>
      </w:r>
    </w:p>
    <w:p>
      <w:pPr>
        <w:pStyle w:val="Style16"/>
        <w:jc w:val="both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Целью нашей школы</w:t>
      </w:r>
      <w:r>
        <w:rPr>
          <w:sz w:val="32"/>
          <w:szCs w:val="32"/>
        </w:rPr>
        <w:t xml:space="preserve"> является развитие личности, способной заниматься самовоспитанием и самообразованием, найти свое место в жизни, творчески реализовать свои возможности. Достижение этого целевого ориентира предполагает создание в школе условий, необходимых для сохранения и укрепления здоровья учащихся. </w:t>
        <w:br/>
        <w:t>Сохранению и укреплению здоровья учащихся способствуют следующие моменты организации обучения и воспитания детей в школе:</w:t>
        <w:br/>
        <w:t>– приведение в соответствии с санитарными нормами и правилами образовательной среды школы: мебели, режима освещения, проветривания помещений, режима работы школы (школа работает в одну смену), учебного плана, наполняемости классов, структуры урока, психологического комфорта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>-   обязательные физминутки на уроках в начальной школе и в 5 классе,</w:t>
        <w:br/>
        <w:t>– не превышение максимальной учебной нагрузки учащихся,</w:t>
        <w:br/>
        <w:t>– организация питания учащихся,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>-  ведение в учебный план дополнительного третьего часа физической культуры,</w:t>
        <w:br/>
        <w:t>– уроки основ безопасности жизнедеятельности учащихся,</w:t>
        <w:br/>
        <w:t>– применение здоровьесберегающих технологий в учебном процессе и во внеклассной работе.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Школьная среда – мощный фактор, влияющий на здоровье детей, поэтому важно эту среду сделать органичной, естественной для ребенка. В связи  с тем, что большую часть времени дети пребывают в школе, возникает необходимость превращения образовательной среды в реалибитационно-оздоровительную и просветительскую среду, с целью создания единого адаптационного пространства, неразрывно соединяющего педагогику, психологию, медицину, школу и семью. </w:t>
        <w:br/>
        <w:t>Анализ практики учебно-воспитательной работы свидетельствует о том, что многие педагоги используют здоровьесберегающие технологии или отдельные их элементы.</w:t>
        <w:br/>
        <w:t xml:space="preserve">Среди условий, обеспечивающих эффективное решение проблемы сохранения и укрепления здоровья детей, исключительное значение имеет </w:t>
      </w:r>
      <w:r>
        <w:rPr>
          <w:rStyle w:val="Emphasis"/>
          <w:b/>
          <w:sz w:val="32"/>
          <w:szCs w:val="32"/>
          <w:u w:val="single"/>
        </w:rPr>
        <w:t>возрастной подход к организации школьной жизни ребенка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     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уть этого подхода заключается в том, чтобы при разработке и внедрении в образование различных технологий обучения реально учитывать закономерности психического развития детей.</w:t>
        <w:br/>
        <w:t>Здесь исключительное значение имеет:</w:t>
        <w:br/>
      </w:r>
      <w:r>
        <w:rPr>
          <w:b/>
          <w:sz w:val="32"/>
          <w:szCs w:val="32"/>
        </w:rPr>
        <w:t>во-первых</w:t>
      </w:r>
      <w:r>
        <w:rPr>
          <w:sz w:val="32"/>
          <w:szCs w:val="32"/>
        </w:rPr>
        <w:t>, самостоятельность каждого возраста: полнота реализации возможностей ребенка; опора на достижения предыдущего этапа развития;</w:t>
        <w:br/>
      </w:r>
      <w:r>
        <w:rPr>
          <w:b/>
          <w:sz w:val="32"/>
          <w:szCs w:val="32"/>
        </w:rPr>
        <w:t>во-вторых</w:t>
      </w:r>
      <w:r>
        <w:rPr>
          <w:sz w:val="32"/>
          <w:szCs w:val="32"/>
        </w:rPr>
        <w:t>, индивидуализация образования: учет способностей, интересов, темпа продвижения ребенка; создание условий для его развития, независимо от уровня исходной подготовленности.</w:t>
        <w:br/>
        <w:t>Возрастной подход к обучению и воспитанию детей, ориентированный  на сохранение и укрепление их здоровья, позволяет выделить принципы отбора содержания и методов образования и его использует большинство  школы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Уроки здоровья</w:t>
      </w:r>
      <w:r>
        <w:rPr>
          <w:sz w:val="32"/>
          <w:szCs w:val="32"/>
        </w:rPr>
        <w:t xml:space="preserve"> помогают воспитать потребность в здоровом образе жизни. Так как ребёнок должен быть здоров не только физически, но и психически, то мы с вами должны формировать адекватную самооценку у детей. Большое внимание нужно уделять рассаживанию учащихся. 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    </w:t>
      </w:r>
      <w:r>
        <w:rPr>
          <w:sz w:val="32"/>
          <w:szCs w:val="32"/>
        </w:rPr>
        <w:t xml:space="preserve">Рассаживая учащихся, принимаю во внимание их состояние здоровья, а именно: зрение, слух и склонность к простудным заболеваниям. Детей небольшого роста усаживать ближе к доске, более рослых – сзади. Один раз в месяц менять местами учеников, не нарушая принципов правильной осанки. Такая смена мест, во-первых, исключает одностороннюю ориентацию головы и туловища относительно доски; во-вторых, создает более равномерные условия освещения. Постоянно всем нужно заботиться о сохранении психического здоровья детей, повышать устойчивость нервной системы учащихся в преодолении трудностей. Условием всестороннего развития и сохранения высокой работоспособности учащихся младшего школьного возраста является возможность выполнения от 6 тысяч до 48 тысяч движений ежесуточно. Чтобы удовлетворить двигательную потребность в процессе организации учебного процесса надо  проводить физкультминутки на уроках, уроки физической культуры.  Физические упражнения, и прежде всего, движение, являются одним из основных средств сохранения и укрепления здоровья,) всестороннего физического развития детей. Они важны для развития всех систем организма: нервной, сердечно – сосудистой, дыхательной, скелетно–мышечной. Для повышения умственной работоспособности детей, предупреждения преждевременного наступления утомления и снятия у них мышечного статического напряжения,  физкультминутки проводить, примерно через 10-15 минут от начала урока или с развитием первой фазы умственного утомления. Кроме того,  нужно определять и фиксировать психологический климат на уроке, провести эмоциональную разрядку, строго следить за соблюдением учащихся правильной осанки,  позы, за ее соответствием виду работы и чередованием в течение урок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Физкультминутка </w:t>
      </w:r>
      <w:r>
        <w:rPr>
          <w:sz w:val="32"/>
          <w:szCs w:val="32"/>
        </w:rPr>
        <w:t xml:space="preserve"> – лучшее лекарство от гиподинамии. Главное ее достоинство в том, что она включает в себя все виды движений, свойственные человеку: ходьбу, бег, прыжки, пластику рук, туловища, тела. Ребенок во время проведения физкультминутки испытывает радость после напряжения умственных сил. Физкультминутки  проводить, учитывая специфику предмета, В состав упражнений для физкультминуток  включаются: 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Гимнастика для глаз.</w:t>
      </w:r>
      <w:r>
        <w:rPr>
          <w:sz w:val="32"/>
          <w:szCs w:val="32"/>
        </w:rPr>
        <w:t xml:space="preserve"> Специальные упражнения для укрепления мышцы век, улучшения кровообращения и расслабления мышц глаз, снятие утомления глаз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1.Раз – налево, два направо, А теперь по кругу смотрим,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Три – наверх, четыре вниз. Чтобы лучше видеть мир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2. Массировать движениями пальца в течение минуты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3. Сесть, голова не подвижна, медленно перевести взгляд с пола на потолок и обратно, затем справа налево и обратно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Физкультурно – спортивные. </w:t>
      </w:r>
      <w:r>
        <w:rPr>
          <w:sz w:val="32"/>
          <w:szCs w:val="32"/>
        </w:rPr>
        <w:t>Это традиционная гимнастика под счет, где каждое упражнение рассчитано для определенной группы мышц (бег, прыжки, приседания, ходьба и.т.д)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 xml:space="preserve">Танцевальные.  </w:t>
      </w:r>
      <w:r>
        <w:rPr>
          <w:sz w:val="32"/>
          <w:szCs w:val="32"/>
        </w:rPr>
        <w:t>Эти физкультурные минутки целесообразно проводить под популярную детскую мелодию или использовать классические произведения. Например, предложить учащимся послушать музыку П. Чайковского «Времена года» («Осень», «Зима» и др.) и выполнить различные движения под музыку, изобразить кружащиеся листья в осеннем саду, падающие снежинки в зимнем лесу и. т. п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Двигательные действия и задания. </w:t>
      </w:r>
      <w:r>
        <w:rPr>
          <w:sz w:val="32"/>
          <w:szCs w:val="32"/>
        </w:rPr>
        <w:t>Загадывать загадку, а отгадку учащиеся имитируют в движении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Развивающие игры. </w:t>
      </w:r>
      <w:r>
        <w:rPr>
          <w:sz w:val="32"/>
          <w:szCs w:val="32"/>
        </w:rPr>
        <w:t>«Запомни движения и повтори» Ученик показывает комплекс из 3-4 упражнений и предлагает повторить эти движения, а затем выполнить в обратной последовательности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Креативные. </w:t>
      </w:r>
      <w:r>
        <w:rPr>
          <w:sz w:val="32"/>
          <w:szCs w:val="32"/>
        </w:rPr>
        <w:t>(творческие) Гимнастика для ума</w:t>
      </w:r>
      <w:r>
        <w:rPr>
          <w:i/>
          <w:iCs/>
          <w:sz w:val="32"/>
          <w:szCs w:val="32"/>
        </w:rPr>
        <w:t xml:space="preserve"> (</w:t>
      </w:r>
      <w:r>
        <w:rPr>
          <w:sz w:val="32"/>
          <w:szCs w:val="32"/>
        </w:rPr>
        <w:t>с использованием «необычного» физкультурного инвентаря). Например: мячом можно «рисовать» На нём можно качаться, как на качелях, ходить с мячом на голове. Фантазируют на что похожи кегля, скакалка и т. п. Кегля может быть вазой, жезлом милиционера, скакалка – змейкой, верёвкой для белья, мостиком и т. д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 xml:space="preserve">Оригинальные движения. </w:t>
      </w:r>
      <w:r>
        <w:rPr>
          <w:sz w:val="32"/>
          <w:szCs w:val="32"/>
        </w:rPr>
        <w:t>Учащиеся придумывают различные композиции. Например, два мальчика, скрестив руки, несут девочку. Что это может быть? Принцесса на карете, девочка на качелях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Сюжетно – ролевые игры.</w:t>
      </w:r>
      <w:r>
        <w:rPr>
          <w:sz w:val="32"/>
          <w:szCs w:val="32"/>
        </w:rPr>
        <w:t xml:space="preserve"> (развитие воображения, творчества, выразительности в движениях) Например игра «Магазин игрушек» Действующие лица: продавец, игрушки, покупатели. Все роли исполняют учащиеся. Покупатель желает купить игрушку. Продавец «заводит» игрушку, и она изображает в движении свой образ (машина, неваляшка, кошка и др.)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Использование карточек. </w:t>
      </w:r>
      <w:r>
        <w:rPr>
          <w:sz w:val="32"/>
          <w:szCs w:val="32"/>
        </w:rPr>
        <w:t xml:space="preserve">Например: «Летящая птица». «Разминка балерины», «Любопытный щенок» Глядя на карточку, учащиеся выполняют физические упражнения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Пантомимическая гимнастика</w:t>
      </w:r>
      <w:r>
        <w:rPr>
          <w:sz w:val="32"/>
          <w:szCs w:val="32"/>
        </w:rPr>
        <w:t xml:space="preserve"> (подражательная средствами невербальных сигналов) Задача – показать эмоциональное состояние персонажа. Предлагается карточка со словесной инструкцией, на которой описаны или изображены герои сказок или животных (добрые, злые, волшебница, Змей Горыныч, петушок, кошка и т. д) Учащиеся должны передать в движение мимикой, жестами эмоциональное состояние героя. Например: петушок – гордый, важный; кошка – спит, умывается; и т.д.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омплексное использование оздоровительных  мероприятий позволяет снижать утомляемость, повышать эмоциональный настрой и работоспособность, а это в свою очередь способствовать сохранению и укреплению здоровья учащихся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</w:t>
      </w:r>
      <w:r>
        <w:rPr>
          <w:b/>
          <w:bCs/>
          <w:sz w:val="32"/>
          <w:szCs w:val="32"/>
        </w:rPr>
        <w:t xml:space="preserve">лассные часы на тему: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«Доктор Айболит предупреждает», «Уроки Мойдодыра»,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«Уроки Здоровейки: как сохранить и улучшить свое здоровье»,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«Правильно ли мы едим?», «Зачем человек спит, или? Как сделать сон полезным?», «Как мы двигаемся?», «Что мы знаем о глазах», «Мы и наши зубы»,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«Как мы слышим», «Осанка», «Как укрепить свои мышцы»,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«Как избежать болезни», «Как избежать отравления» и т д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Родительские собрания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«Можно ли ваш образ жизни считать здоровым»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«Соотношение работы и отдыха для правильной организации режима дня»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«Здоровое питание и влияние на его здоровье»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Комплексное использование оздоровительных мероприятий позволяет снижать утомляемость, повышать эмоциональный настрой и работоспособность, а это в свою очередь способствовать сохранению и укреплению здоровья учащихся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зменяется характер контроля в процессе обучения. Важную роль приобретают показатели возрастных и индивидуально-личностных возможностей и интересов ребенка, показатели социализации детей, а также показатели здоровья школьников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rStyle w:val="Emphasis"/>
          <w:b/>
          <w:sz w:val="32"/>
          <w:szCs w:val="32"/>
          <w:u w:val="single"/>
        </w:rPr>
        <w:t>Контроль за качеством обучения</w:t>
      </w:r>
      <w:r>
        <w:rPr>
          <w:sz w:val="32"/>
          <w:szCs w:val="32"/>
        </w:rPr>
        <w:t xml:space="preserve"> – это, прежде всего, контроль психолого-педагогических условий образования, а не комплекс требований, предъявляемых к ребенку. Без формирования у детей навыков полноценной учебно-познавательной работы, без сохранения особой познавательной мотивации, без становления самосознания и самооценки ребенка как субъекта учебной деятельности нельзя говорить о здоровьесберегающем обучении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овременные педагоги продолжают поиски педагогических технологий, позволяющих решить задачу совмещения высокой продуктивности учебного процесса с такими педагогическими технологиями, которые позволяют сохранить, а в некоторых случаях и укрепить уровень здоровья. Учителя  апробируют в учебном процессе новые технологии, успешно сочетая старые, традиционные методы и формы проведения занятий с современными методиками. Это путь:</w:t>
      </w:r>
      <w:r>
        <w:rPr>
          <w:rStyle w:val="Emphasis"/>
          <w:sz w:val="32"/>
          <w:szCs w:val="32"/>
        </w:rPr>
        <w:t xml:space="preserve"> </w:t>
      </w:r>
      <w:r>
        <w:rPr>
          <w:rStyle w:val="Emphasis"/>
          <w:b/>
          <w:sz w:val="32"/>
          <w:szCs w:val="32"/>
        </w:rPr>
        <w:t>«</w:t>
      </w:r>
      <w:r>
        <w:rPr>
          <w:rStyle w:val="Emphasis"/>
          <w:b/>
          <w:sz w:val="32"/>
          <w:szCs w:val="32"/>
          <w:u w:val="single"/>
        </w:rPr>
        <w:t>Учение с увлечением</w:t>
      </w:r>
      <w:r>
        <w:rPr>
          <w:rStyle w:val="Emphasis"/>
          <w:b/>
          <w:sz w:val="32"/>
          <w:szCs w:val="32"/>
        </w:rPr>
        <w:t>»</w:t>
      </w:r>
      <w:r>
        <w:rPr>
          <w:rStyle w:val="Emphasis"/>
          <w:sz w:val="32"/>
          <w:szCs w:val="32"/>
        </w:rPr>
        <w:t xml:space="preserve"> </w:t>
      </w:r>
      <w:r>
        <w:rPr>
          <w:sz w:val="32"/>
          <w:szCs w:val="32"/>
        </w:rPr>
        <w:t xml:space="preserve"> Как известно, умственная деятельность ведет к усталости и падению работоспособности. Однако увлеченный интересной работой человек, в том числе и ребенок, не ощущает усталости. </w:t>
        <w:br/>
        <w:t xml:space="preserve">        </w:t>
      </w:r>
      <w:r>
        <w:rPr>
          <w:b/>
          <w:sz w:val="32"/>
          <w:szCs w:val="32"/>
        </w:rPr>
        <w:t>Задача школы</w:t>
      </w:r>
      <w:r>
        <w:rPr>
          <w:sz w:val="32"/>
          <w:szCs w:val="32"/>
        </w:rPr>
        <w:t xml:space="preserve"> заключается в необходимости помочь каждому ребенку осознать свои способности, создать условия для их развития, способствовать сохранению и укреплению здоровья ребенка, т.е. осуществлять личностно-ориентированный подход при обучении и воспитании. Любая личностно-ориентированная технология вправе называться здоровьесберегающей.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Использование здоровьесберегаюших технологий учителем на уроке и при проведении организационно-педагогических мероприятий, т.е. защита здоровья учащихся от нанесения потенциального вреда, является важнейшей задачей школы и каждого учителя по подготовке ученика к самостоятельной жизни. Это предполагает необходимость формирования у учащегося культуры здоровья, воспитание потребности вести здоровый образ жизни, обеспечение необходимыми знаниями, формирование соответствующих навыков. </w:t>
        <w:br/>
        <w:t xml:space="preserve">Применение в учебном процессе  </w:t>
      </w:r>
      <w:r>
        <w:rPr>
          <w:rStyle w:val="Emphasis"/>
          <w:b/>
          <w:sz w:val="32"/>
          <w:szCs w:val="32"/>
          <w:u w:val="single"/>
        </w:rPr>
        <w:t>индивидуально-дифференцированной технологии</w:t>
      </w:r>
      <w:r>
        <w:rPr>
          <w:sz w:val="32"/>
          <w:szCs w:val="32"/>
        </w:rPr>
        <w:t xml:space="preserve"> дает возможность работать с разными детьми, помогать неуспевающим учащимся, не забывая уделять внимание наиболее успешным. При таком подходе часто – используется распределение на уроке учебного материала, согласно уровням обученности детей в виде карточек с индивидуальными заданиями.</w:t>
        <w:br/>
        <w:t xml:space="preserve">      При повторении, обобщении и контроле педагогами часто применяется методика свободного выбора учащимися разноуровневых заданий. Используется работа по группам (столам, рядам, командам), дополнительные индивидуальные занятия с отстающими учащимися во внеурочное время, консультации с сильными (подготовка к экзаменам, олимпиадам, конкурсам).</w:t>
        <w:br/>
        <w:t xml:space="preserve">     Среди учителей-предметников часто применяется </w:t>
      </w:r>
      <w:r>
        <w:rPr>
          <w:rStyle w:val="Emphasis"/>
          <w:b/>
          <w:sz w:val="32"/>
          <w:szCs w:val="32"/>
          <w:u w:val="single"/>
        </w:rPr>
        <w:t>игровая технология</w:t>
      </w:r>
      <w:r>
        <w:rPr>
          <w:sz w:val="32"/>
          <w:szCs w:val="32"/>
        </w:rPr>
        <w:t>, так как игра приближает речевую деятельность к естественным нормам, развивает навыки общения, способствует эффективной отработке языкового программного материала, обеспечивает практическую направленность обучения.</w:t>
        <w:br/>
        <w:t>Включение элементов игры в учебный процесс дает возможность направить эмоциональную и умственную активность учащихся на овладение материалом в новой ситуации, учитывая при этом тот фактор, чтобы учебный материал был доступен, а приемы и виды работ интересны для них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именение игровых технологий на уроках в комплексе с другими приемами и методами организации учебных занятий укрепляет мотивацию на изучение предмета, помогает вызвать положительные эмоции, увидеть индивидуальность детей.</w:t>
        <w:br/>
        <w:t>Здоровый ученик с удовольствием включается во все виды деятельности, он жизнерадостен, оптимистичен, открыт в общении со сверстниками и педагогами. Это залог успешного развития всех сфер личности, всех его свойств и качеств.</w:t>
        <w:br/>
        <w:t>Принцип здоровьесбережения является системообразую</w:t>
        <w:softHyphen/>
        <w:t xml:space="preserve">щим. Осознание ценности здоровья одинаково для всех участников образовательного процесса. Состояние здоровья ученика может стать причиной отставания ребенка в учебе. Негативные последствия этого как для него самого, так и для отношений, складывающихся между ним и членами семьи, так или иначе отражаются на состоянии всего общества. Негативно влияют на здоровье учащихся малоподвижность во время урока и слабое разнообразие видов учебной деятельности. В противодействие этому в процесс обучения, особенно в начальных классах, вводятся так называемые </w:t>
      </w:r>
      <w:r>
        <w:rPr>
          <w:rStyle w:val="Emphasis"/>
          <w:b/>
          <w:sz w:val="32"/>
          <w:szCs w:val="32"/>
          <w:u w:val="single"/>
        </w:rPr>
        <w:t>«динамические паузы</w:t>
      </w:r>
      <w:r>
        <w:rPr>
          <w:rStyle w:val="Emphasis"/>
          <w:b/>
          <w:sz w:val="32"/>
          <w:szCs w:val="32"/>
        </w:rPr>
        <w:t>».</w:t>
      </w:r>
      <w:r>
        <w:rPr>
          <w:sz w:val="32"/>
          <w:szCs w:val="32"/>
        </w:rPr>
        <w:br/>
      </w:r>
      <w:r>
        <w:rPr>
          <w:rStyle w:val="Emphasis"/>
          <w:sz w:val="32"/>
          <w:szCs w:val="32"/>
        </w:rPr>
        <w:t>Динамические паузы обязательно включают в себя упражнения для снятия напряжения глаз и профилактики ухудшения зрения.</w:t>
      </w:r>
      <w:r>
        <w:rPr>
          <w:sz w:val="32"/>
          <w:szCs w:val="32"/>
        </w:rPr>
        <w:t xml:space="preserve"> Регулярно проводят физминутки учителя начальных классов.</w:t>
        <w:br/>
        <w:t>Уроки физической культуры проходят по расписанию. При благоприятных погодных условиях уроки проводятся на улице.</w:t>
        <w:br/>
        <w:t xml:space="preserve">Отдельное внимание педагоги уделяют </w:t>
      </w:r>
      <w:r>
        <w:rPr>
          <w:rStyle w:val="Emphasis"/>
          <w:sz w:val="32"/>
          <w:szCs w:val="32"/>
          <w:u w:val="single"/>
        </w:rPr>
        <w:t>объему и сложности материала, задаваемого на дом.</w:t>
      </w:r>
      <w:r>
        <w:rPr>
          <w:sz w:val="32"/>
          <w:szCs w:val="32"/>
        </w:rPr>
        <w:t xml:space="preserve"> Основные его пункты разбираются на уроке совместно с учениками, чтобы дети усвоили их в процессе занятия, а дома осталось только повторить. Интересен опыт учителей (, которые оценивают усвоение материала сразу после его объяснения и краткого обобщения.)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rStyle w:val="Emphasis"/>
          <w:b/>
          <w:sz w:val="32"/>
          <w:szCs w:val="32"/>
        </w:rPr>
        <w:t> </w:t>
      </w:r>
      <w:r>
        <w:rPr>
          <w:rStyle w:val="Emphasis"/>
          <w:b/>
          <w:sz w:val="32"/>
          <w:szCs w:val="32"/>
        </w:rPr>
        <w:t>Хорошо дидактически проработанный урок</w:t>
      </w:r>
      <w:r>
        <w:rPr>
          <w:sz w:val="32"/>
          <w:szCs w:val="32"/>
        </w:rPr>
        <w:t xml:space="preserve"> – самый здоровьеориентированный для всех его участников.</w:t>
        <w:br/>
        <w:t xml:space="preserve">Образовательный процесс, строящийся на началах </w:t>
      </w:r>
      <w:r>
        <w:rPr>
          <w:rStyle w:val="Emphasis"/>
          <w:sz w:val="32"/>
          <w:szCs w:val="32"/>
          <w:u w:val="single"/>
        </w:rPr>
        <w:t>гуманно-личностного подхода</w:t>
      </w:r>
      <w:r>
        <w:rPr>
          <w:sz w:val="32"/>
          <w:szCs w:val="32"/>
        </w:rPr>
        <w:t>, – в первую очередь, процесс облагораживания души и сердца ребенка, обогащения его духовного мира и мотивационного обеспечения жизни в нем.</w:t>
        <w:br/>
      </w:r>
      <w:r>
        <w:rPr>
          <w:rStyle w:val="Emphasis"/>
          <w:sz w:val="32"/>
          <w:szCs w:val="32"/>
        </w:rPr>
        <w:t xml:space="preserve">     </w:t>
      </w:r>
      <w:r>
        <w:rPr>
          <w:rStyle w:val="Emphasis"/>
          <w:sz w:val="32"/>
          <w:szCs w:val="32"/>
          <w:u w:val="single"/>
        </w:rPr>
        <w:t xml:space="preserve"> Забота о здоровье школьников</w:t>
      </w:r>
      <w:r>
        <w:rPr>
          <w:sz w:val="32"/>
          <w:szCs w:val="32"/>
        </w:rPr>
        <w:t xml:space="preserve"> – это и контроль за нормами и требованиями школьной гигиены, и профилактика заболеваний, наиболее часто встречающихся у детей школьного возраста, и выявление патогенных (способных вызвать развитие заболеваний) факторов учебно-воспитательного процесса, и выявление скрытых причин школьной неуспешности и отклонений в поведении. </w:t>
      </w:r>
      <w:r>
        <w:rPr>
          <w:rStyle w:val="Emphasis"/>
          <w:b/>
          <w:sz w:val="32"/>
          <w:szCs w:val="32"/>
        </w:rPr>
        <w:t>Если все в школе будут об этом помнить, прилагать усилия в решении детских проблем по вопросам сохранения и коррекции здоровья учащихся, то можно надеяться, что здоровье наших детей в школе если не улучшится, то не будет падать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эффективное использование учителем педагогических приемов и способов воздействия негативно влияет на психоло</w:t>
        <w:softHyphen/>
        <w:t>гическое здоровье ученика разными путями: через повышенную утомляемость, возникновение состояний стресса, снижение вос</w:t>
        <w:softHyphen/>
        <w:t xml:space="preserve">приятия, ухудшение запоминания, формирование негативного отношения к обучению, нарушение дисциплины. 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           </w:t>
      </w:r>
      <w:r>
        <w:rPr>
          <w:rStyle w:val="Emphasis"/>
          <w:sz w:val="32"/>
          <w:szCs w:val="32"/>
          <w:u w:val="single"/>
        </w:rPr>
        <w:t>С каждого урока ученики должны уходить с обоснованным ощущением, что они научились чему-то для них новому.</w:t>
      </w:r>
      <w:r>
        <w:rPr>
          <w:sz w:val="32"/>
          <w:szCs w:val="32"/>
        </w:rPr>
        <w:t xml:space="preserve"> Фор</w:t>
        <w:softHyphen/>
        <w:t>мальная и многозначительная фраза о том, какую интересную и важную тему узнали сегодня ученики, воспринимается скорее как свидетельство о неудачно проведенном уроке. Известный педагог и режиссер П.М. Ершов отмечал, что мастерство учите</w:t>
        <w:softHyphen/>
        <w:t>ля заключается в том, чтобы суметь вызвать у учеников при изу</w:t>
        <w:softHyphen/>
        <w:t>чении нового или повторении старого материала положитель</w:t>
        <w:softHyphen/>
        <w:t xml:space="preserve">ные эмоции от занятий, когда </w:t>
      </w:r>
      <w:r>
        <w:rPr>
          <w:rStyle w:val="Emphasis"/>
          <w:sz w:val="32"/>
          <w:szCs w:val="32"/>
          <w:u w:val="single"/>
        </w:rPr>
        <w:t>то, что было недоступным или трудным, становится легким и получается.</w:t>
      </w:r>
      <w:r>
        <w:rPr>
          <w:sz w:val="32"/>
          <w:szCs w:val="32"/>
        </w:rPr>
        <w:br/>
        <w:t>Наряду с традиционными задачами учителя на уроке, опи</w:t>
        <w:softHyphen/>
        <w:t>санными во всех учебниках педагогики, отметим те, которые нередко остаются за границами внимания педагогов, но имеют непосредственное отношение и к эффективности урока, и к за</w:t>
        <w:softHyphen/>
        <w:t>дачам  здоровья детей.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ыть здоровым – это естественное желание человека. Каждый взрослый мечтает быть здоровым. Дети, к сожалению, не думают об этом. Мы обязаны помочь ребёнку осознать, что нет ничего прекраснее здоровья. Здоровый и духовно развитый человек счастлив: он отлично себя чувствует, получает удовлетворение от своей работы, стремится к самосовершенствованию. Такого человека мы и должны “создать” и воспитать, начиная с самого раннего детства. Ведь каждый учитель может решить конкретные задачи по созданию в своём классе необходимого микроклимата для успешного обучения и правильного развития школьника.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се мы знакомы с тезисом Всемирной Организацией Здравоохранения: “Здоровье – это состояние полного физического, психического и социального благополучия, а не только отсутствие болезней и физических недостатков”.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Пять основных советов доктора медицинских наук В.Ф. Базарного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32"/>
          <w:szCs w:val="32"/>
        </w:rPr>
        <w:t>Первый совет:</w:t>
      </w:r>
      <w:r>
        <w:rPr>
          <w:sz w:val="32"/>
          <w:szCs w:val="32"/>
        </w:rPr>
        <w:t xml:space="preserve"> «Ребёнок должен как можно больше двигаться. Обязанность взрослых – не ограничивать естественную свободу детей»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32"/>
          <w:szCs w:val="32"/>
        </w:rPr>
        <w:t>Второй совет:</w:t>
      </w:r>
      <w:r>
        <w:rPr>
          <w:sz w:val="32"/>
          <w:szCs w:val="32"/>
        </w:rPr>
        <w:t xml:space="preserve"> «Для обеспечения сообразного природе ребёнка режима работы необходимо не усаживать его с раннего детства за стол, а предоставить ему возможность работать, жить, в режиме телесной вертикали»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32"/>
          <w:szCs w:val="32"/>
        </w:rPr>
        <w:t>Третий совет:</w:t>
      </w:r>
      <w:r>
        <w:rPr>
          <w:sz w:val="32"/>
          <w:szCs w:val="32"/>
        </w:rPr>
        <w:t xml:space="preserve"> «Ребёнку необходим режим дальнего зрения, его зрительные горизонты должны быть раздвинуты как можно шире».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Известно, что основной объем информации дети получают через зрительный анализатор. При этом установлено, что эффективность зрительного восприятия повышается в условиях широкого пространственного обзора. Отличительной особенностью методики обучения детей в режиме «зрительных горизонтов» является то, что дидактический материал размещается на максимально возможном от детей удалении. 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 нужно забывать и о дыхании. Урок начинать с успокаивающего дыхания. А во время контрольной или самостоятельной работы использую мобилизующее дыхание. Дыхательные упражнения также  можно включать и использовать на уроках чтения, окружающего мира, когда материал на уроках устного характера. Такие регулярные упражнения способствуют профилактике заболеваний дыхательных путей, поскольку учат правильно дышать. Эти дыхательные упражнения обеспечивают, наряду с физкультминутками, высокую работоспособность в течение всех занятий, позволяют развивать слуховую память, а также снимают утомления и дают возможность избежать переутомления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32"/>
          <w:szCs w:val="32"/>
        </w:rPr>
        <w:t>Четвёртый совет:</w:t>
      </w:r>
      <w:r>
        <w:rPr>
          <w:sz w:val="32"/>
          <w:szCs w:val="32"/>
        </w:rPr>
        <w:t xml:space="preserve"> «Чтобы ребёнок вырос здоровым, психически устойчивым, нравственно защищённым, пусть он как можно чаще поёт!»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этому во время уроков можно  использовать музыкальные паузы. Именно через музыку, песню в центральной нервной системе человека происходит управляемое нейро-эмоциональное переключение доминантных установок с оценочно-депрессивных на мажорно – перспективные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32"/>
          <w:szCs w:val="32"/>
        </w:rPr>
        <w:t>Пятый совет:</w:t>
      </w:r>
      <w:r>
        <w:rPr>
          <w:sz w:val="32"/>
          <w:szCs w:val="32"/>
        </w:rPr>
        <w:t xml:space="preserve"> «Ребёнок должен постоянно творить свой мир своими руками.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ля учащихся младших классов особое внимание следует уделять упражнениям для кистей и пальцев рук. Это обуславливается процессами формирования кисти у детей младшего школьного возраста. Установлено, что тренировка движений пальцев и кисти рук является важнейшим фактором, стимулирующим речевое развитие ребёнка, и что не менее важно мощным средством, повышающим работоспособность коры головного мозга.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ажным моментом здоровьесберегающей деятельности является внеурочная занятость детей. Основными мероприятиями здоровьесберегающей деятельности по праву считаются: соревнования, игры, турниры, походы и конкурсы, содействующие физкультурному образованию, здоровью, и удовлетворяющие биологическую потребность детей в движении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егодня с уверенностью можно сказать, что учитель в состоянии сделать для здоровья детей младшего школьного возраста больше, чем врач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От учителя требуется помощь школьнику в осознании своей солидарной с учителем ответственности за все происходящее в классе: за увлекательность учебного процесса, дисциплину на уроке, психологический климат и т.д. Таким образом, </w:t>
      </w:r>
      <w:r>
        <w:rPr>
          <w:b/>
          <w:sz w:val="32"/>
          <w:szCs w:val="32"/>
        </w:rPr>
        <w:t>урок – главное поле реализации здоровьесберегающих образовательных технологий и проверки педагогической компетенции учителя</w:t>
      </w:r>
      <w:r>
        <w:rPr>
          <w:sz w:val="32"/>
          <w:szCs w:val="32"/>
        </w:rPr>
        <w:t xml:space="preserve"> и в учебно – воспитательном процессе все  учителя и специалисты  должны искать  самые оптимальные пути обучения детей, использовать передовые педагогические технологии для того, чтобы процесс учения был радостным, доступным для всех учащихся, здоровьесберегающим.</w:t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Высказывания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философов о здоровье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«Надо непременно встряхивать себя физически, чтобы быть здоровым нравственно» Л.Толстой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2.«Здоровье – это единственная драгоценность. Монтень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3.«Первое богатство – это здоровье. Р. Эмерсо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7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54:00Z</dcterms:created>
  <dc:creator>123</dc:creator>
  <dc:description/>
  <cp:keywords/>
  <dc:language>en-US</dc:language>
  <cp:lastModifiedBy>Admin</cp:lastModifiedBy>
  <cp:lastPrinted>2011-11-16T11:28:00Z</cp:lastPrinted>
  <dcterms:modified xsi:type="dcterms:W3CDTF">2011-11-16T08:28:00Z</dcterms:modified>
  <cp:revision>12</cp:revision>
  <dc:subject/>
  <dc:title>"Использование здоровьесберегающих образовательных технологий в школе"</dc:title>
</cp:coreProperties>
</file>