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Природа хочет, чтобы дети были детьми,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прежде чем стать взрослыми.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Если мы нарушим этот порядок,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мы произведем скороспелые плоды,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которые не будут иметь ни зрелости, ни вкуса.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 xml:space="preserve">И не замедлят испортиться. </w:t>
      </w:r>
    </w:p>
    <w:p>
      <w:pPr>
        <w:pStyle w:val="Normal"/>
        <w:spacing w:lineRule="auto" w:line="312" w:before="0" w:after="0"/>
        <w:jc w:val="right"/>
        <w:rPr>
          <w:sz w:val="28"/>
        </w:rPr>
      </w:pPr>
      <w:r>
        <w:rPr>
          <w:sz w:val="28"/>
        </w:rPr>
        <w:t>Дайте детству созреть в детях.  </w:t>
        <w:br/>
        <w:t>  Руссо</w:t>
      </w:r>
    </w:p>
    <w:p>
      <w:pPr>
        <w:pStyle w:val="NormalWeb"/>
        <w:spacing w:lineRule="auto" w:line="312" w:before="28" w:after="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большой трудностью, для первоклассника является адаптация к новым условиям. Ему крайне трудно сменить свою прежнюю деятельность, на новую. В детском саду ведущий деятельностью была игра, а придя в школу он должен привыкнуть к новым условиям, новой деятельности. 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ычно период адаптации составляет от 1 до 2 месяцев. В этот период некоторые дети могут быть очень шумными, крикливыми, без удержу носятся по коридорам, отвлекаются на уроках, даже могут вести себя развязно с учителями: дерзить, капризничать. Другие очень скованы, робки, стараются держаться незаметно, слушают, когда к ним обращаются с вопросом, при малейшей неудаче, замечании плачут. У некоторых детей нарушается сон, аппетит, они становятся очень капризны, появляется интерес к игрушкам, играм, книгам для очень маленьких детей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руясь к школе, первоклассник перестраивает свою эмоционально-волевую, познавательную и мотивационную сферы. </w:t>
        <w:br/>
      </w:r>
      <w:r>
        <w:rPr>
          <w:rFonts w:cs="Times New Roman" w:ascii="Times New Roman" w:hAnsi="Times New Roman"/>
          <w:b/>
          <w:sz w:val="28"/>
          <w:szCs w:val="28"/>
        </w:rPr>
        <w:t>Школьн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– это приспособление ребенка к условиям и требованиям школы, которые для него являются новыми по сравнению с условиями детского сада и семьи в дошкольном детстве. </w:t>
      </w:r>
      <w:r>
        <w:rPr>
          <w:rFonts w:eastAsia="Times New Roman" w:cs="Times New Roman" w:ascii="Times New Roman" w:hAnsi="Times New Roman"/>
          <w:sz w:val="28"/>
          <w:szCs w:val="28"/>
        </w:rPr>
        <w:t>Значение этого периода вхождения в непривычную для детей жизненную ситуацию проявляется в том, что от благополучности его протекания зависит не только успешность овладения учебной деятельностью, но и комфортность пребывания в школе, здоровье ребенка, его отношение к школе и учению.</w:t>
      </w:r>
    </w:p>
    <w:p>
      <w:pPr>
        <w:pStyle w:val="NormalWeb"/>
        <w:spacing w:lineRule="auto" w:line="312" w:before="28" w:after="28"/>
        <w:ind w:firstLine="200"/>
        <w:jc w:val="both"/>
        <w:rPr/>
      </w:pPr>
      <w:r>
        <w:rPr>
          <w:b/>
          <w:sz w:val="28"/>
          <w:szCs w:val="28"/>
        </w:rPr>
        <w:t>Цель адаптационного периода:</w:t>
      </w:r>
      <w:r>
        <w:rPr>
          <w:sz w:val="28"/>
          <w:szCs w:val="28"/>
        </w:rPr>
        <w:t xml:space="preserve"> создать психолого – педагогические условия, обеспечивающие благоприятное течение адаптации первоклассников к школьному обучению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аковы же задачи адаптационного периода </w:t>
      </w:r>
      <w:r>
        <w:rPr>
          <w:rFonts w:cs="Times New Roman" w:ascii="Times New Roman" w:hAnsi="Times New Roman"/>
          <w:bCs/>
          <w:sz w:val="28"/>
          <w:szCs w:val="28"/>
        </w:rPr>
        <w:t>для первоклассников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ребенку вжиться в позицию школьника (по</w:t>
        <w:softHyphen/>
        <w:t xml:space="preserve">этому важно показать различие: школьник — не </w:t>
        <w:softHyphen/>
        <w:t>школьник)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сти понятие оценки, самооценки и различные ее критерии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ебенка задавать вопрос (не столько в про</w:t>
        <w:softHyphen/>
        <w:t>цедурном плане, сколько в смысле решимости)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родителей к новой роли — родителя школьника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обеспечение адаптационного периода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адаптации первоклассников занимает, как правило, около двух месяцев, т.е. первую четверть. Я изучала уровень развития первоклассников, наблюдала за ними и определяла, как идет школьная адаптация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Благоприятное течение адаптации первоклассников к школьному обучению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адаптационного периода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классник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ные результаты были проанализированы и представлены в виде диаграммы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.75pt;height:214.5pt" filled="f" o:ole="">
            <v:imagedata r:id="rId3" o:title=""/>
          </v:shape>
          <o:OLEObject Type="Embed" ProgID="Excel.Sheet.12" ShapeID="ole_rId2" DrawAspect="Content" ObjectID="_1516176539" r:id="rId2"/>
        </w:objec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детей, находящихся в зоне отсутствия адаптации, существенно снизилось (с 24% до 4%). Показатели зоны неполной адаптации также стали ниже, а количество детей, находящихся в зоне адаптации значительно возросло (с 20% до 76%)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ого чтобы ребёнок был способен лучше адаптироваться к изменившимся условиям его жизни, ему необходимо иметь положительное представление о себе. Дети с отрицательной самооценкой склонны в каждом деле находить непреодолимые препятствия. У них высокий уровень тревожности, эти дети хуже приспосабливаются к школьной жизни, трудно сходятся со сверстниками, учатся с явным напряжением, испытывают трудности в овладении знаниями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 все знаем  о негативном влиянии тревожности на адаптацию к школе и успеваемость учащихся. Для снижения уровня тревожности с целью создания условий для успешной адаптации я стараюсь обеспечить ребёнку сферу успеха и самореализации, ввести максимально щадящий оценочный режим в сфере неуспеха, учитывать индивидуальность в процессе воспитания и обучения. 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тивацию достижения успеха трактуют как стремление к улучшению результатов, неудовлетворённость достигнутым, настойчивость в достижении своих целей, стремление добиться своего во что бы то ни стало. Мотивация достижения успеха способствует успешной адаптации первоклассников к обучению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75pt;height:252pt" filled="f" o:ole="">
            <v:imagedata r:id="rId5" o:title=""/>
          </v:shape>
          <o:OLEObject Type="Embed" ProgID="Excel.Sheet.12" ShapeID="ole_rId4" DrawAspect="Content" ObjectID="_115857143" r:id="rId4"/>
        </w:objec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первого полугодия тревожность в классе понизилась, а самооценка и мотивация повысились. Диаграммы на слайде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делала, чтобы помочь ребятам преодолеть эти трудности?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ьшинство первоклассников идут в школу с явным желанием учиться. Они непосредственны, любопытны, открыты, доверчивы. Они уверены, что школа их всему научит, ждут от нее новой интересной жизни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 зачастую малыш быстро понимает, что </w:t>
      </w:r>
      <w:r>
        <w:rPr>
          <w:rFonts w:cs="Times New Roman" w:ascii="Times New Roman" w:hAnsi="Times New Roman"/>
          <w:b/>
          <w:sz w:val="28"/>
          <w:szCs w:val="28"/>
        </w:rPr>
        <w:t>учеба</w:t>
      </w:r>
      <w:r>
        <w:rPr>
          <w:rFonts w:cs="Times New Roman" w:ascii="Times New Roman" w:hAnsi="Times New Roman"/>
          <w:sz w:val="28"/>
          <w:szCs w:val="28"/>
        </w:rPr>
        <w:t xml:space="preserve"> – это тяжелый </w:t>
      </w:r>
      <w:r>
        <w:rPr>
          <w:rFonts w:cs="Times New Roman" w:ascii="Times New Roman" w:hAnsi="Times New Roman"/>
          <w:b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, и не всегда он приносит радость. И тут желание ребенка гаснет, а иногда и пропадает совсем. А как важно интерес к школе, с которым приходят дети в первый класс, разжечь в неугасимый </w:t>
      </w:r>
      <w:r>
        <w:rPr>
          <w:rFonts w:cs="Times New Roman" w:ascii="Times New Roman" w:hAnsi="Times New Roman"/>
          <w:b/>
          <w:sz w:val="28"/>
          <w:szCs w:val="28"/>
        </w:rPr>
        <w:t>огонь познания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благоприятной адаптации ребенка:</w:t>
      </w:r>
      <w:r>
        <w:rPr>
          <w:rFonts w:eastAsia="+mn-ea;MS Mincho" w:cs="Times New Roman" w:ascii="Times New Roman" w:hAnsi="Times New Roman"/>
          <w:b/>
          <w:shadow/>
          <w:color w:val="FFFFFF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физического, психического и социального здоровья детей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ление контактов с учащимися и учителями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адекватного поведения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владение навыками учебной деятельности.</w:t>
      </w:r>
    </w:p>
    <w:p>
      <w:pPr>
        <w:pStyle w:val="ListParagraph"/>
        <w:spacing w:lineRule="auto" w:line="312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хранение физического, психического и социального здоровья детей необходимо правильно организовать школьную жизнь первоклассника.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дение утренней гимнастики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блюдение режима проветривания классной комнаты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витие гигиенических норм поведения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лаксация (прослушивание спокойных музыкальных произведений, хоровое пение детских и фольклорных песен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я ( формирование самооценки ребенка 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траивание позитивных взаимоотношений (похвала, ориентируем на успех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лыбка учителя и его доброжелательное отношение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я подвижных игр на перемене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атическое проведение физминуток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ена деятельности на уроке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я разнообразных форм работы(групповая, парная, фронтальная, индивидуальная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ьзование разнообразных типов уроков (урок-сказка, экскурсия, путешествие, игра, театрализация)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нельзя заставить, принудить быть внимательным, организованным, активным. Если ребенок равнодушен на уроке, он может быстро и аккуратно выполнить все задания учителя, но также быстро и забыть все изученное.Надо сделать серьезное </w:t>
      </w:r>
      <w:r>
        <w:rPr>
          <w:rFonts w:cs="Times New Roman" w:ascii="Times New Roman" w:hAnsi="Times New Roman"/>
          <w:b/>
          <w:sz w:val="28"/>
          <w:szCs w:val="28"/>
        </w:rPr>
        <w:t>обучение занимательным</w:t>
      </w:r>
      <w:r>
        <w:rPr>
          <w:rFonts w:cs="Times New Roman" w:ascii="Times New Roman" w:hAnsi="Times New Roman"/>
          <w:sz w:val="28"/>
          <w:szCs w:val="28"/>
        </w:rPr>
        <w:t xml:space="preserve">, не наполнять детей знанием, а зажигать, не заставлять, а </w:t>
      </w:r>
      <w:r>
        <w:rPr>
          <w:rFonts w:cs="Times New Roman" w:ascii="Times New Roman" w:hAnsi="Times New Roman"/>
          <w:b/>
          <w:sz w:val="28"/>
          <w:szCs w:val="28"/>
        </w:rPr>
        <w:t>заинтересовыват</w:t>
      </w:r>
      <w:r>
        <w:rPr>
          <w:rFonts w:cs="Times New Roman" w:ascii="Times New Roman" w:hAnsi="Times New Roman"/>
          <w:sz w:val="28"/>
          <w:szCs w:val="28"/>
        </w:rPr>
        <w:t>ь, приглашая ребенка к новой системе отношений: учебного сотрудничества, взаимопонимания, самоутверждения.</w:t>
      </w:r>
      <w:r>
        <w:rPr>
          <w:rFonts w:eastAsia="Times New Roman" w:cs="Times New Roman" w:ascii="Times New Roman" w:hAnsi="Times New Roman"/>
          <w:sz w:val="28"/>
          <w:szCs w:val="28"/>
        </w:rPr>
        <w:t>Достичь этого помогают  уроки-игры, уроки-экскурсии, уроки-театрализации, уроки-импровизации и т. д. На этих уроках изучается и закрепляется программный материал. Основные усилия я направляю на организацию такой развивающей среды, которая способствовала бы сохранению здоровья ребенка и постепенному переходу от дошкольных к школьным формам деятельности детей.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имательность</w:t>
      </w:r>
      <w:r>
        <w:rPr>
          <w:rFonts w:cs="Times New Roman" w:ascii="Times New Roman" w:hAnsi="Times New Roman"/>
          <w:sz w:val="28"/>
          <w:szCs w:val="28"/>
        </w:rPr>
        <w:t xml:space="preserve"> на уроке – это отнюдь не синоним развлекательности, а наоборот, напряженный труд и постоянный поиск.  Включая в урок элементы игры и театрализации, я не ухожу от темы и задач урока. Игровая ситуация тесно связана с серьезной и даже сложной учебной работой, которая занимает детей не меньше, чем игра. </w:t>
      </w:r>
      <w:r>
        <w:rPr>
          <w:sz w:val="28"/>
          <w:szCs w:val="28"/>
        </w:rPr>
        <w:t xml:space="preserve">Игра на уроке в значительной степени приближает условия обучения в школе к условиям детского сада, что крайне важно. Использование игровых форм в работе с младшими школьниками помогает решать педагогические задачи быстрее, чем другие средства. Хорошие результаты в обучении детей младших классов дают групповые формы организации занятий, напоминающие сюжетно-ролевые игры. </w:t>
      </w:r>
      <w:r>
        <w:rPr>
          <w:rFonts w:cs="Times New Roman" w:ascii="Times New Roman" w:hAnsi="Times New Roman"/>
          <w:sz w:val="28"/>
          <w:szCs w:val="28"/>
        </w:rPr>
        <w:t xml:space="preserve">Становясь участником разыгрываемых событий, дети с разным уровнем учеб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активно</w:t>
      </w:r>
      <w:r>
        <w:rPr>
          <w:rFonts w:cs="Times New Roman" w:ascii="Times New Roman" w:hAnsi="Times New Roman"/>
          <w:sz w:val="28"/>
          <w:szCs w:val="28"/>
        </w:rPr>
        <w:t xml:space="preserve"> включаются в работу и способны концентрироваться на ней более длительное время. Бытовые и драматические ситуации позволяют ребенку не только заново эмоционально пережить знакомые события, но и усвоить сложный материал, испытать </w:t>
      </w:r>
      <w:r>
        <w:rPr>
          <w:rFonts w:cs="Times New Roman" w:ascii="Times New Roman" w:hAnsi="Times New Roman"/>
          <w:b/>
          <w:sz w:val="28"/>
          <w:szCs w:val="28"/>
        </w:rPr>
        <w:t>удовлетворенность</w:t>
      </w:r>
      <w:r>
        <w:rPr>
          <w:rFonts w:cs="Times New Roman" w:ascii="Times New Roman" w:hAnsi="Times New Roman"/>
          <w:sz w:val="28"/>
          <w:szCs w:val="28"/>
        </w:rPr>
        <w:t xml:space="preserve"> от собственных  умственных усилий. Так постепенно у младших школьников просыпается и утверждается </w:t>
      </w:r>
      <w:r>
        <w:rPr>
          <w:rFonts w:cs="Times New Roman" w:ascii="Times New Roman" w:hAnsi="Times New Roman"/>
          <w:b/>
          <w:sz w:val="28"/>
          <w:szCs w:val="28"/>
        </w:rPr>
        <w:t>желание работать</w:t>
      </w:r>
      <w:r>
        <w:rPr>
          <w:rFonts w:cs="Times New Roman" w:ascii="Times New Roman" w:hAnsi="Times New Roman"/>
          <w:sz w:val="28"/>
          <w:szCs w:val="28"/>
        </w:rPr>
        <w:t xml:space="preserve"> на уроке не только потому, что это весело и занимательно. Их начинает </w:t>
      </w:r>
      <w:r>
        <w:rPr>
          <w:rFonts w:cs="Times New Roman" w:ascii="Times New Roman" w:hAnsi="Times New Roman"/>
          <w:b/>
          <w:sz w:val="28"/>
          <w:szCs w:val="28"/>
        </w:rPr>
        <w:t>привлекать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реодоления трудностей, самостоятельное нахождение правильного решения, развивается любознательность, растет познавательный интерес.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огда учиться интересно, тогда </w:t>
      </w:r>
      <w:r>
        <w:rPr>
          <w:rFonts w:cs="Times New Roman" w:ascii="Times New Roman" w:hAnsi="Times New Roman"/>
          <w:b/>
          <w:sz w:val="28"/>
          <w:szCs w:val="28"/>
        </w:rPr>
        <w:t>легко</w:t>
      </w:r>
      <w:r>
        <w:rPr>
          <w:rFonts w:cs="Times New Roman" w:ascii="Times New Roman" w:hAnsi="Times New Roman"/>
          <w:sz w:val="28"/>
          <w:szCs w:val="28"/>
        </w:rPr>
        <w:t xml:space="preserve"> учиться, </w:t>
      </w:r>
      <w:r>
        <w:rPr>
          <w:rFonts w:cs="Times New Roman" w:ascii="Times New Roman" w:hAnsi="Times New Roman"/>
          <w:b/>
          <w:sz w:val="28"/>
          <w:szCs w:val="28"/>
        </w:rPr>
        <w:t>хочется</w:t>
      </w:r>
      <w:r>
        <w:rPr>
          <w:rFonts w:cs="Times New Roman" w:ascii="Times New Roman" w:hAnsi="Times New Roman"/>
          <w:sz w:val="28"/>
          <w:szCs w:val="28"/>
        </w:rPr>
        <w:t xml:space="preserve"> учиться, радостно учиться. От жизнерадостности, бодрости детей зависит их духовная жизнь, мировоззрение, умственное развитие, а главное – </w:t>
      </w:r>
      <w:r>
        <w:rPr>
          <w:rFonts w:cs="Times New Roman" w:ascii="Times New Roman" w:hAnsi="Times New Roman"/>
          <w:b/>
          <w:sz w:val="28"/>
          <w:szCs w:val="28"/>
        </w:rPr>
        <w:t>вера в свои силы.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ети справляются с поставленными перед ними задачами, если работают с увлечением и интересом, если идут домой довольные проведенным учебным днем и ждут завтрашнего, желание учиться крепнет. Ведь </w:t>
      </w:r>
      <w:r>
        <w:rPr>
          <w:rFonts w:cs="Times New Roman" w:ascii="Times New Roman" w:hAnsi="Times New Roman"/>
          <w:b/>
          <w:sz w:val="28"/>
          <w:szCs w:val="28"/>
        </w:rPr>
        <w:t>успех в труде</w:t>
      </w:r>
      <w:r>
        <w:rPr>
          <w:rFonts w:cs="Times New Roman" w:ascii="Times New Roman" w:hAnsi="Times New Roman"/>
          <w:sz w:val="28"/>
          <w:szCs w:val="28"/>
        </w:rPr>
        <w:t xml:space="preserve"> – первостепенное условие становления личности человека, его эмоциональный внутренний комфорт. </w:t>
      </w:r>
    </w:p>
    <w:p>
      <w:pPr>
        <w:pStyle w:val="Normal"/>
        <w:spacing w:lineRule="auto" w:line="312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контактов с учащимися и учителями.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я игр на знакомство с одноклассниками и учителями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держивание здоровых контактов в разнообразных формах  совместной деятельности (работа в парах и группах)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ация дежурства в классе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дравление именинников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формление  страницы дневника «Мой класс»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адекватного поведения.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накомство с правилами школьной жизни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ора на личный опыт ребенка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суждение положительных примеров из литературных произведений и из жизни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хнология «Минуты вхождения в день»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этап обучения, какие бы для этого не создавались благоприятные условия сопровождается определенным стрессом для ребенка. Поэтому, вначале я постаралась снять тревожность, создать доброжелательную ат</w:t>
        <w:softHyphen/>
        <w:t>мосферу в классе. Некоторые ученики приходят в школу задолго до начала занятий. Я поняла, что утренние часы нужно наполнять содержательной деятельностью, чтобы они не превращались в утомительное ожидание начала уроков. Тот, кто пришел первым, как обычно, получает право помочь мне в подготовке класса к уроку, разложить на парты счетный материал, прикрепить на доску все необходимое для урока, и, главное, раньше других узнать, какой сказочный герой придет к ним сегодня. Когда все дети пришли, мы на несколько минут усаживаемся. Я назвала это минутами вхождения в день. Выбор темы для начала дня диктуется многими обстоятельствами: общим настроением класса, погодой, самочувствием детей, новостями и т.д. Важно помочь каждому ребенку почувствовать себя нужным, создать атмосферу доброжелательности и комфорта. Дети любят рисовать на доске, но она часто занята заданиями к уроку. Тогда я на последнюю свободную парту кладу большой лист ватмана, и дети рисуют на нём общую картину. Начинают ее те, кто пришел первым, остальные постепенно включаются в работу. И к первому уроку картина уже готова. Дети в течение дня могут ее дополнить.  Таким образом, играя, общаясь с детьми, я создаю с утра положительный эмоциональный настрой в классе на весь день, что благоприятно влияет на процесс обучения. А его эффективность в большей мере зависти от того, как ребенок эмоционально относится к обучению, как он настроен на урок.</w:t>
      </w:r>
    </w:p>
    <w:p>
      <w:pPr>
        <w:pStyle w:val="Normal"/>
        <w:spacing w:lineRule="auto" w:line="31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навыками учеб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воение организационных навыков ( внешняя и внутренняя готовность к уроку, порядок на столе, в портфеле, в тетради, контроль за наличием школьных принадлежностей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мение слушать, действовать по инструкции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мыслительных процессов: анализ, синтез, классификация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олнение логических заданий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психических процессов: памяти, внимания, воображения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школьной мотивации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бы ни старался учитель отбирать содержание, методы и формы работы, если они не будут приняты обучаемыми, работа не даст положительных результатов. Значит, у каждого ребенка должен быть мотив учения. </w:t>
      </w:r>
      <w:r>
        <w:rPr>
          <w:rFonts w:cs="Times New Roman" w:ascii="Times New Roman" w:hAnsi="Times New Roman"/>
          <w:b/>
          <w:sz w:val="28"/>
          <w:szCs w:val="28"/>
        </w:rPr>
        <w:t>Продуманная мотивация обеспечения активности познавательной деятельности ученика</w:t>
      </w:r>
      <w:r>
        <w:rPr>
          <w:rFonts w:cs="Times New Roman" w:ascii="Times New Roman" w:hAnsi="Times New Roman"/>
          <w:sz w:val="28"/>
          <w:szCs w:val="28"/>
        </w:rPr>
        <w:t xml:space="preserve"> является движущей силой в развитии ребенка, в его деятельности.  Я широко использую приемы создания </w:t>
      </w:r>
      <w:r>
        <w:rPr>
          <w:rFonts w:cs="Times New Roman" w:ascii="Times New Roman" w:hAnsi="Times New Roman"/>
          <w:b/>
          <w:sz w:val="28"/>
          <w:szCs w:val="28"/>
        </w:rPr>
        <w:t>социальной мотивации</w:t>
      </w:r>
      <w:r>
        <w:rPr>
          <w:rFonts w:cs="Times New Roman" w:ascii="Times New Roman" w:hAnsi="Times New Roman"/>
          <w:sz w:val="28"/>
          <w:szCs w:val="28"/>
        </w:rPr>
        <w:t xml:space="preserve"> (поощрения: похвала, звёздочки, мы набираем «ступеньки» и др.; создание ситуации успеха в труде, использование занимательности на уроке и т.д.). Важно вовремя поддержать маленького школьника, похвалить, побудить стремление стать лучше. Считаю похвалу ведущей формой стимуляции активности учащихся. Но она должна быть обоснованной и не чрезмерной. Я заметила, что одного ребенка частая похвала побуждает к дальнейшей работе на уроке, другого ослепляет. Эмоции его настолько сильны, что внимание рассеивается, работоспособность снижается. Такого ученика хвалю в конце урока, а на уроке создаю условия для спокойной, ровной работы. В конце урока стараюсь поощрить каждого ученика: одних за быструю, правильную и четкую работу в течение всего урока, других за то, что сегодня работали лучше, чем вчера, третьих за то, что помогли товарищу и т.д. На начальном этапе обучения нельзя скупиться на похвалу, одобрение, поддержку.</w:t>
      </w:r>
    </w:p>
    <w:p>
      <w:pPr>
        <w:pStyle w:val="Normal"/>
        <w:spacing w:lineRule="auto" w:line="31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того, как учащиеся начинают овладевать учебными умениями, в том числе самоконтролем, постепенно перехожу к оценочной деятельности на уроке (но без отметок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нельзя рассчитывать на быстрый положительный результат воспитания. Не всегда бывает просто найти к детям подход. И тут нельзя обойтись без помощи </w:t>
      </w:r>
      <w:r>
        <w:rPr>
          <w:rFonts w:cs="Times New Roman" w:ascii="Times New Roman" w:hAnsi="Times New Roman"/>
          <w:b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 xml:space="preserve">. Готовиться к новой роли — родителей ученика — необходимо и взрослым. Нельзя резко менять свои требования к ребенку. То, что мама с папой тоже начинают ориентироваться только на отметку («Кто же любит троечников, мой дорогой»), может травмировать малыша больше, чем сами школьные неприятности. Важно, чтобы самооценка ребенка не повисала в воздухе, не была выдуманной, идеальной, надо, чтобы она была подкреплена чем-то реальным. Он должен знать, что он многое может и многое умеет (а что-то - даже лучше, чем другие, например, рисовать, лепить, петь, петь, читать стихи).  </w:t>
      </w:r>
    </w:p>
    <w:p>
      <w:pPr>
        <w:pStyle w:val="Normal"/>
        <w:spacing w:lineRule="auto" w:line="31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месте с родителями, общими усилиями можно добиться того, чтобы ребенок раскрыл свои способности. Результатами этих усилий стали три проектных работы: «Устная и письменная речь», «Школа», «Одежда». Над каждым из этих проектов работали все до одного учащиеся  класса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я </w:t>
      </w:r>
      <w:r>
        <w:rPr>
          <w:rFonts w:cs="Times New Roman" w:ascii="Times New Roman" w:hAnsi="Times New Roman"/>
          <w:b/>
          <w:sz w:val="28"/>
          <w:szCs w:val="28"/>
        </w:rPr>
        <w:t>радуют результаты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дети с желанием идут в школу, делятся своими радостями и огорчениями со мной и с друзьями, стремятся помочь друг другу, учатся сочувствовать и сопереживать. Развязать запутавшийся шнурок, помочь застегнуть пуговицу на пальто – все это делается как должное, будто иначе и быть не может. Благодаря положительному эмоциональному климату мне удается сформировать у детей познавательную активность, помочь овладеть умениями и навыками в разных видах деятельности. </w:t>
      </w:r>
    </w:p>
    <w:p>
      <w:pPr>
        <w:pStyle w:val="Normal"/>
        <w:spacing w:lineRule="auto" w:line="31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, де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ыкли </w:t>
      </w:r>
      <w:r>
        <w:rPr>
          <w:rFonts w:cs="Times New Roman" w:ascii="Times New Roman" w:hAnsi="Times New Roman"/>
          <w:sz w:val="28"/>
          <w:szCs w:val="28"/>
        </w:rPr>
        <w:t xml:space="preserve">к школе, друг к другу, ко мне. 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Пастернак назвал детство </w:t>
      </w:r>
      <w:r>
        <w:rPr>
          <w:rFonts w:cs="Times New Roman" w:ascii="Times New Roman" w:hAnsi="Times New Roman"/>
          <w:b/>
          <w:sz w:val="28"/>
          <w:szCs w:val="28"/>
        </w:rPr>
        <w:t>ковшом «душевной глуби»</w:t>
      </w:r>
      <w:r>
        <w:rPr>
          <w:rFonts w:cs="Times New Roman" w:ascii="Times New Roman" w:hAnsi="Times New Roman"/>
          <w:sz w:val="28"/>
          <w:szCs w:val="28"/>
        </w:rPr>
        <w:t>. И от того, чем будет наполнен этот ковш, часто зависят судьбы целых поколений.</w:t>
      </w:r>
    </w:p>
    <w:p>
      <w:pPr>
        <w:pStyle w:val="NormalWeb"/>
        <w:spacing w:lineRule="auto" w:line="312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426" w:right="282" w:gutter="0" w:header="0" w:top="1134" w:footer="708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;MS Mincho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;MS Mincho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9:03:00Z</dcterms:created>
  <dc:creator>Александр</dc:creator>
  <dc:description/>
  <cp:keywords/>
  <dc:language>en-US</dc:language>
  <cp:lastModifiedBy>Александр</cp:lastModifiedBy>
  <dcterms:modified xsi:type="dcterms:W3CDTF">2012-01-14T14:56:00Z</dcterms:modified>
  <cp:revision>3</cp:revision>
  <dc:subject/>
  <dc:title/>
</cp:coreProperties>
</file>