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я будущая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иногда задумываюсь о том, каким будет мое будущее. Мне кажется, что семья, дети – это самое главное в жизни кажд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, чтобы у меня был муж и двое детей: мальчик и девочка. Девочку мы назовем Юлия, а мальчика – Илья. Дочка будет помогать мне по дому, а сын вместе с отцом – вести хозяй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думаю, что у меня будет дружная семья. Мы будем делать все вместе. У моих детей будут самые веселые дни рождения. Постепенно у нас появятся свои традиции и семейн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ть я хочу врачом. Врач – очень нужная профессия, они спасают людей, вылечивают тяжелые болезни. Но главное, для чего я хочу стать доктором, - это чтобы в нужный момент прийти на помощь свое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очень хочется, чтобы все мои мечты сбылис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5:00Z</dcterms:created>
  <dc:creator>Маер</dc:creator>
  <dc:description/>
  <cp:keywords/>
  <dc:language>en-US</dc:language>
  <cp:lastModifiedBy>Маер</cp:lastModifiedBy>
  <dcterms:modified xsi:type="dcterms:W3CDTF">2011-04-11T16:12:00Z</dcterms:modified>
  <cp:revision>1</cp:revision>
  <dc:subject/>
  <dc:title>Моя будущая семья</dc:title>
</cp:coreProperties>
</file>