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firstLine="709"/>
        <w:jc w:val="right"/>
        <w:rPr/>
      </w:pPr>
      <w:r>
        <w:rPr/>
      </w:r>
    </w:p>
    <w:p>
      <w:pPr>
        <w:pStyle w:val="Style14"/>
        <w:spacing w:before="0" w:after="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проведения коммунарского сбора</w:t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>по теме «Ради жизни на Земле»</w:t>
      </w:r>
    </w:p>
    <w:p>
      <w:pPr>
        <w:pStyle w:val="Style14"/>
        <w:spacing w:before="0" w:after="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281"/>
        <w:gridCol w:w="1550"/>
        <w:gridCol w:w="2152"/>
        <w:gridCol w:w="6590"/>
      </w:tblGrid>
      <w:tr>
        <w:trPr>
          <w:trHeight w:val="99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рем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сто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i/>
              </w:rPr>
              <w:t>провед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i/>
              </w:rPr>
              <w:t>Ответственные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9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ации</w:t>
            </w:r>
          </w:p>
        </w:tc>
      </w:tr>
      <w:tr>
        <w:trPr>
          <w:trHeight w:val="235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9.00 – 9.15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Регистрация участников.</w:t>
            </w:r>
          </w:p>
          <w:p>
            <w:pPr>
              <w:pStyle w:val="Style14"/>
              <w:spacing w:before="0" w:after="0"/>
              <w:rPr/>
            </w:pPr>
            <w:r>
              <w:rPr/>
              <w:t>Разбивка на отряды, знакомство с вожатым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Возле актового зал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  <w:t xml:space="preserve">Желательно, чтобы регистрация проходила рядом с актовым залом или большим холлом, где могли бы расположиться участники сбора до его начала. В случае, если организаторы (педагоги, зам.директора по ВР) заранее имеют примерный списочный состав участников, можно распределить ребят по отрядам, исходя из списков. </w:t>
            </w:r>
          </w:p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  <w:t>Также можно применить методику разбивки на отряды по цвету или форме фигурок, которые раздаются каждому участнику до начала сбора.</w:t>
            </w:r>
          </w:p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  <w:t>Организаторы сбора по очереди называют фамилии ребят, которые записаны в 1-й, 2-й, 3-й и т.д. отряды, или называется цвет, форму фигурки, в соответствии с которыми ребята распределяются на отряды.</w:t>
            </w:r>
          </w:p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15-10.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Игры на знакомство. Подготовка к открытию (визитная карточка отряда, выборы командира, подготовка к сдаче рапорт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абинет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Старшие друзья, вожатые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  <w:t>Во время подготовки к открытию сбора отрядам дается задание подготовить визитную карточку отряда, которая включает в себя название, девиз, возможно, какую-либо эмблему, соответствующие тематике сбора. Одновременно необходимо выбрать командира отряда, который будет сдавать рапор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4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3286"/>
        <w:gridCol w:w="1273"/>
        <w:gridCol w:w="1268"/>
        <w:gridCol w:w="7666"/>
      </w:tblGrid>
      <w:tr>
        <w:trPr>
          <w:trHeight w:val="738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00-11.0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Торжественное открытие сбора «Ради жизни на Земле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Актовый за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Макеева С.В.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тряды собираются в актовый зал, торжественное открытие коммунарского сбора. После этого все отряды по очереди сдают рапорт. Представление визитных карточек.</w:t>
            </w:r>
          </w:p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  <w:t xml:space="preserve"> </w:t>
            </w:r>
            <w:r>
              <w:rPr/>
              <w:t>В завершении командир сбора объявляет об основных мероприятиях сбора.</w:t>
            </w:r>
          </w:p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  <w:t>На линейке также обязательно проговариваются законы сбора: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</w:tabs>
              <w:spacing w:lineRule="auto" w:line="360" w:before="0" w:after="0"/>
              <w:ind w:left="257" w:hanging="257"/>
              <w:jc w:val="both"/>
              <w:rPr/>
            </w:pPr>
            <w:r>
              <w:rPr>
                <w:b/>
                <w:u w:val="single"/>
              </w:rPr>
              <w:t>закон «0 : 0»</w:t>
            </w:r>
            <w:r>
              <w:rPr/>
              <w:t xml:space="preserve"> - точности (не опаздывать)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</w:tabs>
              <w:spacing w:lineRule="auto" w:line="360" w:before="0" w:after="0"/>
              <w:ind w:left="257" w:hanging="257"/>
              <w:jc w:val="both"/>
              <w:rPr/>
            </w:pPr>
            <w:r>
              <w:rPr>
                <w:b/>
                <w:u w:val="single"/>
              </w:rPr>
              <w:t>закон правой – левой руки</w:t>
            </w:r>
            <w:r>
              <w:rPr/>
              <w:t xml:space="preserve"> (поднятая правая рука – знак внимания и тишины)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</w:tabs>
              <w:spacing w:lineRule="auto" w:line="360" w:before="0" w:after="0"/>
              <w:ind w:left="257" w:hanging="257"/>
              <w:jc w:val="both"/>
              <w:rPr/>
            </w:pPr>
            <w:r>
              <w:rPr>
                <w:b/>
                <w:u w:val="single"/>
              </w:rPr>
              <w:t>закон един – говорит один</w:t>
            </w:r>
            <w:r>
              <w:rPr/>
              <w:t xml:space="preserve"> (уважай говорящего)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</w:tabs>
              <w:spacing w:lineRule="auto" w:line="360" w:before="0" w:after="0"/>
              <w:ind w:left="257" w:hanging="257"/>
              <w:jc w:val="both"/>
              <w:rPr/>
            </w:pPr>
            <w:r>
              <w:rPr>
                <w:b/>
                <w:u w:val="single"/>
              </w:rPr>
              <w:t>закон инициативы</w:t>
            </w:r>
            <w:r>
              <w:rPr/>
              <w:t xml:space="preserve"> – не согласен – возражай; возражаешь – предлагай; предлагаешь – делай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</w:tabs>
              <w:spacing w:lineRule="auto" w:line="360" w:before="0" w:after="0"/>
              <w:ind w:left="257" w:hanging="257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кон всегда быть вместе</w:t>
            </w:r>
          </w:p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257" w:leader="none"/>
              </w:tabs>
              <w:spacing w:lineRule="auto" w:line="360" w:before="0" w:after="0"/>
              <w:ind w:left="257" w:hanging="257"/>
              <w:jc w:val="both"/>
              <w:rPr/>
            </w:pPr>
            <w:r>
              <w:rPr>
                <w:b/>
                <w:u w:val="single"/>
              </w:rPr>
              <w:t>закон территории</w:t>
            </w:r>
            <w:r>
              <w:rPr/>
              <w:t xml:space="preserve"> (за пределы проведения коммунарского сбора без сопровождения вожатых уходить строго запрещено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606"/>
        <w:gridCol w:w="1978"/>
        <w:gridCol w:w="1399"/>
        <w:gridCol w:w="7584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00-12.2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Мастер-классы</w:t>
            </w:r>
          </w:p>
          <w:p>
            <w:pPr>
              <w:pStyle w:val="Style14"/>
              <w:spacing w:before="0" w:after="0"/>
              <w:rPr/>
            </w:pPr>
            <w:r>
              <w:rPr/>
              <w:t>Создание общей газеты по тематике коммунарского сбор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абинеты, актовый зал, спортивный за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Аксарина С.А.</w:t>
            </w:r>
          </w:p>
          <w:p>
            <w:pPr>
              <w:pStyle w:val="Style14"/>
              <w:spacing w:before="0" w:after="0"/>
              <w:rPr/>
            </w:pPr>
            <w:r>
              <w:rPr/>
              <w:t>Булыгина М.А.</w:t>
            </w:r>
          </w:p>
          <w:p>
            <w:pPr>
              <w:pStyle w:val="Style14"/>
              <w:spacing w:before="0" w:after="0"/>
              <w:rPr/>
            </w:pPr>
            <w:r>
              <w:rPr/>
              <w:t>Поляков Ю.</w:t>
            </w:r>
          </w:p>
          <w:p>
            <w:pPr>
              <w:pStyle w:val="Style14"/>
              <w:spacing w:before="0" w:after="0"/>
              <w:rPr/>
            </w:pPr>
            <w:r>
              <w:rPr/>
              <w:t>Николаева Л.В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  <w:t xml:space="preserve">Заранее при подготовке коммунарского сбора продумываются все этапы (станции). За организацию и проведение каждой станции назначается ответственный из числа педагогов или приглашенных. </w:t>
            </w:r>
          </w:p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  <w:t>Ответственные за станции разрабатывают содержание своей станции с учетом возрастных и психологических особенностей участников сборов, изготавливают табличку с названием станции.</w:t>
            </w:r>
          </w:p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  <w:t>Для проведения мастер-классов необходимо подготовить маршрутные листы с указанием порядка прохождения станций и их месторасположения с учетом количества отрядов. Например, если отрядов 4, то станций должно быть тоже 4. Маршрутные листы вручаются отрядам на торжественной линейке.</w:t>
            </w:r>
          </w:p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  <w:t>Мастер - классы: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89" w:leader="none"/>
              </w:tabs>
              <w:spacing w:before="0" w:after="0"/>
              <w:ind w:left="389" w:hanging="389"/>
              <w:jc w:val="both"/>
              <w:rPr/>
            </w:pPr>
            <w:r>
              <w:rPr>
                <w:b/>
                <w:i/>
              </w:rPr>
              <w:t>«Танцуем все»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89" w:leader="none"/>
              </w:tabs>
              <w:spacing w:before="0" w:after="0"/>
              <w:ind w:left="389" w:hanging="389"/>
              <w:jc w:val="both"/>
              <w:rPr/>
            </w:pPr>
            <w:r>
              <w:rPr>
                <w:b/>
                <w:i/>
              </w:rPr>
              <w:t>«Песни военных лет»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89" w:leader="none"/>
              </w:tabs>
              <w:spacing w:before="0" w:after="0"/>
              <w:ind w:left="389" w:hanging="38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Игры военных лет»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89" w:leader="none"/>
              </w:tabs>
              <w:spacing w:before="0" w:after="0"/>
              <w:ind w:left="389" w:hanging="38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укопашный бой»</w:t>
            </w:r>
          </w:p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  <w:t xml:space="preserve">При проведении мастер-классов организаторами учитывается дружность в выполнении заданий всеми участниками команды, активность, творческий подход. Оценивается участие отрядов по 5-балльной системе. </w:t>
            </w:r>
          </w:p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  <w:t>С целью создания ситуации соревнования между отрядами можно объявить перед началом мастер-классов о том, что отряду, который раньше принесет в штаб маршрутный лист, будет поставлен дополнительный бал.</w:t>
            </w:r>
          </w:p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  <w:t xml:space="preserve">Одновременно с проведением мастер-класса от каждого отряда выбираются по 1-2 человека, кто хорошо рисует. Все они собираются в одном месте и под руководством одного из организаторов или вожатых создают общую большую газету, посвященную тематике сбора.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Затем газета вывешивается в актовом зале или при входе в него, таким образом, чтобы все участники смогли увидеть ее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734"/>
        <w:gridCol w:w="1374"/>
        <w:gridCol w:w="2260"/>
        <w:gridCol w:w="8178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i/>
              </w:rPr>
              <w:t>12.20-12.4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Обе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Столов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Организаторы сбора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  <w:t>Очень важно, чтобы обед проходил централизовано. Необходимо заранее договориться с работниками столовой по поводу  обеда,  необходимо четко просчитать количество участников сбора с учетом организаторов и вожатых, меню, накрытия  столов.</w:t>
            </w:r>
          </w:p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  <w:t xml:space="preserve">В данном случае для накрытия на столы назначаются от отряда дежурные. </w:t>
            </w:r>
          </w:p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45-14.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Общий сбор в актовом зале.</w:t>
            </w:r>
          </w:p>
          <w:p>
            <w:pPr>
              <w:pStyle w:val="Style14"/>
              <w:spacing w:before="0" w:after="0"/>
              <w:rPr/>
            </w:pPr>
            <w:r>
              <w:rPr/>
              <w:t>Урок мужества на тему: «Города-герои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Актовый за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Макеева С.В.</w:t>
            </w:r>
          </w:p>
          <w:p>
            <w:pPr>
              <w:pStyle w:val="Style14"/>
              <w:spacing w:before="0" w:after="0"/>
              <w:rPr/>
            </w:pPr>
            <w:r>
              <w:rPr/>
              <w:t>Смычагин А.В.</w:t>
            </w:r>
          </w:p>
          <w:p>
            <w:pPr>
              <w:pStyle w:val="Style14"/>
              <w:spacing w:before="0" w:after="0"/>
              <w:rPr/>
            </w:pPr>
            <w:r>
              <w:rPr/>
              <w:t>Созонова Т.И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  <w:t>Отряды вместе с вожатыми присутствуют на уроке мужества и игре «Отчизне Великой верны»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00-15.30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Акция «След войны в моем доме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лассные комнат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Организаторы сбора, вожатые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Вожатые вместе с отрядами, готовят материал о своих родственниках, участвующих в ВОВ, тружениках тыла. Красиво оформляют, для представления отрядам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30-16.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Итоги акции «След войны в моем доме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Актовый за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Старшие друзья, вожатые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редставление итогов акции отрядами.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00 – 18.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Военная эстафета «Боевой десант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На улиц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Организаторы сбора, ответственные учителя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На улице готовятся этапы эстафеты для отрядов. Их готовят педагоги, ответственные за прохождение каждого этапа.</w:t>
            </w:r>
          </w:p>
          <w:p>
            <w:pPr>
              <w:pStyle w:val="Style14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/>
              <w:t>Стрельба из пневматических винтовок»</w:t>
            </w:r>
          </w:p>
          <w:p>
            <w:pPr>
              <w:pStyle w:val="Style14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/>
              <w:t>Велосипедисты.</w:t>
            </w:r>
          </w:p>
          <w:p>
            <w:pPr>
              <w:pStyle w:val="Style14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/>
              <w:t>Передвижение на санках.</w:t>
            </w:r>
          </w:p>
          <w:p>
            <w:pPr>
              <w:pStyle w:val="Style14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/>
              <w:t>Разведчики. Движение по-пластунски.</w:t>
            </w:r>
          </w:p>
          <w:p>
            <w:pPr>
              <w:pStyle w:val="Style14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/>
              <w:t>Минеры. Разминировать минное поле.</w:t>
            </w:r>
          </w:p>
          <w:p>
            <w:pPr>
              <w:pStyle w:val="Style14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/>
              <w:t>оказание первой медицинской помощи и транспортировка раненого.</w:t>
            </w:r>
          </w:p>
          <w:p>
            <w:pPr>
              <w:pStyle w:val="Style14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/>
              <w:t>Туристическая полоса. Навесная переправа.</w:t>
            </w:r>
          </w:p>
          <w:p>
            <w:pPr>
              <w:pStyle w:val="Style14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/>
              <w:t>Разведение костров (у кого быстрей перегорит нитка).</w:t>
            </w:r>
          </w:p>
          <w:p>
            <w:pPr>
              <w:pStyle w:val="Style14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/>
              <w:t>Общий костер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.00-18.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Ужи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Столов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Организаторы сбора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Дежурные накрывают столы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710"/>
        <w:gridCol w:w="1580"/>
        <w:gridCol w:w="1895"/>
        <w:gridCol w:w="7371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i/>
              </w:rPr>
              <w:t>18.30-19.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Отдых. Подготовка к танцевальному марафону «Стартин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абинет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Старшие друзья, вожат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  <w:t xml:space="preserve">Во время отдыха вожатые могут поиграть с ребятами в развивающие игры. Разучить с ними движения танцев, которые весь отряд будет танцевать на «Стартине». </w:t>
            </w:r>
          </w:p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  <w:t>В это же время ребятам объявляется о том, что возле актового зала работает почта «Пожеланий»</w:t>
            </w:r>
          </w:p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i/>
              </w:rPr>
              <w:t>19.00-20.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Танцевальный марафон «Стартин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Спортивный за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Организаторы сбора,</w:t>
            </w:r>
          </w:p>
          <w:p>
            <w:pPr>
              <w:pStyle w:val="Style14"/>
              <w:spacing w:before="0" w:after="0"/>
              <w:rPr/>
            </w:pPr>
            <w:r>
              <w:rPr/>
              <w:t>Аксарина С.А.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  <w:t>В спортивном зале заранее размечаются квадраты по числу отрядов, в которых они будут располагаться в течение всего танцевального марафона.</w:t>
            </w:r>
          </w:p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  <w:t xml:space="preserve">Перед началом «Стартина» участникам разъясняются правила поведения. </w:t>
            </w:r>
          </w:p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  <w:t>За проведение танцевального марафона должны отвечать кто-либо из организаторов сбора, которые заранее готовят всю программу и являются ведущими.</w:t>
            </w:r>
          </w:p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  <w:t xml:space="preserve">При оценивании отрядов учитывается дружность, сплоченность, участие каждого, синхронность выполнения танцевальных движений. </w:t>
            </w:r>
          </w:p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  <w:t>Вожатые в течение всего «Стартина» находятся в квадрате вместе с отрядом</w:t>
            </w:r>
          </w:p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00-20.4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Торжественная линейка закрытия «Настало время прощаться…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Актовый за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Организаторы сб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  <w:t>Концертная программа «Вот какие мы стали» к церемонии закрытия коммунарского сбора.</w:t>
            </w:r>
          </w:p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  <w:t>Затем проводится награждение участников коммунарского сбора. Желательно вожатым отряда заранее до начала сбора дать задание, чтобы они для себя отметили 1-2 самых активных ребят из своего отряда по итогам всего мероприятия. А ребятам можно дать задание до линейки закрытия подписать грамоты каждому вожатому своего отряда.</w:t>
            </w:r>
          </w:p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  <w:t>Также организаторы подготавливают грамоты отрядам за все этапы коммунарского сбора.</w:t>
            </w:r>
          </w:p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  <w:t>После завершения закрытия все участники сбора поют песню.</w:t>
            </w:r>
          </w:p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- 21.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«Огоньки дружбы». Операция «Нас здесь не было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абинет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Старшие друзья, вожат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  <w:t xml:space="preserve">Вожатые заранее готовятся к проведению «огоньков дружбы» - приносят свечи, готовят интересные легенды о дружбе, добре и зле… </w:t>
            </w:r>
          </w:p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  <w:t xml:space="preserve">Во время огонька все ребята садятся в круг, обсуждают прожитый день, по очереди высказывая свое мнение, соблюдая при этом правило – «закон един – говорит один». </w:t>
            </w:r>
          </w:p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  <w:t>При обсуждении желательно передавать по кругу какой-либо предмет, чтобы было видно, кто говорит. Ни в коем случае нельзя заставлять ребят высказывать мнение, говорить через силу. В данном случае должен работать принцип добровольности.</w:t>
            </w:r>
          </w:p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  <w:t>Далее вожатые могут провести какие-нибудь тренинги на сплочение, подарить ребятам памятные подарки, чтобы они помнили об этом дне.</w:t>
            </w:r>
          </w:p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  <w:t>После огонька ребята приводят кабинет в порядок.</w:t>
            </w:r>
          </w:p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.00-22.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Дискоте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Спортивный за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Зиновьев Максим</w:t>
            </w:r>
          </w:p>
          <w:p>
            <w:pPr>
              <w:pStyle w:val="Style14"/>
              <w:spacing w:before="0" w:after="0"/>
              <w:rPr/>
            </w:pPr>
            <w:r>
              <w:rPr/>
              <w:t>Макеев Оле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  <w:t>Дискотека проводится в спортивном зале. В зале дежурят учителя и старшие друзья отрядов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1 (окончание)</w:t>
      </w:r>
    </w:p>
    <w:p>
      <w:pPr>
        <w:pStyle w:val="Normal"/>
        <w:jc w:val="right"/>
        <w:rPr/>
      </w:pP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855"/>
        <w:gridCol w:w="1214"/>
        <w:gridCol w:w="1306"/>
        <w:gridCol w:w="8176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.30-18.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Торжественная линейка закрытия «Настало время прощаться…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Актовый з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Комсостав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педотряда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  <w:t xml:space="preserve">Во время линейки закрытия ребята также как и в начале выстраиваются буквой «П». Командиры отрядов сдают рапорт командиру сбора. </w:t>
            </w:r>
          </w:p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  <w:t>Затем проводится награждение участников коммунарского сбора. Желательно вожатым отряда заранее до начала сбора дать задание, чтобы они для себя отметили 1-2 самых активных ребят из своего отряда по итогам всего мероприятия. А ребятам можно дать задание до линейки закрытия подписать грамоты каждому вожатому своего отряда.</w:t>
            </w:r>
          </w:p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  <w:t>Также организаторы подготавливают грамоты отрядам за все этапы коммунарского сбора.</w:t>
            </w:r>
          </w:p>
          <w:p>
            <w:pPr>
              <w:pStyle w:val="Style14"/>
              <w:spacing w:before="0" w:after="0"/>
              <w:ind w:firstLine="397"/>
              <w:jc w:val="both"/>
              <w:rPr/>
            </w:pPr>
            <w:r>
              <w:rPr/>
              <w:t xml:space="preserve">После завершения линейки все участники сбора встают в «орлятский» круг и поют 2-3 песни о дружбе. </w:t>
            </w:r>
          </w:p>
        </w:tc>
      </w:tr>
    </w:tbl>
    <w:p>
      <w:pPr>
        <w:pStyle w:val="Style14"/>
        <w:spacing w:before="0" w:after="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09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грамму составила: Макеева С.В.</w:t>
      </w:r>
    </w:p>
    <w:p>
      <w:pPr>
        <w:pStyle w:val="Style14"/>
        <w:spacing w:before="0" w:after="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 коммунарского сбор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Ради жизни на Земле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6.03.201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i/>
          <w:sz w:val="28"/>
          <w:szCs w:val="28"/>
        </w:rPr>
        <w:t xml:space="preserve">9.00 – 9.15  </w:t>
      </w:r>
      <w:r>
        <w:rPr>
          <w:i/>
          <w:sz w:val="28"/>
          <w:szCs w:val="28"/>
        </w:rPr>
        <w:t>Регистрация участников. Разбивка на отряды, знакомство с вожатыми.</w:t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9.15- 9.25 </w:t>
      </w:r>
      <w:r>
        <w:rPr>
          <w:i/>
          <w:sz w:val="28"/>
          <w:szCs w:val="28"/>
        </w:rPr>
        <w:t>Завтрак</w:t>
      </w:r>
    </w:p>
    <w:p>
      <w:pPr>
        <w:pStyle w:val="Style14"/>
        <w:spacing w:before="0" w:after="0"/>
        <w:rPr/>
      </w:pPr>
      <w:r>
        <w:rPr>
          <w:b/>
          <w:i/>
          <w:sz w:val="28"/>
          <w:szCs w:val="28"/>
        </w:rPr>
        <w:t xml:space="preserve">9.25-10.00  </w:t>
      </w:r>
      <w:r>
        <w:rPr>
          <w:i/>
          <w:sz w:val="28"/>
          <w:szCs w:val="28"/>
        </w:rPr>
        <w:t>Игры на знакомство. Подготовка к открытию (визитная карточка отряда, выборы командира, подготовка к сдаче рапорта).</w:t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0.00-11.00  </w:t>
      </w:r>
      <w:r>
        <w:rPr>
          <w:i/>
          <w:sz w:val="28"/>
          <w:szCs w:val="28"/>
        </w:rPr>
        <w:t>Торжественное открытие сбора «Ради жизни на Земле».</w:t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i/>
          <w:sz w:val="28"/>
          <w:szCs w:val="28"/>
        </w:rPr>
        <w:t xml:space="preserve">11.00-12.20 </w:t>
      </w:r>
      <w:r>
        <w:rPr>
          <w:i/>
          <w:sz w:val="28"/>
          <w:szCs w:val="28"/>
        </w:rPr>
        <w:t xml:space="preserve">Мастер-классы: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89" w:leader="none"/>
        </w:tabs>
        <w:spacing w:before="0" w:after="0"/>
        <w:ind w:left="389" w:hanging="38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Танцуем все»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89" w:leader="none"/>
        </w:tabs>
        <w:spacing w:before="0" w:after="0"/>
        <w:ind w:left="389" w:hanging="38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есни военных лет»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89" w:leader="none"/>
        </w:tabs>
        <w:spacing w:before="0" w:after="0"/>
        <w:ind w:left="389" w:hanging="38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Игры военных лет»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89" w:leader="none"/>
        </w:tabs>
        <w:spacing w:before="0" w:after="0"/>
        <w:ind w:left="389" w:hanging="38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Рукопашный бой»</w:t>
      </w: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tabs>
          <w:tab w:val="clear" w:pos="708"/>
          <w:tab w:val="left" w:pos="389" w:leader="none"/>
        </w:tabs>
        <w:spacing w:before="0" w:after="0"/>
        <w:jc w:val="both"/>
        <w:rPr/>
      </w:pPr>
      <w:r>
        <w:rPr>
          <w:b/>
          <w:i/>
          <w:sz w:val="28"/>
          <w:szCs w:val="28"/>
        </w:rPr>
        <w:t xml:space="preserve">12.20-12.40 </w:t>
      </w:r>
      <w:r>
        <w:rPr>
          <w:i/>
          <w:sz w:val="28"/>
          <w:szCs w:val="28"/>
        </w:rPr>
        <w:t>Обед</w:t>
      </w:r>
    </w:p>
    <w:p>
      <w:pPr>
        <w:pStyle w:val="Style14"/>
        <w:tabs>
          <w:tab w:val="clear" w:pos="708"/>
          <w:tab w:val="left" w:pos="389" w:leader="none"/>
        </w:tabs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2.45-14.00 </w:t>
      </w:r>
      <w:r>
        <w:rPr>
          <w:i/>
          <w:sz w:val="28"/>
          <w:szCs w:val="28"/>
        </w:rPr>
        <w:t>Общий сбор в актовом зале. Урок мужества на тему: «Города-герои».</w:t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– викторина «Дни воинской славы»</w:t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4.00-15.30  </w:t>
      </w:r>
      <w:r>
        <w:rPr>
          <w:i/>
          <w:sz w:val="28"/>
          <w:szCs w:val="28"/>
        </w:rPr>
        <w:t>Акция «Платок Шурышкарского солдата».</w:t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i/>
          <w:sz w:val="28"/>
          <w:szCs w:val="28"/>
        </w:rPr>
        <w:t xml:space="preserve">15.30-16.00 </w:t>
      </w:r>
      <w:r>
        <w:rPr>
          <w:i/>
          <w:sz w:val="28"/>
          <w:szCs w:val="28"/>
        </w:rPr>
        <w:t>Итоги акции «Платок Шурышкарского солдата».</w:t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i/>
          <w:sz w:val="28"/>
          <w:szCs w:val="28"/>
        </w:rPr>
        <w:t xml:space="preserve">16.00 – 18.00 </w:t>
      </w:r>
      <w:r>
        <w:rPr>
          <w:i/>
          <w:sz w:val="28"/>
          <w:szCs w:val="28"/>
        </w:rPr>
        <w:t>Военная эстафета «Боевой десант».</w:t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8.00-18.30 </w:t>
      </w:r>
      <w:r>
        <w:rPr>
          <w:i/>
          <w:sz w:val="28"/>
          <w:szCs w:val="28"/>
        </w:rPr>
        <w:t>Ужин</w:t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8.30-19.00 </w:t>
      </w:r>
      <w:r>
        <w:rPr>
          <w:i/>
          <w:sz w:val="28"/>
          <w:szCs w:val="28"/>
        </w:rPr>
        <w:t>Отдых. Подготовка к закрытию. Подготовка фильмов о жизни отряда.</w:t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i/>
          <w:sz w:val="28"/>
          <w:szCs w:val="28"/>
        </w:rPr>
        <w:t xml:space="preserve">19.00-20.00  </w:t>
      </w:r>
      <w:r>
        <w:rPr>
          <w:i/>
          <w:sz w:val="28"/>
          <w:szCs w:val="28"/>
        </w:rPr>
        <w:t>Торжественная линейка закрытия «Настало время прощаться…»</w:t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i/>
          <w:sz w:val="28"/>
          <w:szCs w:val="28"/>
        </w:rPr>
        <w:t xml:space="preserve">20.00-20.15 </w:t>
      </w:r>
      <w:r>
        <w:rPr>
          <w:i/>
          <w:sz w:val="28"/>
          <w:szCs w:val="28"/>
        </w:rPr>
        <w:t xml:space="preserve">«Огоньки дружбы». Операция «Нас здесь не было». </w:t>
      </w:r>
    </w:p>
    <w:p>
      <w:pPr>
        <w:pStyle w:val="Style14"/>
        <w:spacing w:before="0" w:after="0"/>
        <w:rPr/>
      </w:pPr>
      <w:r>
        <w:rPr>
          <w:b/>
          <w:i/>
          <w:sz w:val="28"/>
          <w:szCs w:val="28"/>
        </w:rPr>
        <w:t xml:space="preserve">20.45- 21.00 </w:t>
      </w:r>
      <w:r>
        <w:rPr>
          <w:i/>
          <w:sz w:val="28"/>
          <w:szCs w:val="28"/>
        </w:rPr>
        <w:t>Танцевальный марафон «Стартин».</w:t>
      </w:r>
    </w:p>
    <w:p>
      <w:pPr>
        <w:pStyle w:val="Style14"/>
        <w:spacing w:before="0" w:after="0"/>
        <w:rPr/>
      </w:pPr>
      <w:r>
        <w:rPr>
          <w:b/>
          <w:i/>
          <w:sz w:val="28"/>
          <w:szCs w:val="28"/>
        </w:rPr>
        <w:t xml:space="preserve">21.00-22.00 </w:t>
      </w:r>
      <w:r>
        <w:rPr>
          <w:i/>
          <w:sz w:val="28"/>
          <w:szCs w:val="28"/>
        </w:rPr>
        <w:t>Дискотека.</w:t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pacing w:before="0" w:after="0"/>
        <w:ind w:firstLine="709"/>
        <w:jc w:val="right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5"/>
        </w:tabs>
        <w:ind w:left="645" w:hanging="64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42"/>
        </w:tabs>
        <w:ind w:left="1042" w:hanging="645"/>
      </w:pPr>
      <w:rPr/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17"/>
        </w:tabs>
        <w:ind w:left="111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2:47:00Z</dcterms:created>
  <dc:creator>ego</dc:creator>
  <dc:description/>
  <cp:keywords/>
  <dc:language>en-US</dc:language>
  <cp:lastModifiedBy>Учитель информатики</cp:lastModifiedBy>
  <dcterms:modified xsi:type="dcterms:W3CDTF">2010-04-05T07:37:00Z</dcterms:modified>
  <cp:revision>13</cp:revision>
  <dc:subject/>
  <dc:title>Коммунарская методика </dc:title>
</cp:coreProperties>
</file>