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10 класс</w:t>
      </w:r>
    </w:p>
    <w:p>
      <w:pPr>
        <w:pStyle w:val="Heading3"/>
        <w:rPr/>
      </w:pPr>
      <w:r>
        <w:rPr/>
        <w:t>Проверочный тест после окончания I полугодия</w:t>
      </w:r>
    </w:p>
    <w:p>
      <w:pPr>
        <w:pStyle w:val="Style13"/>
        <w:spacing w:before="280" w:after="240"/>
        <w:rPr/>
      </w:pPr>
      <w:r>
        <w:rPr/>
        <w:br/>
        <w:t>I вариант</w:t>
      </w:r>
    </w:p>
    <w:p>
      <w:pPr>
        <w:pStyle w:val="Style13"/>
        <w:rPr/>
      </w:pPr>
      <w:r>
        <w:rPr/>
        <w:t xml:space="preserve">1. Выберите правильную пару названий страна – столица: </w:t>
        <w:br/>
        <w:br/>
        <w:t>а) Канада – Оттава; б) Австралия` – Сидней; в) США – Нью-Йорк; г) Китай – Шанхай.</w:t>
        <w:br/>
      </w:r>
      <w:hyperlink r:id="rId2">
        <w:r>
          <w:rPr>
            <w:rStyle w:val="InternetLink"/>
            <w:sz w:val="17"/>
            <w:szCs w:val="17"/>
          </w:rPr>
          <w:t>Континент Австралия находится между Тихим и Индийским океанами</w:t>
        </w:r>
      </w:hyperlink>
      <w:r>
        <w:rPr/>
        <w:br/>
        <w:br/>
        <w:t xml:space="preserve">2. Выберите крупнейшую страну по населению: </w:t>
        <w:br/>
        <w:br/>
        <w:t xml:space="preserve">а) Нигерия; б) Пакистан; в) Индонезия; г) Саудовская Аравия. </w:t>
        <w:br/>
        <w:br/>
        <w:t xml:space="preserve">3. Выберите правильную пару: </w:t>
        <w:br/>
        <w:br/>
        <w:t xml:space="preserve">а) Испания – Средиземное море; б) Турция – Красное море; </w:t>
        <w:br/>
        <w:br/>
        <w:t xml:space="preserve">в) Эфиопия – Аравийское море. г) Венесуэла – Бенгальский залив; </w:t>
        <w:br/>
        <w:br/>
        <w:t xml:space="preserve">4. Выберите ключевую развивающуюся страну: </w:t>
        <w:br/>
        <w:br/>
        <w:t xml:space="preserve">а) Турция; б) Индонезия; в) Нигерия; г) Мексика. </w:t>
        <w:br/>
        <w:br/>
        <w:t xml:space="preserve">5. Выберите страну, которая в прошлом была колонией Франции: </w:t>
        <w:br/>
        <w:br/>
        <w:t xml:space="preserve">а) Пакистан; б) Вьетнам; в) Австралия; г) Индия. </w:t>
        <w:br/>
        <w:br/>
        <w:t xml:space="preserve">6. Какая из стран являются государством с федеративным административно-территориальным устройством? </w:t>
        <w:br/>
        <w:br/>
        <w:t xml:space="preserve">а) Италия; б) Греция; в) Швеция; г) Швейцария. </w:t>
        <w:br/>
        <w:br/>
        <w:t xml:space="preserve">7. Выберите правильное утверждение: </w:t>
        <w:br/>
        <w:br/>
        <w:t xml:space="preserve">а) Польша – государство в составе СНГ; в) Россия – государство в составе Содружества; </w:t>
        <w:br/>
        <w:br/>
        <w:t xml:space="preserve">б) Франция – одна из самых развитых стран Европы; г) Украина – государство – член НАТО. </w:t>
        <w:br/>
        <w:br/>
        <w:t xml:space="preserve">8. Для стран Южной Америки, расположенных в Андах, характерно: </w:t>
        <w:br/>
        <w:br/>
        <w:t xml:space="preserve">а) хорошая обеспеченность рудными полезными ископаемыми; </w:t>
        <w:br/>
        <w:br/>
        <w:t xml:space="preserve">б) значительные различия в обеспеченности топливными и нерудными полезными ископаемыми; </w:t>
        <w:br/>
        <w:br/>
        <w:t xml:space="preserve">в) хорошая обеспеченность геотермальной энергией районов с повышенной сейсмической и вулканической активностью; </w:t>
        <w:br/>
        <w:br/>
        <w:t xml:space="preserve">г) все перечисленное. </w:t>
        <w:br/>
        <w:br/>
        <w:t xml:space="preserve">9. Выберите правильное утверждение: </w:t>
        <w:br/>
        <w:br/>
        <w:t xml:space="preserve">а) влияние Китая на события в мире будет усиливаться в связи с высокими темпами роста его экономики; </w:t>
        <w:br/>
        <w:br/>
        <w:t xml:space="preserve">б) ООН играет активную роль в урегулировании глобальных конфликтов, но не вмешивается в решение региональных и локальных конфликтов; </w:t>
        <w:br/>
        <w:br/>
        <w:t xml:space="preserve">в) в последнее десятилетие XX в. на политической карте Африки не появилось ни одного нового государства; </w:t>
        <w:br/>
        <w:br/>
        <w:t xml:space="preserve">г) Россия не входит в Совет Безопасности ООН. </w:t>
        <w:br/>
        <w:br/>
        <w:t xml:space="preserve">10. Выберите правильное утверждение: </w:t>
        <w:br/>
        <w:br/>
        <w:t xml:space="preserve">а) обрабатываемые земли сосредоточены в основном в зоне саванн и тропических лесов; </w:t>
        <w:br/>
        <w:br/>
        <w:t xml:space="preserve">б) малоземельные и густонаселенные страны, такие как Япония и Нидерланды, стремятся увеличить площадь пахотных земель за счет распашки горных склонов; </w:t>
        <w:br/>
        <w:br/>
        <w:t xml:space="preserve">в) высокая обеспеченность пашней на душу населения характерна для таких стран, как Канада и Австралия. </w:t>
        <w:br/>
        <w:br/>
        <w:t xml:space="preserve">11. Какая из указанных стран имеет наиболее низкие душевые показатели обеспеченности ресурсами полного речного стока? </w:t>
        <w:br/>
        <w:br/>
        <w:t xml:space="preserve">а) Китай; б) США; в) Канада; г) Индонезия; </w:t>
        <w:br/>
        <w:br/>
        <w:t xml:space="preserve">12. Выберите страну с преобладанием женского населения: </w:t>
        <w:br/>
        <w:br/>
        <w:t xml:space="preserve">а) Китай; б) Турция; в) Иран; г) Германия. </w:t>
        <w:br/>
        <w:br/>
        <w:t xml:space="preserve">13. Какое из указанных утверждений вы считаете неверным: </w:t>
        <w:br/>
        <w:br/>
        <w:t xml:space="preserve">а) медленные изменения в экономике развивающихся стран будут способствовать сохранению спроса на дрова и соответственно вырубке лесов; </w:t>
        <w:br/>
        <w:br/>
        <w:t xml:space="preserve">б) увеличение численности населения в развивающихся странах благоприятно скажется на качестве воды в них; </w:t>
        <w:br/>
        <w:br/>
        <w:t xml:space="preserve">в) из-за усиления воздействия человека на природу число охраняемых территорий будет расти. </w:t>
        <w:br/>
        <w:br/>
        <w:t xml:space="preserve">14. В какой из указанных стран государственный язык не относится к индоевропейской языковой семье: </w:t>
        <w:br/>
        <w:br/>
        <w:t xml:space="preserve">а) Россия; б) США; в) Бразилия; г) Саудовская Аравия. </w:t>
        <w:br/>
        <w:br/>
        <w:t xml:space="preserve">15. Какие из указанных народов исповедуют одну из мировых религий: </w:t>
        <w:br/>
        <w:br/>
        <w:t xml:space="preserve">а) арабы; б) евреи; в) хиндустанцы; г) китайцы (ханьцы). </w:t>
        <w:br/>
        <w:br/>
        <w:t xml:space="preserve">16. Какая из стран являются высокоурбанизированной: </w:t>
        <w:br/>
        <w:br/>
        <w:t xml:space="preserve">а) Китай; б) Индонезия; в) Саудовская Аравия; г) Нигер. </w:t>
        <w:br/>
        <w:br/>
        <w:t xml:space="preserve">17. Высшая ступень международного географического разделения труда называется: </w:t>
        <w:br/>
        <w:br/>
        <w:t xml:space="preserve">а) международной экономической интеграцией; в) отраслью специализации; </w:t>
        <w:br/>
        <w:br/>
        <w:t xml:space="preserve">б) мировой торговлей; г) мировым рынком. </w:t>
        <w:br/>
        <w:br/>
        <w:t xml:space="preserve">18. Выберите верный вариант, по принципу «страна – экономическая группировка»: </w:t>
        <w:br/>
        <w:br/>
        <w:t xml:space="preserve">а) Индия – АСЕАН; б) Австрия – ОПЕК; в) Аргентина – НАФТА; г) Тунис – ЛАГ. </w:t>
        <w:br/>
        <w:br/>
        <w:t xml:space="preserve">19. Аграрные районы преобладают в: </w:t>
        <w:br/>
        <w:br/>
        <w:t xml:space="preserve">а) Бразилии; б) Сомали; в) Японии; г) Великобритании. </w:t>
        <w:br/>
        <w:br/>
        <w:t xml:space="preserve">20. Выберите центр мирового хозяйства с наименьшей долей в мировом ВВП: </w:t>
        <w:br/>
        <w:br/>
        <w:t xml:space="preserve">а) Северная Америка; б) Зарубежная Европа; в) Япония; г) Индия. </w:t>
        <w:br/>
        <w:br/>
        <w:t xml:space="preserve">21. Выберите вариант, в котором указаны только высокоразвитые районы: </w:t>
        <w:br/>
        <w:br/>
        <w:t xml:space="preserve">а) Лондонский, Канадский Север, Рурский; </w:t>
        <w:br/>
        <w:br/>
        <w:t xml:space="preserve">б) Калифорнийский, Парижский, Токийский; </w:t>
        <w:br/>
        <w:br/>
        <w:t xml:space="preserve">в) Северная Австралия, Аляска, Восточная Сибирь; </w:t>
        <w:br/>
        <w:br/>
        <w:t xml:space="preserve">г) Амазонский, Нью-Йоркский, Миланский. </w:t>
        <w:br/>
        <w:br/>
        <w:t xml:space="preserve">22. Перенос столицы из приморского города в глубинные районы был предпринят в: </w:t>
        <w:br/>
        <w:br/>
        <w:t xml:space="preserve">а) Норвегии; б) Казахстане; в) Аргентине; г) Бразилии. </w:t>
        <w:br/>
        <w:br/>
        <w:t xml:space="preserve">23. Выберите вариант, в котором все три страны относятся к «великим горнодобывающим державам»: </w:t>
        <w:br/>
        <w:br/>
        <w:t xml:space="preserve">а) Китай, Австралия, ЮАР; в) Япония, США, Германия; </w:t>
        <w:br/>
        <w:br/>
        <w:t xml:space="preserve">б) США, Россия, ОАЭ; г) Китай, США, Япония. </w:t>
        <w:br/>
        <w:br/>
        <w:t xml:space="preserve">24. Выберите отрасль машиностроения, развивающуюся более медленными темпами: </w:t>
        <w:br/>
        <w:br/>
        <w:t xml:space="preserve">а) автомобилестроение; б) авиастроение; в) судостроение; г) приборостроение. </w:t>
        <w:br/>
        <w:br/>
        <w:t xml:space="preserve">25. Найдите вариант, в котором название сельскохозяйственной культуры соответствует названиям ее родины и страны, лидирующей по ее производству: </w:t>
        <w:br/>
        <w:br/>
        <w:t xml:space="preserve">а) кофе – Восточная Африка – Бразилия; в) кукуруза – Центральная Америка – Россия; </w:t>
        <w:br/>
        <w:br/>
        <w:t xml:space="preserve">б) рис – Южная Америка – Китай; г) какао – Южная Азия – Швейцария. </w:t>
        <w:br/>
        <w:br/>
        <w:t xml:space="preserve">26. Выберите неверное утверждение: </w:t>
        <w:br/>
        <w:br/>
        <w:t xml:space="preserve">а) На рубеже XX – XXI вв. торговля услугами будет расти быстрее, чем торговля товарами. </w:t>
        <w:br/>
        <w:br/>
        <w:t xml:space="preserve">б) В начале XXI в. ожидается появление новой формы услуг – обмен производственным опытом. </w:t>
        <w:br/>
        <w:br/>
        <w:t xml:space="preserve">в) Панама и Либерия из-за высоких налогов на судовладельцев имеют небольшой тоннаж торгового флота. </w:t>
        <w:br/>
        <w:br/>
        <w:t xml:space="preserve">г) Крупнейший порт мира – Роттердам – расположен в устье Рейна в Нидерландах. </w:t>
        <w:br/>
        <w:br/>
        <w:t xml:space="preserve">27. В каком варианте правильно указано направление миграций рабочей силы: </w:t>
        <w:br/>
        <w:br/>
        <w:t xml:space="preserve">а) из Турции в Германию; в) из Кувейта в Ливию; </w:t>
        <w:br/>
        <w:br/>
        <w:t>б) из США в Мексику; г) из Египта в Россию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Heading3"/>
        <w:rPr/>
      </w:pPr>
      <w:r>
        <w:rPr/>
        <w:t>Проверочный тест после окончания I полугодия</w:t>
        <w:br/>
        <w:br/>
        <w:t>II вариант</w:t>
      </w:r>
    </w:p>
    <w:p>
      <w:pPr>
        <w:pStyle w:val="Style13"/>
        <w:rPr/>
      </w:pPr>
      <w:r>
        <w:rPr/>
        <w:t xml:space="preserve">1. Выберите крупнейшую по площади страну: </w:t>
        <w:br/>
        <w:br/>
        <w:t xml:space="preserve">а) Китай; б) США; в) Австралия; г) Канада. </w:t>
        <w:br/>
        <w:br/>
        <w:t xml:space="preserve">2. По названию столицы определите крупнейшую страну по численности населения: </w:t>
        <w:br/>
        <w:br/>
        <w:t xml:space="preserve">а) Абуджа; б) Дели; в) Бразилиа; г) Вашингтон. </w:t>
        <w:br/>
        <w:br/>
        <w:t xml:space="preserve">3. Выберите страну, имеющую выход к морю: </w:t>
        <w:br/>
        <w:br/>
        <w:t xml:space="preserve">а) Нигер; б) Непал; в) Словакия; г) Финляндия. </w:t>
        <w:br/>
        <w:br/>
        <w:t xml:space="preserve">4. Какие из перечисленных стран не входят в Содружество, возглавляемое Великобританией: </w:t>
        <w:br/>
        <w:br/>
        <w:t xml:space="preserve">а) Египет; б) Канада; в) Австралия; г) Новая Зеландия. </w:t>
        <w:br/>
        <w:br/>
        <w:t xml:space="preserve">5. Какая из указанных стран относится к нефтеэкспортирующим государствам: </w:t>
        <w:br/>
        <w:br/>
        <w:t xml:space="preserve">а) Швеция; б) Эфиопия; в) Бруней; г) Сингапур. </w:t>
        <w:br/>
        <w:br/>
        <w:t xml:space="preserve">6. Какие из указанных стран имеют унитарное административно-территориальное устройство: </w:t>
        <w:br/>
        <w:br/>
        <w:t xml:space="preserve">а) Франция; б) Объединенные Арабские Эмираты; в) Швейцария; г) Мексика. </w:t>
        <w:br/>
        <w:br/>
        <w:t xml:space="preserve">7. Выберите вариант, в котором государство являются республикой с федеративным устройством: </w:t>
        <w:br/>
        <w:br/>
        <w:t xml:space="preserve">а) Финляндия; б) Малайзия; в) Германия; г) Швеция. </w:t>
        <w:br/>
        <w:br/>
        <w:t xml:space="preserve">8. Какая из стран отвечает одновременно трем условиям: 1) не являются членами СНГ; 2) не входят в Содружество, возглавляемое Великобританией; 3) не входят в военно-политические организации: </w:t>
        <w:br/>
        <w:br/>
        <w:t xml:space="preserve">а) Швеция; б) Дания. в) Белоруссия; г) Австралия. </w:t>
        <w:br/>
        <w:br/>
        <w:t xml:space="preserve">9. Какая из названных стран обладает наибольшими запасами пресной воды: </w:t>
        <w:br/>
        <w:br/>
        <w:t xml:space="preserve">а) Египет; б) Индия; в) Казахстан; г) Канада. </w:t>
        <w:br/>
        <w:br/>
        <w:t xml:space="preserve">10. Выберите неправильное утверждение: </w:t>
        <w:br/>
        <w:br/>
        <w:t xml:space="preserve">а) Австралия опережает все регионы мира по доле пастбищ и естественных лугов в земельном фонде. </w:t>
        <w:br/>
        <w:br/>
        <w:t xml:space="preserve">б) Южная Америка – регион, наименее обеспеченный пресной водой; </w:t>
        <w:br/>
        <w:br/>
        <w:t xml:space="preserve">в) территория Китая входит как в северный, так и в южный лесной пояс; </w:t>
        <w:br/>
        <w:br/>
        <w:t xml:space="preserve">г) Россия возглавляет первую десятку стран по размерам лесной площади. </w:t>
        <w:br/>
        <w:br/>
        <w:t xml:space="preserve">11. Охотское море известно: </w:t>
        <w:br/>
        <w:br/>
        <w:t xml:space="preserve">а) богатыми биологическими ресурсами; в) высокими приливами; </w:t>
        <w:br/>
        <w:br/>
        <w:t xml:space="preserve">б) залежами нефти на шельфе; г) всем перечисленным. </w:t>
        <w:br/>
        <w:br/>
        <w:t xml:space="preserve">12. Для какой страны характерен второй (традиционный) тип воспроизводства населения: </w:t>
        <w:br/>
        <w:br/>
        <w:t xml:space="preserve">а) Мексика; б) США; в) Германия; г) Россия; </w:t>
        <w:br/>
        <w:br/>
        <w:t xml:space="preserve">13. Выберите страну с преобладанием мужского населения: </w:t>
        <w:br/>
        <w:br/>
        <w:t xml:space="preserve">а) США; б) Россия; в) Индия; г) Франция. </w:t>
        <w:br/>
        <w:br/>
        <w:t xml:space="preserve">14. В населении какого из указанных регионов наиболее высока доля детей: </w:t>
        <w:br/>
        <w:br/>
        <w:t xml:space="preserve">а) Африка; б) Северная Америка; в) СНГ; г) Австралия и Океания. </w:t>
        <w:br/>
        <w:br/>
        <w:t xml:space="preserve">15. Наиболее распространенным языком в мире считается: </w:t>
        <w:br/>
        <w:br/>
        <w:t xml:space="preserve">а) французский; в) американский; </w:t>
        <w:br/>
        <w:br/>
        <w:t xml:space="preserve">б) арабский; г) китайский; </w:t>
        <w:br/>
        <w:br/>
        <w:t xml:space="preserve">16. В какой из стран большая часть населения исповедует христианство: </w:t>
        <w:br/>
        <w:br/>
        <w:t xml:space="preserve">а) Египет; б) Аргентина; в) Китай; г) Япония. </w:t>
        <w:br/>
        <w:br/>
        <w:t xml:space="preserve">17. Выберите вариант, где верно указан город, образующий одну из крупнейших агломераций мира, и страну, где он находятся: </w:t>
        <w:br/>
        <w:br/>
        <w:t xml:space="preserve">а) Бомбей – Пакистан; в) Сан-Паулу – Мексика; </w:t>
        <w:br/>
        <w:br/>
        <w:t xml:space="preserve">б) Лос-Анджелес – Мексика; г) Калькутта – Индия. </w:t>
        <w:br/>
        <w:br/>
        <w:t xml:space="preserve">18. Выберите страну, которая в прошлом была колонией Франции: </w:t>
        <w:br/>
        <w:br/>
        <w:t>а) Мадагаскар; б) Пакистан; в) Индия; г) ЮАР.</w:t>
      </w:r>
    </w:p>
    <w:p>
      <w:pPr>
        <w:pStyle w:val="Style13"/>
        <w:rPr/>
      </w:pPr>
      <w:r>
        <w:rPr/>
        <w:t xml:space="preserve">19. Какое из приведенных утверждений является неверным: </w:t>
        <w:br/>
        <w:br/>
        <w:t xml:space="preserve">а) по мере истощения минеральных ресурсов суши люди все чаще будут использовать морскую воду для получения различных химических элементов; </w:t>
        <w:br/>
        <w:br/>
        <w:t xml:space="preserve">б) площадь тропических лесов сокращается настолько быстро, что создание национальных парков и заповедников не сможет предотвратить исчезновение многих видов растений и животных; </w:t>
        <w:br/>
        <w:br/>
        <w:t xml:space="preserve">в) добыча нефти на морском шельфе и дальнейшая ее транспортировка на сушу полностью исключают нефтяное загрязнение Океана. </w:t>
        <w:br/>
        <w:br/>
        <w:t xml:space="preserve">20. Выберите вариант, в котором неверно указана принадлежность страны к одной из экономических группировок: </w:t>
        <w:br/>
        <w:br/>
        <w:t xml:space="preserve">а) Панама – НАФТА; б) Индонезия – АСЕАН; </w:t>
        <w:br/>
        <w:br/>
        <w:t xml:space="preserve">в) Франция – Европейский союз; д) Италия – Европейский союз. </w:t>
        <w:br/>
        <w:br/>
        <w:t xml:space="preserve">21. Для какой страны характерен постиндустриальный тип структуры хозяйства: </w:t>
        <w:br/>
        <w:br/>
        <w:t xml:space="preserve">а) Китай; б) Алжир; в) Швеция; г) Бангладеш. </w:t>
        <w:br/>
        <w:br/>
        <w:t xml:space="preserve">22. Выберите вариант, в котором указаны только районы нового освоения: </w:t>
        <w:br/>
        <w:br/>
        <w:t xml:space="preserve">а) Северная Австралия, Аляска, Восточная Сибирь; </w:t>
        <w:br/>
        <w:br/>
        <w:t xml:space="preserve">б) Лондонский, Канадский Север, Рурский; </w:t>
        <w:br/>
        <w:br/>
        <w:t xml:space="preserve">в) Калифорнийский, Парижский, Токийский; </w:t>
        <w:br/>
        <w:br/>
        <w:t xml:space="preserve">г) Амазонский, Нью-Йоркский, Миланский. </w:t>
        <w:br/>
        <w:br/>
        <w:t xml:space="preserve">23. Выберите отрасль промышленности, характерную для старопромышленных районов: </w:t>
        <w:br/>
        <w:br/>
        <w:t xml:space="preserve">а) электронная; б) нефтехимическая; в) лесная; г) текстильная. </w:t>
        <w:br/>
        <w:br/>
        <w:t xml:space="preserve">24. Выберите вариант, в котором все три страны относятся к «великим стальным державам»: </w:t>
        <w:br/>
        <w:br/>
        <w:t xml:space="preserve">а) Россия, Канада, Новая Каледония; в) Канада, Германия, США; </w:t>
        <w:br/>
        <w:br/>
        <w:t xml:space="preserve">б) Китай, Япония, США; г) США, Китай, Марокко. </w:t>
        <w:br/>
        <w:br/>
        <w:t xml:space="preserve">25. Выберите верный вариант. 1-е место в мире занимают: </w:t>
        <w:br/>
        <w:br/>
        <w:t xml:space="preserve">а) по улову рыбы – Монголия; в) по поголовью свиней – Индия; </w:t>
        <w:br/>
        <w:br/>
        <w:t xml:space="preserve">б) по поголовью крупного рогатого скота – Китай; г) по поголовью овец – Австралия. </w:t>
        <w:br/>
        <w:br/>
        <w:t xml:space="preserve">26. Какой из портов не являются нефтеэкспортирующими; </w:t>
        <w:br/>
        <w:br/>
        <w:t xml:space="preserve">а) Мина-эль-Ахмади (Кувейт); в) Новороссийск; </w:t>
        <w:br/>
        <w:br/>
        <w:t xml:space="preserve">б) Роттердам (Нидерланды); г) Рас-Таннура (Саудовская Аравия). </w:t>
        <w:br/>
        <w:br/>
        <w:t xml:space="preserve">27. Выберите верное утверждение: </w:t>
        <w:br/>
        <w:br/>
        <w:t xml:space="preserve">а) В отличие от последнего десятилетия XX в., когда в европейских странах наблюдалось снижение числа иностранных туристов, в XXI в. Европа станет главным туристическим регионом мира; </w:t>
        <w:br/>
        <w:br/>
        <w:t xml:space="preserve">б) «Зеленой революцией» называют борьбу за экологическую безопасность; </w:t>
        <w:br/>
        <w:br/>
        <w:t xml:space="preserve">в) Вывоз «грязных» производств из развивающихся стран в развитые в конце XX в. произошел в результате «зеленой революции» в развитых странах; </w:t>
        <w:br/>
        <w:br/>
        <w:t xml:space="preserve">г) В начале XXI в. продолжится формирование новых технополисов и технопарков. 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есты по географии</w:t>
      </w:r>
    </w:p>
    <w:p>
      <w:pPr>
        <w:pStyle w:val="Style13"/>
        <w:rPr/>
      </w:pPr>
      <w:r>
        <w:rPr/>
        <w:t>Учебник 10 класса</w:t>
      </w:r>
    </w:p>
    <w:p>
      <w:pPr>
        <w:pStyle w:val="Style13"/>
        <w:rPr/>
      </w:pPr>
      <w:r>
        <w:rPr/>
        <w:t>1. Найдите ошибку среди самых больших стран мира (по территории):</w:t>
      </w:r>
    </w:p>
    <w:p>
      <w:pPr>
        <w:pStyle w:val="Style13"/>
        <w:rPr/>
      </w:pPr>
      <w:r>
        <w:rPr/>
        <w:t>а) Россия б) Канада в) Китай г) США д) Австралия</w:t>
      </w:r>
    </w:p>
    <w:p>
      <w:pPr>
        <w:pStyle w:val="Style13"/>
        <w:rPr/>
      </w:pPr>
      <w:r>
        <w:rPr/>
        <w:t>2. Расположите страны по убыванию численности населения(по всему миру)</w:t>
      </w:r>
    </w:p>
    <w:p>
      <w:pPr>
        <w:pStyle w:val="Style13"/>
        <w:rPr/>
      </w:pPr>
      <w:r>
        <w:rPr/>
        <w:t>Китай (1), Индия(2), США (3), Индонезия(4), Бразилия(5),</w:t>
      </w:r>
    </w:p>
    <w:p>
      <w:pPr>
        <w:pStyle w:val="Style13"/>
        <w:rPr/>
      </w:pPr>
      <w:r>
        <w:rPr/>
        <w:t>Япония(6), Россия(7)</w:t>
      </w:r>
    </w:p>
    <w:p>
      <w:pPr>
        <w:pStyle w:val="Style13"/>
        <w:rPr/>
      </w:pPr>
      <w:r>
        <w:rPr/>
        <w:t>а) 1, 2, 3, 4, 5, 7, 6 б) 1, 2, 4, 5, 3, 7, 6 в) 1, 2, 5, 4, 3, 7, 6 г) 1, 2, 5, 4, 3, 6, 7 д) 1. 2, 4, 5, 3, 7, 6</w:t>
      </w:r>
    </w:p>
    <w:p>
      <w:pPr>
        <w:pStyle w:val="Style13"/>
        <w:rPr/>
      </w:pPr>
      <w:r>
        <w:rPr/>
        <w:t>3. Найдите правильное расположение стран Европы по возрастанию территории:</w:t>
      </w:r>
    </w:p>
    <w:p>
      <w:pPr>
        <w:pStyle w:val="Style13"/>
        <w:rPr/>
      </w:pPr>
      <w:r>
        <w:rPr/>
        <w:t xml:space="preserve">а) Германия, Норвегия, Швеция, Испания, Франция, Россия </w:t>
      </w:r>
    </w:p>
    <w:p>
      <w:pPr>
        <w:pStyle w:val="Style13"/>
        <w:rPr/>
      </w:pPr>
      <w:r>
        <w:rPr/>
        <w:t xml:space="preserve">б) Германия, Норвегия, Швеция, Франция, Испания, Россия </w:t>
      </w:r>
    </w:p>
    <w:p>
      <w:pPr>
        <w:pStyle w:val="Style13"/>
        <w:rPr/>
      </w:pPr>
      <w:r>
        <w:rPr/>
        <w:t>в) Испания, Украина, Италия, Франция, Великобритания, Германия,</w:t>
      </w:r>
    </w:p>
    <w:p>
      <w:pPr>
        <w:pStyle w:val="Style13"/>
        <w:rPr/>
      </w:pPr>
      <w:r>
        <w:rPr/>
        <w:t>Россия</w:t>
      </w:r>
    </w:p>
    <w:p>
      <w:pPr>
        <w:pStyle w:val="Style13"/>
        <w:rPr/>
      </w:pPr>
      <w:r>
        <w:rPr/>
        <w:t xml:space="preserve"> </w:t>
      </w:r>
      <w:r>
        <w:rPr/>
        <w:t>г) Испания, Франция, Великобритания, Германия, Россия</w:t>
      </w:r>
    </w:p>
    <w:p>
      <w:pPr>
        <w:pStyle w:val="Style13"/>
        <w:rPr/>
      </w:pPr>
      <w:r>
        <w:rPr/>
        <w:t xml:space="preserve"> </w:t>
      </w:r>
      <w:r>
        <w:rPr/>
        <w:t>д) Германия, Норвегия, Франция, Россия</w:t>
      </w:r>
    </w:p>
    <w:p>
      <w:pPr>
        <w:pStyle w:val="Style13"/>
        <w:rPr/>
      </w:pPr>
      <w:r>
        <w:rPr/>
        <w:t>4. Расположите страны по возрастанию численности населения(по всему миру)</w:t>
      </w:r>
    </w:p>
    <w:p>
      <w:pPr>
        <w:pStyle w:val="Style13"/>
        <w:rPr/>
      </w:pPr>
      <w:r>
        <w:rPr/>
        <w:t>Китай (1), Индия(2), США (3), Индонезия(4), Бразилия(5),</w:t>
      </w:r>
    </w:p>
    <w:p>
      <w:pPr>
        <w:pStyle w:val="Style13"/>
        <w:rPr/>
      </w:pPr>
      <w:r>
        <w:rPr/>
        <w:t>Япония(6), Россия(7)</w:t>
      </w:r>
    </w:p>
    <w:p>
      <w:pPr>
        <w:pStyle w:val="Style13"/>
        <w:rPr/>
      </w:pPr>
      <w:r>
        <w:rPr/>
        <w:t>а) 6, 7, 5, 4, 3, 2, 1 б) 6, 7, 3, 5, 4, 2, 1 в) 6, 7, 3, 4, 5, 2, 1 г) 7, 6, 3, 4, 5, 2, 1 д) 6, 7, 3, 5, 4, 2, 1</w:t>
      </w:r>
    </w:p>
    <w:p>
      <w:pPr>
        <w:pStyle w:val="Style13"/>
        <w:rPr/>
      </w:pPr>
      <w:r>
        <w:rPr/>
        <w:t>5. Страна не входящая (официально) в страны большой семерки:</w:t>
      </w:r>
    </w:p>
    <w:p>
      <w:pPr>
        <w:pStyle w:val="Style13"/>
        <w:rPr/>
      </w:pPr>
      <w:r>
        <w:rPr/>
        <w:t>а) Италия б) Россия в) Франция г) Канада д) Германия</w:t>
      </w:r>
    </w:p>
    <w:p>
      <w:pPr>
        <w:pStyle w:val="Style13"/>
        <w:rPr/>
      </w:pPr>
      <w:r>
        <w:rPr/>
        <w:t>6. Найдите ошибку:</w:t>
      </w:r>
    </w:p>
    <w:p>
      <w:pPr>
        <w:pStyle w:val="Style13"/>
        <w:rPr/>
      </w:pPr>
      <w:r>
        <w:rPr/>
        <w:t>а) Индия б) Бразилия в) Мексика г) Италия д) Египет</w:t>
      </w:r>
    </w:p>
    <w:p>
      <w:pPr>
        <w:pStyle w:val="Style13"/>
        <w:rPr/>
      </w:pPr>
      <w:r>
        <w:rPr/>
        <w:t>7. К новым индустриальным странам не относится:</w:t>
      </w:r>
    </w:p>
    <w:p>
      <w:pPr>
        <w:pStyle w:val="Style13"/>
        <w:rPr/>
      </w:pPr>
      <w:r>
        <w:rPr/>
        <w:t>а) Республика Корея б) Тайвань в) Гонконг г) Сингапур д) все страны относятся</w:t>
      </w:r>
    </w:p>
    <w:p>
      <w:pPr>
        <w:pStyle w:val="Style13"/>
        <w:rPr/>
      </w:pPr>
      <w:r>
        <w:rPr/>
        <w:t>8. К нефтеэкспортирующим странам не относится:</w:t>
      </w:r>
    </w:p>
    <w:p>
      <w:pPr>
        <w:pStyle w:val="Style13"/>
        <w:rPr/>
      </w:pPr>
      <w:r>
        <w:rPr/>
        <w:t>а) Саудовская Аравия б) Кувейт в) Катар г) Ливия д) все относятся</w:t>
      </w:r>
    </w:p>
    <w:p>
      <w:pPr>
        <w:pStyle w:val="Style13"/>
        <w:rPr/>
      </w:pPr>
      <w:r>
        <w:rPr/>
        <w:t>9. Наименее развитые страны ( найдите ошибку):</w:t>
      </w:r>
    </w:p>
    <w:p>
      <w:pPr>
        <w:pStyle w:val="Style13"/>
        <w:rPr/>
      </w:pPr>
      <w:r>
        <w:rPr/>
        <w:t>а) Бангладеш б) Непал в) Афганистан г) Йемен д) Пакистан</w:t>
      </w:r>
    </w:p>
    <w:p>
      <w:pPr>
        <w:pStyle w:val="Style13"/>
        <w:rPr/>
      </w:pPr>
      <w:r>
        <w:rPr/>
        <w:t>10. Укажите в предложенном списке европейскую страну:</w:t>
      </w:r>
    </w:p>
    <w:p>
      <w:pPr>
        <w:pStyle w:val="Style13"/>
        <w:rPr/>
      </w:pPr>
      <w:r>
        <w:rPr/>
        <w:t>а) Норвегия б) Зеландия в) Уругвай г) Заир д) Грузия</w:t>
      </w:r>
    </w:p>
    <w:p>
      <w:pPr>
        <w:pStyle w:val="Style13"/>
        <w:rPr/>
      </w:pPr>
      <w:r>
        <w:rPr/>
        <w:t>11. Укажите страну Океании:</w:t>
      </w:r>
    </w:p>
    <w:p>
      <w:pPr>
        <w:pStyle w:val="Style13"/>
        <w:rPr/>
      </w:pPr>
      <w:r>
        <w:rPr/>
        <w:t>а) Тувалу б) Уругвай в) Доминика г) Эритрея д) Сан-Марино</w:t>
      </w:r>
    </w:p>
    <w:p>
      <w:pPr>
        <w:pStyle w:val="Style13"/>
        <w:rPr/>
      </w:pPr>
      <w:r>
        <w:rPr/>
        <w:t>12. Какая страна Европы Имеет выход к Мировому океану:</w:t>
      </w:r>
    </w:p>
    <w:p>
      <w:pPr>
        <w:pStyle w:val="Style13"/>
        <w:rPr/>
      </w:pPr>
      <w:r>
        <w:rPr/>
        <w:t>а) Ирландия б) Швейцария в) Австрия г) Албания д) Македония</w:t>
      </w:r>
    </w:p>
    <w:p>
      <w:pPr>
        <w:pStyle w:val="Style13"/>
        <w:rPr/>
      </w:pPr>
      <w:r>
        <w:rPr/>
        <w:t>13. Какая из стран Африки имеет выход К Мировому океану:</w:t>
      </w:r>
    </w:p>
    <w:p>
      <w:pPr>
        <w:pStyle w:val="Style13"/>
        <w:rPr/>
      </w:pPr>
      <w:r>
        <w:rPr/>
        <w:t>а) Бурунди б) Нигерия в) Эритрея г) Марокко д) Боливия</w:t>
      </w:r>
    </w:p>
    <w:p>
      <w:pPr>
        <w:pStyle w:val="Style13"/>
        <w:rPr/>
      </w:pPr>
      <w:r>
        <w:rPr/>
        <w:t>14. По территории какой страны протекает река Дунай:</w:t>
      </w:r>
    </w:p>
    <w:p>
      <w:pPr>
        <w:pStyle w:val="Style13"/>
        <w:rPr/>
      </w:pPr>
      <w:r>
        <w:rPr/>
        <w:t>а) Болгария б) Швейцария в) Словения г) Белоруссия д) Франция</w:t>
      </w:r>
    </w:p>
    <w:p>
      <w:pPr>
        <w:pStyle w:val="Style13"/>
        <w:rPr/>
      </w:pPr>
      <w:r>
        <w:rPr/>
        <w:t>15. Какая из стран Латинской Америки имеет выход к Мировому океану:</w:t>
      </w:r>
    </w:p>
    <w:p>
      <w:pPr>
        <w:pStyle w:val="Style13"/>
        <w:rPr/>
      </w:pPr>
      <w:r>
        <w:rPr/>
        <w:t>а) Мексика б) Колумбия в) Уругвай г) Парагвай д) Свазиленд</w:t>
      </w:r>
    </w:p>
    <w:p>
      <w:pPr>
        <w:pStyle w:val="Style13"/>
        <w:rPr/>
      </w:pPr>
      <w:r>
        <w:rPr/>
        <w:t>16. Найдите ошибку:</w:t>
      </w:r>
    </w:p>
    <w:p>
      <w:pPr>
        <w:pStyle w:val="Style13"/>
        <w:rPr/>
      </w:pPr>
      <w:r>
        <w:rPr/>
        <w:t>а) Россия-Москва б) Польша-Варшава в) Германия-Бонн г) Канада - Торонто д) США - Нью-Йорк</w:t>
      </w:r>
    </w:p>
    <w:p>
      <w:pPr>
        <w:pStyle w:val="Style13"/>
        <w:rPr/>
      </w:pPr>
      <w:r>
        <w:rPr/>
        <w:t>17. Найдите единственно правильное сочетание:</w:t>
      </w:r>
    </w:p>
    <w:p>
      <w:pPr>
        <w:pStyle w:val="Style13"/>
        <w:rPr/>
      </w:pPr>
      <w:r>
        <w:rPr/>
        <w:t>а) Польша-Прага б) Лихтенштейн- Люксембург в) Ирландия-Рейкъявик г) Дания - Копенгаген д) Финляндия - Осло</w:t>
      </w:r>
    </w:p>
    <w:p>
      <w:pPr>
        <w:pStyle w:val="Style13"/>
        <w:rPr/>
      </w:pPr>
      <w:r>
        <w:rPr/>
        <w:t>18. Укажите столицу государства Африки:</w:t>
      </w:r>
    </w:p>
    <w:p>
      <w:pPr>
        <w:pStyle w:val="Style13"/>
        <w:rPr/>
      </w:pPr>
      <w:r>
        <w:rPr/>
        <w:t>а) Каир б) Дакка в) Сана г) Доха д) Никосия</w:t>
      </w:r>
    </w:p>
    <w:p>
      <w:pPr>
        <w:pStyle w:val="Style13"/>
        <w:rPr/>
      </w:pPr>
      <w:r>
        <w:rPr/>
        <w:t>19. Укажите в предложенном списке страну “ переселенческого капитализма”:</w:t>
      </w:r>
    </w:p>
    <w:p>
      <w:pPr>
        <w:pStyle w:val="Style13"/>
        <w:rPr/>
      </w:pPr>
      <w:r>
        <w:rPr/>
        <w:t>а) США б) Бразилия в) Аргентина г) ЮАР д) Нигерия</w:t>
      </w:r>
    </w:p>
    <w:p>
      <w:pPr>
        <w:pStyle w:val="Style13"/>
        <w:rPr/>
      </w:pPr>
      <w:r>
        <w:rPr/>
        <w:t>20. Страна с республиканской формой правления:</w:t>
      </w:r>
    </w:p>
    <w:p>
      <w:pPr>
        <w:pStyle w:val="Style13"/>
        <w:rPr/>
      </w:pPr>
      <w:r>
        <w:rPr/>
        <w:t>а) Великобритания б) Испания в) Финляндия г) Швеция д) Россия</w:t>
      </w:r>
    </w:p>
    <w:p>
      <w:pPr>
        <w:pStyle w:val="Style13"/>
        <w:rPr/>
      </w:pPr>
      <w:r>
        <w:rPr/>
        <w:t>21. Страна с монархической формой правления:</w:t>
      </w:r>
    </w:p>
    <w:p>
      <w:pPr>
        <w:pStyle w:val="Style13"/>
        <w:rPr/>
      </w:pPr>
      <w:r>
        <w:rPr/>
        <w:t>а) Ирак б) Иран в) Иордания г) Йемен д) Швеция</w:t>
      </w:r>
    </w:p>
    <w:p>
      <w:pPr>
        <w:pStyle w:val="Style13"/>
        <w:rPr/>
      </w:pPr>
      <w:r>
        <w:rPr/>
        <w:t>22. Страна с конституционной монархией:</w:t>
      </w:r>
    </w:p>
    <w:p>
      <w:pPr>
        <w:pStyle w:val="Style13"/>
        <w:rPr/>
      </w:pPr>
      <w:r>
        <w:rPr/>
        <w:t>а) Мавритания б) Марокко в) Саудовская Аравия г) Оман</w:t>
      </w:r>
    </w:p>
    <w:p>
      <w:pPr>
        <w:pStyle w:val="Style13"/>
        <w:rPr/>
      </w:pPr>
      <w:r>
        <w:rPr/>
        <w:t>23. Страна с абсолютной монархией:</w:t>
      </w:r>
    </w:p>
    <w:p>
      <w:pPr>
        <w:pStyle w:val="Style13"/>
        <w:rPr/>
      </w:pPr>
      <w:r>
        <w:rPr/>
        <w:t>а) Малайзия б) Камбоджа в) Таиланд г) Бруней</w:t>
      </w:r>
    </w:p>
    <w:p>
      <w:pPr>
        <w:pStyle w:val="Style13"/>
        <w:rPr/>
      </w:pPr>
      <w:r>
        <w:rPr/>
        <w:t>24. Укажите страну с унитарной формой административно- территориального устройства:</w:t>
      </w:r>
    </w:p>
    <w:p>
      <w:pPr>
        <w:pStyle w:val="Style13"/>
        <w:rPr/>
      </w:pPr>
      <w:r>
        <w:rPr/>
        <w:t>а) Бельгия      б) Швейцария        в) Австрия          г) Нидерланды</w:t>
      </w:r>
    </w:p>
    <w:p>
      <w:pPr>
        <w:pStyle w:val="Style13"/>
        <w:rPr/>
      </w:pPr>
      <w:r>
        <w:rPr/>
        <w:t>25. В каком полушарии сосредоточено больше населения:</w:t>
      </w:r>
    </w:p>
    <w:p>
      <w:pPr>
        <w:pStyle w:val="Style13"/>
        <w:rPr/>
      </w:pPr>
      <w:r>
        <w:rPr/>
        <w:t xml:space="preserve">a) в Восточном </w:t>
      </w:r>
    </w:p>
    <w:p>
      <w:pPr>
        <w:pStyle w:val="Style13"/>
        <w:rPr/>
      </w:pPr>
      <w:r>
        <w:rPr/>
        <w:t xml:space="preserve">б) в Западном </w:t>
      </w:r>
    </w:p>
    <w:p>
      <w:pPr>
        <w:pStyle w:val="Style13"/>
        <w:rPr/>
      </w:pPr>
      <w:r>
        <w:rPr/>
        <w:t>в) в Северном</w:t>
      </w:r>
    </w:p>
    <w:p>
      <w:pPr>
        <w:pStyle w:val="Style13"/>
        <w:rPr/>
      </w:pPr>
      <w:r>
        <w:rPr/>
        <w:t xml:space="preserve"> </w:t>
      </w:r>
      <w:r>
        <w:rPr/>
        <w:t xml:space="preserve">г) в Южном </w:t>
      </w:r>
    </w:p>
    <w:p>
      <w:pPr>
        <w:pStyle w:val="Style13"/>
        <w:rPr/>
      </w:pPr>
      <w:r>
        <w:rPr/>
        <w:t>д) сильных различий в численности не наблюдается</w:t>
      </w:r>
    </w:p>
    <w:p>
      <w:pPr>
        <w:pStyle w:val="Style13"/>
        <w:rPr/>
      </w:pPr>
      <w:r>
        <w:rPr/>
        <w:t>26. В каком полушарии проживает меньше всего людей:</w:t>
      </w:r>
    </w:p>
    <w:p>
      <w:pPr>
        <w:pStyle w:val="Style13"/>
        <w:rPr/>
      </w:pPr>
      <w:r>
        <w:rPr/>
        <w:t>a) в Восточном б) в Западном в) в Северном г) в Южном</w:t>
      </w:r>
    </w:p>
    <w:p>
      <w:pPr>
        <w:pStyle w:val="Style13"/>
        <w:rPr/>
      </w:pPr>
      <w:r>
        <w:rPr/>
        <w:t>27. Какая из перечисленных ниже стран имеет самую высокую плотность населения:</w:t>
      </w:r>
    </w:p>
    <w:p>
      <w:pPr>
        <w:pStyle w:val="Style13"/>
        <w:rPr/>
      </w:pPr>
      <w:r>
        <w:rPr/>
        <w:t>a) Бангладеш б) Непал в) Китай г) Индия д) ФР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тветы:</w:t>
        <w:br/>
        <w:t>| 1| д |</w:t>
        <w:br/>
        <w:t>| 2| а |</w:t>
        <w:br/>
        <w:t>| 3| а |</w:t>
        <w:br/>
        <w:t>| 4| а |</w:t>
        <w:br/>
        <w:t>| 5| б |</w:t>
        <w:br/>
        <w:t>| 6| г |</w:t>
        <w:br/>
        <w:t>| 7| д |</w:t>
        <w:br/>
        <w:t>| 8| д |</w:t>
        <w:br/>
        <w:t>| 9| д |</w:t>
        <w:br/>
        <w:t>| 10| а |</w:t>
        <w:br/>
        <w:t>| 11| а |</w:t>
        <w:br/>
        <w:t>| 12| а |</w:t>
        <w:br/>
        <w:t>| 13| а |</w:t>
        <w:br/>
        <w:t>| 14| а |</w:t>
        <w:br/>
        <w:t>| 15| а |</w:t>
        <w:br/>
        <w:t>| | д |</w:t>
        <w:br/>
        <w:t>|16 | |</w:t>
        <w:br/>
        <w:t>| | г |</w:t>
        <w:br/>
        <w:t>|17 | |</w:t>
        <w:br/>
        <w:t>| | а |</w:t>
        <w:br/>
        <w:t>|18 | |</w:t>
        <w:br/>
        <w:t>| | г |</w:t>
        <w:br/>
        <w:t>|19 | |</w:t>
        <w:br/>
        <w:t>| | в |</w:t>
        <w:br/>
        <w:t>|20 | |</w:t>
        <w:br/>
        <w:t>| | в |</w:t>
        <w:br/>
        <w:t>|21 | |</w:t>
        <w:br/>
        <w:t>| | в |</w:t>
        <w:br/>
        <w:t>|22 | |</w:t>
        <w:br/>
        <w:t>| | г |</w:t>
        <w:br/>
        <w:t>|23 | |</w:t>
        <w:br/>
        <w:t>| | д |</w:t>
        <w:br/>
        <w:t>|24 | |</w:t>
        <w:br/>
        <w:t>| | г |</w:t>
        <w:br/>
        <w:t>|25 | |</w:t>
        <w:br/>
        <w:t>| | а |</w:t>
        <w:br/>
        <w:t>|26 | |</w:t>
        <w:br/>
        <w:t>| | г |</w:t>
        <w:br/>
        <w:t>|27 | |</w:t>
        <w:br/>
        <w:t>| | в |</w:t>
        <w:br/>
        <w:t>|28 | |</w:t>
        <w:br/>
        <w:t>| | в |</w:t>
        <w:br/>
        <w:t>|29 | |</w:t>
        <w:br/>
        <w:t>| | в |</w:t>
        <w:br/>
        <w:t>|30 | |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opedia.mygeog.ru/austral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9:00Z</dcterms:created>
  <dc:creator>ь</dc:creator>
  <dc:description/>
  <dc:language>en-US</dc:language>
  <cp:lastModifiedBy>ь</cp:lastModifiedBy>
  <dcterms:modified xsi:type="dcterms:W3CDTF">2012-01-14T16:21:00Z</dcterms:modified>
  <cp:revision>2</cp:revision>
  <dc:subject/>
  <dc:title>Проверочный тест после окончания I полугодия</dc:title>
</cp:coreProperties>
</file>