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color w:val="000080"/>
          <w:spacing w:val="-1"/>
        </w:rPr>
      </w:pPr>
      <w:r>
        <w:rPr>
          <w:rFonts w:eastAsia="Tahoma" w:cs="Tahoma" w:ascii="Tahoma" w:hAnsi="Tahoma"/>
          <w:b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b/>
          <w:spacing w:val="-1"/>
          <w:sz w:val="28"/>
          <w:szCs w:val="28"/>
        </w:rPr>
        <w:t>«Княжегорская средняя общеобразовательная школ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pacing w:val="-1"/>
        </w:rPr>
      </w:pPr>
      <w:r>
        <w:rPr>
          <w:rFonts w:cs="Arial" w:ascii="Arial" w:hAnsi="Arial"/>
          <w:b/>
          <w:color w:val="000080"/>
          <w:spacing w:val="-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pacing w:val="-1"/>
        </w:rPr>
      </w:pPr>
      <w:r>
        <w:rPr>
          <w:rFonts w:cs="Arial" w:ascii="Arial" w:hAnsi="Arial"/>
          <w:color w:val="000080"/>
          <w:spacing w:val="-1"/>
        </w:rPr>
      </w:r>
    </w:p>
    <w:p>
      <w:pPr>
        <w:pStyle w:val="Normal"/>
        <w:jc w:val="center"/>
        <w:rPr>
          <w:color w:val="000080"/>
          <w:spacing w:val="-1"/>
        </w:rPr>
      </w:pPr>
      <w:r>
        <w:rPr>
          <w:color w:val="00008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 Рассмотрено»                                  «Согласовано»                                    « Утверждено»</w:t>
      </w:r>
    </w:p>
    <w:p>
      <w:pPr>
        <w:pStyle w:val="Normal"/>
        <w:rPr/>
      </w:pPr>
      <w:r>
        <w:rPr/>
        <w:t xml:space="preserve">Руководитель МО                         Зам.  директора  по УР               </w:t>
        <w:tab/>
        <w:t xml:space="preserve">Директор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МОУ «Княжегорская СОШ»                  </w:t>
      </w:r>
    </w:p>
    <w:p>
      <w:pPr>
        <w:pStyle w:val="Normal"/>
        <w:rPr/>
      </w:pPr>
      <w:r>
        <w:rPr/>
        <w:t xml:space="preserve">________/ Малинина О.М.       _______ / В.А.Абраменко /          __________ / Т.Н.Пронина/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___»_____________2011г.              «___»_____________2011г               «___»________</w:t>
        <w:softHyphen/>
        <w:softHyphen/>
        <w:softHyphen/>
        <w:softHyphen/>
        <w:softHyphen/>
        <w:t>___2011г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 xml:space="preserve">Рабочая  учебная  программа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по математике  9 класс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eastAsia="Tahoma" w:cs="Tahoma"/>
          <w:b/>
          <w:b/>
          <w:sz w:val="44"/>
          <w:szCs w:val="44"/>
        </w:rPr>
      </w:pPr>
      <w:r>
        <w:rPr>
          <w:rFonts w:eastAsia="Tahoma" w:cs="Tahoma" w:ascii="Tahoma" w:hAnsi="Tahoma"/>
          <w:b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cs="Tahoma"/>
          <w:b/>
          <w:b/>
          <w:sz w:val="44"/>
          <w:szCs w:val="44"/>
        </w:rPr>
      </w:pPr>
      <w:r>
        <w:rPr>
          <w:rFonts w:eastAsia="Tahoma" w:cs="Tahoma" w:ascii="Tahoma" w:hAnsi="Tahoma"/>
          <w:b/>
          <w:sz w:val="44"/>
          <w:szCs w:val="4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ind w:firstLine="720"/>
        <w:jc w:val="righ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Учитель:  Абраменко В.А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hd w:fill="FFFFFF" w:val="clear"/>
        <w:spacing w:before="38" w:after="0"/>
        <w:rPr/>
      </w:pPr>
      <w:r>
        <w:rPr>
          <w:sz w:val="28"/>
          <w:szCs w:val="28"/>
        </w:rPr>
        <w:t>     </w:t>
      </w:r>
      <w:r>
        <w:rPr>
          <w:b/>
          <w:sz w:val="28"/>
          <w:szCs w:val="28"/>
        </w:rPr>
        <w:t>Цели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Школьное математическое образование ставит следующие цели обучения:</w:t>
      </w:r>
    </w:p>
    <w:p>
      <w:pPr>
        <w:pStyle w:val="Normal"/>
        <w:numPr>
          <w:ilvl w:val="0"/>
          <w:numId w:val="2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владение конкретными математическими знаниями, необходимыми для применения в практической    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2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numPr>
          <w:ilvl w:val="0"/>
          <w:numId w:val="2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2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Normal"/>
        <w:jc w:val="both"/>
        <w:rPr/>
      </w:pPr>
      <w:r>
        <w:rPr>
          <w:sz w:val="28"/>
          <w:szCs w:val="28"/>
        </w:rPr>
        <w:t>        </w:t>
      </w: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ематика нацелена на формирование математического аппарата для решения задач из математики, смежных предметов, окружающей ре</w:t>
        <w:softHyphen/>
        <w:t>альности. Язык математики подчеркивает значение как языка для построения математических моделей, процессов и явлений реального мира. Одной из основных задач изучения математики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</w:t>
        <w:softHyphen/>
        <w:t>скому творчеству. Другой важной задачей изучения математики 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держание рабочей програм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 и выпускника, виды контроля, а также компьютерное обеспечение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по математике основного общего образования;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;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вторского тематического планирования учебного материала;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зисного учебного плана 200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рс математики 9 класса состоит из следующих предметов: «Алгебра», «Геометрия», «Элементы логики, комбинаторики, статистики и теории вероятности», которые изучаются блоками. В соответствии с этим составлено тематическое планирова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ответствии с федеральным базисным учебным планом для образовательных учреждений Российской Федерации на изучение математики в 9 классе  отводится 5 часов в неделю. Планирование составлено на 170 уроков (34 рабочих недели) (алгебра - 102 часов, геометрия – 68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нтрольных работ всего – 11. </w:t>
      </w:r>
    </w:p>
    <w:p>
      <w:pPr>
        <w:pStyle w:val="Normal"/>
        <w:rPr>
          <w:b/>
          <w:b/>
        </w:rPr>
      </w:pPr>
      <w:r>
        <w:rPr>
          <w:b/>
          <w:i/>
          <w:sz w:val="28"/>
        </w:rPr>
        <w:t>Из них:</w:t>
      </w:r>
      <w:r>
        <w:rPr>
          <w:b/>
        </w:rPr>
        <w:t xml:space="preserve"> </w:t>
      </w:r>
      <w:r>
        <w:rPr>
          <w:b/>
          <w:i/>
          <w:sz w:val="28"/>
        </w:rPr>
        <w:t xml:space="preserve">по алгебре – 6, по геометрии – 4, итоговая – 1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СНОВНАЯ 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 «</w:t>
      </w:r>
      <w:r>
        <w:rPr>
          <w:b/>
          <w:sz w:val="32"/>
          <w:szCs w:val="32"/>
        </w:rPr>
        <w:t>Неравенства и системы неравенств</w:t>
      </w:r>
      <w:r>
        <w:rPr>
          <w:b/>
          <w:bCs/>
          <w:sz w:val="32"/>
          <w:szCs w:val="32"/>
        </w:rPr>
        <w:t>» (13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равнения и неравен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>    </w:t>
      </w:r>
      <w:r>
        <w:rPr>
          <w:b/>
          <w:bCs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Числовые неравенства и их свойства</w:t>
      </w:r>
      <w:r>
        <w:rPr>
          <w:sz w:val="28"/>
          <w:szCs w:val="28"/>
        </w:rPr>
        <w:t xml:space="preserve">. </w:t>
      </w:r>
    </w:p>
    <w:p>
      <w:pPr>
        <w:pStyle w:val="NR"/>
        <w:widowControl w:val="false"/>
        <w:overflowPunct w:val="false"/>
        <w:autoSpaceDE w:val="false"/>
        <w:ind w:left="851" w:hanging="851"/>
        <w:jc w:val="both"/>
        <w:textAlignment w:val="baseline"/>
        <w:rPr/>
      </w:pPr>
      <w:r>
        <w:rPr/>
        <w:t xml:space="preserve">     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Линейные неравенства с одной переменной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Решение неравенств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Квадратные неравенств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ациональные неравен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истемы неравенств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линейные неравенства с одной переменной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квадратные неравенств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рациональные неравенств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системы неравен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линейные, квадратные, рациональные неравенства и их системы. 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Знать как используются неравенства; примеры их применения для решения математических и практических задач.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неравенства с модулем.</w:t>
      </w:r>
    </w:p>
    <w:p>
      <w:pPr>
        <w:pStyle w:val="Normal"/>
        <w:spacing w:before="6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392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05pt;height:80.5pt" filled="f" o:ole="">
            <v:imagedata r:id="rId3" o:title=""/>
          </v:shape>
          <o:OLEObject Type="Embed" ProgID="" ShapeID="ole_rId2" DrawAspect="Content" ObjectID="_70026001" r:id="rId2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86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4pt;height:137.2pt" filled="f" o:ole="">
            <v:imagedata r:id="rId5" o:title=""/>
          </v:shape>
          <o:OLEObject Type="Embed" ProgID="" ShapeID="ole_rId4" DrawAspect="Content" ObjectID="_1391095892" r:id="rId4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2 «Вводное повторение» (2 часа)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Векторы. Метод координат» (19 часов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 ли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ектор. Откладывание вектора от данной точки. Длина (модуль) вектора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ллинеарные и равные векторы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ерации над векторами: сложение и вычитание векторов,  умножение вектора на число на числ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редняя линия трапеци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ектор. Длина (модуль) вектора. Равенство векторо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ординаты вектор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ерации над векторами: умножение вектора на число, сложение, разлож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роизводить операции над векторами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числять значения геометрических величин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Уметь решать геометрические задачи  с применением векторов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Уметь решать геометрические задачи координатным методом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роизводить операции над векторами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числять значения геометрических величин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Уметь решать геометрические задачи с применением векторов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решать простейшие планиметрические задачи в пространств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подготовки выпуск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 и понимать: 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понятия вектора, нулевого вектора, длины вектора, коллинеарных векторов, равенства векторов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перации над векторами в геометрической форме (правило треугольника, правило параллелограмма, правило многоугольника, правило построения разности векторов и вектора, получающегося при  умножении вектора на число)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законы сложения векторов, умножения вектора на число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формулу для вычисления средней линии трапе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кладывать вектор от данной точк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льзоваться правилами при построении суммы, разности векторов; вектора, получающегося при умножении вектора на число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менять векторы к решению задач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ходить среднюю линию треуголь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ладывать вектор.</w:t>
      </w:r>
      <w:r>
        <w:rPr>
          <w:b/>
          <w:bCs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704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4pt;height:90.85pt" filled="f" o:ole="">
            <v:imagedata r:id="rId7" o:title=""/>
          </v:shape>
          <o:OLEObject Type="Embed" ProgID="" ShapeID="ole_rId6" DrawAspect="Content" ObjectID="_1216891046" r:id="rId6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24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35pt;height:102.5pt" filled="f" o:ole="">
            <v:imagedata r:id="rId9" o:title=""/>
          </v:shape>
          <o:OLEObject Type="Embed" ProgID="" ShapeID="ole_rId8" DrawAspect="Content" ObjectID="_1556296973" r:id="rId8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3 «Системы уравнений» (15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hanging="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равнения и неравен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с двумя переменными; решение уравнения с двумя переменными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равнений; решение систем уравнений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Система двух линейных уравнений с двумя переменными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Решение систем уравнений подстановкой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Решение систем уравнений алгебраическим сложением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нелинейных систем уравнений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8"/>
          <w:szCs w:val="28"/>
        </w:rPr>
        <w:t>Уметь решать несложные нелинейные системы уравнений.</w:t>
      </w:r>
    </w:p>
    <w:p>
      <w:pPr>
        <w:pStyle w:val="Normal"/>
        <w:numPr>
          <w:ilvl w:val="0"/>
          <w:numId w:val="3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Уметь решать текстовые задачи алгебраическим методом  с помощью систем уравнений, интерпретировать полученный результат, проводить отбор решений, исходя из формулировки задачи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Уметь решать нелинейные системы уравнений различными методами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использовать приобретенные знания и умения в практической деятельности и повседневной жизни для моделирования практических ситуаций и исследовании построенных моделей с использованием аппарата алгебры. 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меть строить графики уравнений с двумя неизвестными.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меть решать неравенства и системы неравенств с двумя неизвестным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752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9.15pt;height:123.25pt" filled="f" o:ole="">
            <v:imagedata r:id="rId11" o:title=""/>
          </v:shape>
          <o:OLEObject Type="Embed" ProgID="" ShapeID="ole_rId10" DrawAspect="Content" ObjectID="_570926829" r:id="rId10"/>
        </w:objec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7460" w:dyaOrig="3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7.9pt;height:208.95pt" filled="f" o:ole="">
            <v:imagedata r:id="rId13" o:title=""/>
          </v:shape>
          <o:OLEObject Type="Embed" ProgID="" ShapeID="ole_rId12" DrawAspect="Content" ObjectID="_572482605" r:id="rId1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4  «</w:t>
      </w:r>
      <w:r>
        <w:rPr>
          <w:b/>
          <w:sz w:val="32"/>
          <w:szCs w:val="32"/>
        </w:rPr>
        <w:t>Соотношения между сторонами и углами треугольника. Скалярное произведение векторов</w:t>
      </w:r>
      <w:r>
        <w:rPr>
          <w:b/>
          <w:bCs/>
          <w:sz w:val="32"/>
          <w:szCs w:val="32"/>
        </w:rPr>
        <w:t>» (14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инус, косинус и тангенс углов о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Угол между векторам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Теорема синусов и теорема косинусов. Примеры их применения для вычисления элементов треугольник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Формула, выражающая площадь треугольника через две стороны и угол между ним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калярное произведение векторов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производить операции над векторами, вычислять длину и координаты вектора, угол между векторами, скалярное произведение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числять значения геометрических величин, в том числе: для углов о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роизводить операции над векторами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числять значения геометрических величин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решать геометрические задачи, применяя тригонометрические функции и скалярное произведени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решать простейшие планиметрические задачи в пространстве, используя скалярное произведение векторов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object w:dxaOrig="6820" w:dyaOrig="1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1.65pt;height:116.4pt" filled="f" o:ole="">
            <v:imagedata r:id="rId15" o:title=""/>
          </v:shape>
          <o:OLEObject Type="Embed" ProgID="" ShapeID="ole_rId14" DrawAspect="Content" ObjectID="_304861388" r:id="rId14"/>
        </w:object>
      </w:r>
      <w:r>
        <w:rPr/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йдите биссектрису А</w:t>
      </w:r>
      <w:r>
        <w:rPr>
          <w:bCs/>
          <w:i/>
          <w:iCs/>
          <w:sz w:val="28"/>
          <w:szCs w:val="28"/>
          <w:lang w:val="en-US"/>
        </w:rPr>
        <w:t>D</w:t>
      </w:r>
      <w:r>
        <w:rPr>
          <w:bCs/>
          <w:i/>
          <w:iCs/>
          <w:sz w:val="28"/>
          <w:szCs w:val="28"/>
        </w:rPr>
        <w:t xml:space="preserve"> треугольника </w:t>
      </w:r>
      <w:r>
        <w:rPr>
          <w:i/>
          <w:sz w:val="28"/>
          <w:szCs w:val="28"/>
        </w:rPr>
        <w:t>АВС, если ∟А= α, АВ=с, АС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Найдите угол, лежащий против основания равнобедренного треугольника, если медианы, проведенные к боковым сторонам, взаимно перпендикулярны.</w:t>
      </w:r>
    </w:p>
    <w:p>
      <w:pPr>
        <w:pStyle w:val="Normal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ема 5 «Числовая функция» (25 часов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Функция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функции. Область определения и область значений функции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задания функции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График функции, возрастание и убывание функции, наибольшее и наименьшее значения функции, нули функции, промежутки знакопостоянства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ные и нечетные функции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ные функции с натуральным и целым показателем, их свойства и графики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</w:rPr>
        <w:object w:dxaOrig="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6pt;height:22.4pt" filled="f" o:ole="">
            <v:imagedata r:id="rId17" o:title=""/>
          </v:shape>
          <o:OLEObject Type="Embed" ProgID="" ShapeID="ole_rId16" DrawAspect="Content" ObjectID="_647985835" r:id="rId16"/>
        </w:object>
      </w:r>
      <w:r>
        <w:rPr>
          <w:color w:val="000000"/>
          <w:sz w:val="28"/>
          <w:szCs w:val="28"/>
        </w:rPr>
        <w:t>, ее свойства и график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8"/>
          <w:szCs w:val="28"/>
        </w:rPr>
        <w:t>Уметь находить значения функции, заданной формулой, таблицей, графиком по ее аргументу.</w:t>
      </w:r>
    </w:p>
    <w:p>
      <w:pPr>
        <w:pStyle w:val="Normal"/>
        <w:numPr>
          <w:ilvl w:val="0"/>
          <w:numId w:val="3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Уметь находить значение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8"/>
          <w:szCs w:val="28"/>
        </w:rPr>
        <w:t>Уметь определять свойства квадратичной функции по ее графику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8"/>
          <w:szCs w:val="28"/>
        </w:rPr>
        <w:t>Уметь описывать свойства квадратичной функции, строить ее график.</w:t>
      </w:r>
    </w:p>
    <w:p>
      <w:pPr>
        <w:pStyle w:val="Normal"/>
        <w:numPr>
          <w:ilvl w:val="0"/>
          <w:numId w:val="3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Знать свойства степенной функции с натуральным и целым показателем.</w:t>
      </w:r>
    </w:p>
    <w:p>
      <w:pPr>
        <w:pStyle w:val="Normal"/>
        <w:numPr>
          <w:ilvl w:val="0"/>
          <w:numId w:val="3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Знать свойства функции </w:t>
      </w:r>
      <w:r>
        <w:rPr>
          <w:color w:val="000000"/>
          <w:sz w:val="28"/>
          <w:szCs w:val="28"/>
        </w:rPr>
        <w:object w:dxaOrig="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6pt;height:22.4pt" filled="f" o:ole="">
            <v:imagedata r:id="rId19" o:title=""/>
          </v:shape>
          <o:OLEObject Type="Embed" ProgID="" ShapeID="ole_rId18" DrawAspect="Content" ObjectID="_984743438" r:id="rId1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ть, что функция – это математическая модель, позволяющая описывать и изучать разнообразные зависимости между реальными величинами. 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>Уметь определять свойства функции по ее графику; применять графические представления при решении уравнений, систем, неравенств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строить графики различных функций с помощью параллельных переносов. 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меть 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840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55pt;height:148.85pt" filled="f" o:ole="">
            <v:imagedata r:id="rId21" o:title=""/>
          </v:shape>
          <o:OLEObject Type="Embed" ProgID="" ShapeID="ole_rId20" DrawAspect="Content" ObjectID="_1351569624" r:id="rId20"/>
        </w:object>
      </w:r>
      <w:r>
        <w:rPr>
          <w:lang w:val="en-US" w:eastAsia="en-US"/>
        </w:rPr>
        <w:t xml:space="preserve"> </w:t>
      </w:r>
    </w:p>
    <w:p>
      <w:pPr>
        <w:pStyle w:val="Normal"/>
        <w:ind w:left="23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4660" w:dyaOrig="1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.5pt;height:93.9pt" filled="f" o:ole="">
            <v:imagedata r:id="rId23" o:title=""/>
          </v:shape>
          <o:OLEObject Type="Embed" ProgID="" ShapeID="ole_rId22" DrawAspect="Content" ObjectID="_1295625836" r:id="rId2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6  «Длина окружности и площадь круга» (12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Вписанные и описанные многоугольники. Правильные многоугольники. Сумма углов правильного многоугольник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Длина окружности, число π; длина дуги. 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лощадь круга и площадь сектор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писанные и описанные окружности правильного многоугольника.</w:t>
      </w: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аспознавать геометрические фигуры, различать их взаимное расположени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меть изображать геометрические фигуры; Выполнять чертежи по условию задач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ть вычислять длины дуг окружности, длину окружности, периметры и площади правильных многоугольников, площади круга и сектора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решать простейшие планиметрические задачи в пространств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решения практических задач, связанных с нахождением геометрических величин(используя при необходимости справочники и технические средств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выполнять построения правильных многоугольнико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</w:rPr>
        <w:t>Сколько сторон имеет правильный многоугольник, если каждый его угол равен  а) 6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;  б)13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; в) 15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площадь правильного восьмиугольника, если радиус его вписанной окружности равен 6 см.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</w:rPr>
        <w:t>Найдите длину дуги окружности радиуса 12 см, если ее градусная мера равна  6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а окружности цирковой арены равна 41 м. Найдите диаметр и площадь арены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28"/>
          <w:szCs w:val="28"/>
        </w:rPr>
        <w:t>В круг, площадь которого равна 36π 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вписан правильный шестиугольник. Найдите сторону шестиугольника и его площадь.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йте правильный восьмиугольник, сторона которого равна данному отрезку.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ы два круга. Постройте круг, площадь которого равна сумме площадей данных круг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7 «</w:t>
      </w:r>
      <w:r>
        <w:rPr>
          <w:b/>
          <w:color w:val="000000"/>
          <w:sz w:val="32"/>
          <w:szCs w:val="32"/>
        </w:rPr>
        <w:t>Прогрессии</w:t>
      </w:r>
      <w:r>
        <w:rPr>
          <w:b/>
          <w:bCs/>
          <w:sz w:val="32"/>
          <w:szCs w:val="32"/>
        </w:rPr>
        <w:t>» (16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Вычисления и числ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я и преобразова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Понятие последова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ифметическая и геометрическая прогрес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улы общего члена арифметической и геометрической прогресс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улы суммы первых нескольких членов арифметической и геометрической прогрессий.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Распознавать арифметические и геометрические прогресси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ешать несложные задачи с применением формул общего члена и суммы нескольких первых членов прогрессий.</w:t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Понимать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аспознавать арифметические и геометрические прогресси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шать задачи с применением формул общего члена и нескольких первых членов прогрессий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/>
      </w:pPr>
      <w:r>
        <w:rPr/>
        <w:t> </w:t>
      </w:r>
      <w:r>
        <w:rPr/>
        <w:object w:dxaOrig="7240" w:dyaOrig="3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.05pt;height:179.9pt" filled="f" o:ole="">
            <v:imagedata r:id="rId25" o:title=""/>
          </v:shape>
          <o:OLEObject Type="Embed" ProgID="" ShapeID="ole_rId24" DrawAspect="Content" ObjectID="_1066867510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object w:dxaOrig="6580" w:dyaOrig="2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7.2pt;height:149.2pt" filled="f" o:ole="">
            <v:imagedata r:id="rId27" o:title=""/>
          </v:shape>
          <o:OLEObject Type="Embed" ProgID="" ShapeID="ole_rId26" DrawAspect="Content" ObjectID="_714588867" r:id="rId2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8  «Движение» (10 часов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9  «Об аксиомах геометрии (1 час)</w:t>
      </w:r>
    </w:p>
    <w:p>
      <w:pPr>
        <w:pStyle w:val="Normal"/>
        <w:ind w:left="142" w:hanging="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териал подлежит изучению, но не включается в Требования к уровню подготовки ученико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2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меры движения фигур.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>
          <w:bCs/>
          <w:sz w:val="28"/>
          <w:szCs w:val="28"/>
        </w:rPr>
        <w:t>Центральная и осевая симметрия.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>
          <w:bCs/>
          <w:sz w:val="28"/>
          <w:szCs w:val="28"/>
        </w:rPr>
        <w:t>Параллельный перенос.</w:t>
      </w:r>
    </w:p>
    <w:p>
      <w:pPr>
        <w:pStyle w:val="Normal"/>
        <w:numPr>
          <w:ilvl w:val="0"/>
          <w:numId w:val="24"/>
        </w:numPr>
        <w:rPr/>
      </w:pPr>
      <w:r>
        <w:rPr>
          <w:bCs/>
          <w:sz w:val="28"/>
          <w:szCs w:val="28"/>
        </w:rPr>
        <w:t>Поворо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 xml:space="preserve">Даны точка О и треугольник АВС. Постройте фигуру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, на которую отображается треугольник АВС при центральной симметрии с центром О. Что представляет собой фигур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Постройте треугольник, который получается из данного треугольника АВС поворотом вокруг точки А на угол 16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против часовой стрел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10 «</w:t>
      </w:r>
      <w:r>
        <w:rPr>
          <w:b/>
          <w:color w:val="000000"/>
          <w:sz w:val="32"/>
          <w:szCs w:val="32"/>
        </w:rPr>
        <w:t>Элементы комбинаторики, статистики и теории вероятностей</w:t>
      </w:r>
      <w:r>
        <w:rPr>
          <w:b/>
          <w:bCs/>
          <w:sz w:val="32"/>
          <w:szCs w:val="32"/>
        </w:rPr>
        <w:t xml:space="preserve">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12 часов)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Числа и вычисления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Множества и комбинатори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Статистик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Вероятност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Примеры решения комбинаторных задач: перебор вариантов, правило умножения</w:t>
      </w:r>
      <w:r>
        <w:rPr>
          <w:sz w:val="28"/>
          <w:szCs w:val="28"/>
        </w:rPr>
        <w:t>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Примеры решения комбинаторных задач: перебор вариантов, правило умн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Представление данных в виде таблиц, диаграмм, график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Средние значения результатов измерен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статистическом выводе на основе выбор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и примеры случайных событий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Частота события, вероятность случайного события.</w:t>
      </w:r>
      <w:r>
        <w:rPr/>
        <w:t> 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spacing w:before="60" w:after="0"/>
        <w:ind w:left="709" w:hanging="709"/>
        <w:jc w:val="both"/>
        <w:rPr>
          <w:sz w:val="22"/>
        </w:rPr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28"/>
          <w:szCs w:val="28"/>
        </w:rPr>
        <w:t xml:space="preserve">Уметь решать комбинаторные задачи путем систематического перебора возможных вариантов. </w:t>
      </w:r>
    </w:p>
    <w:p>
      <w:pPr>
        <w:pStyle w:val="Normal"/>
        <w:spacing w:before="60" w:after="0"/>
        <w:ind w:left="709" w:hanging="709"/>
        <w:jc w:val="both"/>
        <w:rPr>
          <w:sz w:val="22"/>
        </w:rPr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28"/>
          <w:szCs w:val="28"/>
        </w:rPr>
        <w:t>Уметь решать комбинаторные задачи с использованием правила умножения;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Уметь извлекать информацию, представленную в таблицах, на диаграммах, графиках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Уметь составлять таблицы, строить диаграммы, графики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вычислять средние значения результатов измерений. 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Уметь находить вероятности случайных событий в простейших случа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Уметь находить частоту события, используя собственные наблюдения и готовые статистические данны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решения учебных и практических задач, требующих систематического перебора вариант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имать различные статистические утвер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олькими способами могут разместиться 6 человек в салоне автобуса на шести свободных местах? 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олько трехзначных чисел, в которых нет одинаковых цифр, можно составить из цифр 1, 2, 3, 4, 5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 12 членов туристической группы надо выбрать трех дежурных. Сколькими способами можно сделать такой выбор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ва вероятность того, что при бросании игрального кубика выпадет более 4 очков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 таблице </w:t>
      </w:r>
      <w:r>
        <w:rPr>
          <w:bCs/>
          <w:iCs/>
          <w:sz w:val="28"/>
          <w:szCs w:val="28"/>
        </w:rPr>
        <w:t>показан расход электроэнергии некоторой семьей в течение года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3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еся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асход электроэнергии, квт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6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Построить столбчатую диаграмму расходов электроэнергии семьи в течение    год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20 вопросов к экзамену Вова 12 вопросов выучил, 5 совсем не смотрел, а в остальных что-то знает, а что-то нет. На экзамене в билете будет три вопроса.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а) Сколько существует вариантов билетов?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б) Сколько из них тех, в которых Вова знает все вопросы?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в) Сколько из них тех, в которых есть вопросы всех трех типов?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г) Сколько из них тех, в которых Вова выучил большинство вопросов?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Случайным образом одновременно выбирают две буквы из 33 букв русского алфавита. Найдите вероятность того,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бе они глас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реди них есть буква «ь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реди них нет буквы «а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одна буква гласная, а другая согласна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1  «Итоговое повторение. Решение задач» (29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Числа и вычисле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я и преобразова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равнения и неравенства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рифметические действия с рациональными числ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образования многочленов, алгебраических дробей. Свойства степени с натуральным показателем. Прогрес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равнение с одной переменной. Системы уравнений. Неравенства с одной переменной и их системы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Функции: </w:t>
      </w:r>
      <w:r>
        <w:rPr>
          <w:i/>
          <w:sz w:val="28"/>
          <w:szCs w:val="28"/>
        </w:rPr>
        <w:t xml:space="preserve">у = </w:t>
      </w:r>
      <w:r>
        <w:rPr>
          <w:i/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6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95pt;height:35.95pt" filled="f" o:ole="">
            <v:imagedata r:id="rId29" o:title=""/>
          </v:shape>
          <o:OLEObject Type="Embed" ProgID="" ShapeID="ole_rId28" DrawAspect="Content" ObjectID="_399696280" r:id="rId28"/>
        </w:object>
      </w:r>
      <w:r>
        <w:rPr>
          <w:i/>
          <w:sz w:val="28"/>
          <w:szCs w:val="28"/>
        </w:rPr>
        <w:t xml:space="preserve">,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, у= х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  </w:t>
      </w:r>
      <w:r>
        <w:rPr>
          <w:sz w:val="28"/>
          <w:szCs w:val="28"/>
        </w:rPr>
        <w:t xml:space="preserve">их свойства и график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Начальные понятия и теоремы геометр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угольник, его свойства. Равенство и подобие треугольников. Решение треугольн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тырехугольники и многоугольн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ружность и кру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кторы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object w:dxaOrig="4560" w:dyaOrig="2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9.45pt;height:136.5pt" filled="f" o:ole="">
            <v:imagedata r:id="rId31" o:title=""/>
          </v:shape>
          <o:OLEObject Type="Embed" ProgID="" ShapeID="ole_rId30" DrawAspect="Content" ObjectID="_91156724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99" w:dyaOrig="26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.15pt;height:156.45pt" filled="f" o:ole="">
            <v:imagedata r:id="rId33" o:title=""/>
          </v:shape>
          <o:OLEObject Type="Embed" ProgID="" ShapeID="ole_rId32" DrawAspect="Content" ObjectID="_114525902" r:id="rId32"/>
        </w:objec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Как проверить, что выпиленная из листа фанеры фигура является прямоугольником?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Начертите три неразвернутых угла и обозначьте каждый из них одним из трех способов.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С помощью транспортира найдите градусные меры углов треугольника АВС. (Задан чертеж треугольника АВС).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В равностороннем треугольнике АВС проведены биссектрисы АК и АМ, которые пересекаются в точке О. Найдите углы треугольника АОМ.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Докажите, что в равнобокой трапеции диагонали равны.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Разделите данный отрезок пополам с помощью циркуля и линейк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/>
      </w:pPr>
      <w:r>
        <w:rPr/>
        <w:object w:dxaOrig="6680" w:dyaOrig="4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7.1pt;height:270.25pt" filled="f" o:ole="">
            <v:imagedata r:id="rId35" o:title=""/>
          </v:shape>
          <o:OLEObject Type="Embed" ProgID="" ShapeID="ole_rId34" DrawAspect="Content" ObjectID="_396713755" r:id="rId34"/>
        </w:objec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омбе высота, проведенная из вершины тупого угла, делит его сторону пополам. Найдите:  а) углы ромба;  б) его периметр, если меньшая диагональ равна 3,5 см. </w:t>
      </w:r>
    </w:p>
    <w:p>
      <w:pPr>
        <w:pStyle w:val="Normal"/>
        <w:numPr>
          <w:ilvl w:val="0"/>
          <w:numId w:val="29"/>
        </w:numPr>
        <w:rPr/>
      </w:pPr>
      <w:r>
        <w:rPr>
          <w:i/>
          <w:sz w:val="28"/>
          <w:szCs w:val="28"/>
        </w:rPr>
        <w:t>Хорда окружности пересекает ее диаметр под углом  3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и делится им на части, равные  12 см  и  6 см.  Найдите расстояние от середины хорды до диаметра.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 луч ОА.  Постройте фигуру, центрально-симметричную ему относительно точки  О. Что это за фигура?</w:t>
      </w:r>
    </w:p>
    <w:p>
      <w:pPr>
        <w:pStyle w:val="Normal"/>
        <w:numPr>
          <w:ilvl w:val="0"/>
          <w:numId w:val="29"/>
        </w:numPr>
        <w:rPr/>
      </w:pPr>
      <w:r>
        <w:rPr>
          <w:i/>
          <w:sz w:val="28"/>
          <w:szCs w:val="28"/>
        </w:rPr>
        <w:t>Как расположены относительно друг друга две окружности  (О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и (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, если  О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2 см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4 см 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6 см?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йте треугольник по стороне, опущенной на нее высоте и прилежащему к ней уг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рофеев Г. В. и др.  Оценка качества подготовки выпускников основной школы по математике.  М., «Дрофа»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цепция математического образования (проект)//Математика в школе.-  2000. – № 2. – с.13-1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цепция модернизации российского образования на период до 2010// 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2- № 6 - с.11-4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дкович А.Г., Семенов П.В. Алгебра. Учебник для 9 класса общеобразовательных учреждений. Часть 1. М.,  «Мнемозина», 201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дкович А.Г., Александрова Л.А. и др. Алгебра. Учебник для 9 класса общеобразовательных учреждений. Часть 2. М.,  «Мнемозина», 2011.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танасян Л.С. Геометрия 7 – 9. Учебник для 7 – 9 классов средней школы. М., «Просвещение», 2006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узнецова Г.М., Миндюк Н.Г.  Программы для общеобразовательных школ, гимназий, лицеев. Математика 5 – 11 классы. М., «Дрофа», 2003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по математике//</w:t>
      </w:r>
      <w:r>
        <w:rPr>
          <w:bCs/>
          <w:color w:val="000000"/>
          <w:sz w:val="28"/>
          <w:szCs w:val="28"/>
        </w:rPr>
        <w:t>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4 - № 12 - с.107-119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Математика. Практикум. 5-11 классы. Электронное учебное издание. М., ООО «Дрофа», ООО «ДОС»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6"/>
      <w:footerReference w:type="first" r:id="rId37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31:00Z</dcterms:created>
  <dc:creator>mathvaz.ru</dc:creator>
  <dc:description/>
  <cp:keywords/>
  <dc:language>en-US</dc:language>
  <cp:lastModifiedBy>Валентина</cp:lastModifiedBy>
  <cp:lastPrinted>2011-12-02T10:36:00Z</cp:lastPrinted>
  <dcterms:modified xsi:type="dcterms:W3CDTF">2012-01-14T09:43:00Z</dcterms:modified>
  <cp:revision>6</cp:revision>
  <dc:subject>Алгебра 9 класс</dc:subject>
  <dc:title>Рабочая программа Алгебра 9 класс Мордкович</dc:title>
</cp:coreProperties>
</file>