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лечение для детей подготовительной группы по ПДД «Путешествие в страну «Светофория»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ое содержание:- </w:t>
      </w:r>
      <w:r>
        <w:rPr>
          <w:rFonts w:cs="Times New Roman" w:ascii="Times New Roman" w:hAnsi="Times New Roman"/>
          <w:sz w:val="24"/>
          <w:szCs w:val="24"/>
        </w:rPr>
        <w:t>изучить  правила дорожного движения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пагандировать здоровый образ жизни и приобщать детей к физкультуре и спорту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 игровой форме закреплять знания о правилах поведения на улице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внимание, совершенствовать координацию движения, двигательные умения и навыки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дисциплинированность, чувство коллективизма, культуру поведения в обществ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Чтение рассказов и стихов о правилах дорожного движения; беседы и устные рассказы о различных ситуациях на дороге и в транспорте; рассматривание иллюстраций, книг, альбомов и открыток,  просмотр и обсуждение детских кино- и мультфильмов, сказок, рисование по теме; закрепление основных движений на физкультурных занятиях; ознакомление, обсуждение и раздача по группам сценария праздника, украшение музыкального зала шарами, плакатами и знаками, подготовка игрового и спортивного инвентаря для проведения игр; обогащение  словарного запаса по темам «Дорожные знаки», «Правила дорожного движения», «Культура поведения в общественном транспорте»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артинки с дорожными знаками, письмо в конверте, светофор, фишки, обруч-туннель, пешеходная дорожка, велосипед, метла, разрезные плакаты по ПДД в конвертах, буклеты, мультимедийная установка, музыкальный центр, шары разного цвет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д музыку входят в зал, украшенный шарами, плакатами и дорожными знакам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Ребята, сегодня к нам в детский сад пришло письмо. (Показывает) Очень интересно, давайте прочитаем. (Вскрывает конверт) «Милые ребятки, очень просим вас рассказать нам о дорожных знаках, о правилах дорожного движения. Скоро будем. Баба Яга и Кощей». (Смотрит на часы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задерживаются лесные гости. Как бы с ними чего ни случилось, ведь они не знают правил дорожного движен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узыку входят Баба Яга и Коще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  <w:r>
        <w:rPr>
          <w:rFonts w:cs="Times New Roman" w:ascii="Times New Roman" w:hAnsi="Times New Roman"/>
          <w:sz w:val="24"/>
          <w:szCs w:val="24"/>
        </w:rPr>
        <w:t xml:space="preserve"> (ворчит) Чуть не задавили старенькую бабулечку – красатулечку. Ведь это же надо. Шла, никого не трогала, а они как выскочат да как понесутс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Что с вами случилось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Мы дорогу переходили, а машина чуть не сбила старенькую бабулечку Ягулечку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Как же вы переходили дорогу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: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ыляла я, хромала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лу свою вдруг потеряла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лась поискать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меня машина – хвать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Баба Яга, разве можно на проезжей части останавливаться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.</w:t>
      </w:r>
      <w:r>
        <w:rPr>
          <w:rFonts w:cs="Times New Roman" w:ascii="Times New Roman" w:hAnsi="Times New Roman"/>
          <w:sz w:val="24"/>
          <w:szCs w:val="24"/>
        </w:rPr>
        <w:t xml:space="preserve"> Вот теперь я  знаю, что нельз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Баба яга, мы получили от вас письмо и готовы вам помочь. Правда, ребята? Мы все вместе отправляемся в путешествие по городу. В городе много разных дорожных знаков. Мы с ребятами вам расскажем о них. Отправляемся в путь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месте с Бабой Ягой и Кощеем идут паровозиком по залу под веселую музыку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 городе нашем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ом и светлом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ветофор – наш друг неприметный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 знаете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движения-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ам светофорик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мощь придет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е выбрать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жет решенье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через улицу переведет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Светофорик, светофорик… Это дерево, что ли, такое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Нет, Яга, это такой столбик с фонариками, а на нем огни разные горят. Красиво!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а, красиво. Только светофор в городе не для красоты ставя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щей: </w:t>
      </w:r>
      <w:r>
        <w:rPr>
          <w:rFonts w:cs="Times New Roman" w:ascii="Times New Roman" w:hAnsi="Times New Roman"/>
          <w:sz w:val="24"/>
          <w:szCs w:val="24"/>
        </w:rPr>
        <w:t>(обращаясь к детям) А для чего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от послушайте, ребята вам расскажут про светофор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читают стих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-й ребенок:</w:t>
      </w:r>
      <w:r>
        <w:rPr>
          <w:rFonts w:cs="Times New Roman" w:ascii="Times New Roman" w:hAnsi="Times New Roman"/>
          <w:sz w:val="24"/>
          <w:szCs w:val="24"/>
        </w:rPr>
        <w:t xml:space="preserve"> Перейти через дорогу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а улицах всегд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скажут и помогут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щие цвет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-й ребенок:</w:t>
      </w:r>
      <w:r>
        <w:rPr>
          <w:rFonts w:cs="Times New Roman" w:ascii="Times New Roman" w:hAnsi="Times New Roman"/>
          <w:sz w:val="24"/>
          <w:szCs w:val="24"/>
        </w:rPr>
        <w:t xml:space="preserve"> Если свет зажегся красный-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двигаться опасно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-й ребенок:</w:t>
      </w:r>
      <w:r>
        <w:rPr>
          <w:rFonts w:cs="Times New Roman" w:ascii="Times New Roman" w:hAnsi="Times New Roman"/>
          <w:sz w:val="24"/>
          <w:szCs w:val="24"/>
        </w:rPr>
        <w:t xml:space="preserve"> Желтый свет – предупреждение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и сигнала для движень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-й ребенок:</w:t>
      </w:r>
      <w:r>
        <w:rPr>
          <w:rFonts w:cs="Times New Roman" w:ascii="Times New Roman" w:hAnsi="Times New Roman"/>
          <w:sz w:val="24"/>
          <w:szCs w:val="24"/>
        </w:rPr>
        <w:t xml:space="preserve"> Свет зеленый говорит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шеходам путь открыт!»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Вот это да! Сразу все не запомнишь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запомнить вам поможет наша игра «Огни светофора»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ся игра. Все дети – пешеходы. Ведущий показывает картинки зеленого, красного, желтого цвета: дети на зеленый бегают, прыгают, на желтый – выстраиваются в шеренгу, на красный – стоят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нили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 и Кощей:</w:t>
      </w:r>
      <w:r>
        <w:rPr>
          <w:rFonts w:cs="Times New Roman" w:ascii="Times New Roman" w:hAnsi="Times New Roman"/>
          <w:sz w:val="24"/>
          <w:szCs w:val="24"/>
        </w:rPr>
        <w:t xml:space="preserve"> Да!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Отправляемся дальш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жи идут по залу под музыку и видят перед собой пешеходный переход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Ой, что это такое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Проезжую часть можно переходить по  пешеходному переходу, его еще  называют «зебра»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Я знаю, это такая лошадь в полоску. Только причем тут зебра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пешеходный переход называют так, потому что, он состоит из нарисованных белых полос, почти таких же, как у зебр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Что – то я совсем запуталась – то зебра, то переход – ничего не пойму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Дорогие гости, сейчас вам дети объяснят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читают стих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-й ребенок:</w:t>
      </w:r>
      <w:r>
        <w:rPr>
          <w:rFonts w:cs="Times New Roman" w:ascii="Times New Roman" w:hAnsi="Times New Roman"/>
          <w:sz w:val="24"/>
          <w:szCs w:val="24"/>
        </w:rPr>
        <w:t xml:space="preserve"> (держит в руках знак «Пешеходный переход»)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, пешеход!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 ты про переход!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й, что только переход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машин тебя спасет!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-й ребенок:</w:t>
      </w:r>
      <w:r>
        <w:rPr>
          <w:rFonts w:cs="Times New Roman" w:ascii="Times New Roman" w:hAnsi="Times New Roman"/>
          <w:sz w:val="24"/>
          <w:szCs w:val="24"/>
        </w:rPr>
        <w:t xml:space="preserve"> (держит в руках знак «Наземный пешеходный переход»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аземный переход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целый день народ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водитель, не грусти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а пропуст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-й ребенок</w:t>
      </w:r>
      <w:r>
        <w:rPr>
          <w:rFonts w:cs="Times New Roman" w:ascii="Times New Roman" w:hAnsi="Times New Roman"/>
          <w:sz w:val="24"/>
          <w:szCs w:val="24"/>
        </w:rPr>
        <w:t xml:space="preserve"> (держит в руках знак «Подземный переход»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каждый пешеход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подземный переход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он не украшает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ашинам не мешае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запомнить вам поможет эстафета «Переход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эстафета: команды выстраиваются на линии старта. Дети добегают до туннеля, пролезают, обратно бегут по «зебре»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яга и кощей выезжают на велосипедах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Чтобы быстрей пройти весь город, мы решили сесть на велосипед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Давай, Кощеюшка, пока нет машин, покатаемся на велосипедах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Давай! Ты первая, я тебя догоню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Постойте, ведь на дороге нельзя ездить на велосипед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Вот-те на! Где же, как не на дороге ездить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Вот вам сейчас наши дети и расскажут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читают стих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-й ребенок:</w:t>
      </w:r>
      <w:r>
        <w:rPr>
          <w:rFonts w:cs="Times New Roman" w:ascii="Times New Roman" w:hAnsi="Times New Roman"/>
          <w:sz w:val="24"/>
          <w:szCs w:val="24"/>
        </w:rPr>
        <w:t xml:space="preserve">  (держит в руках знак «велосипеду путь разрешен»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руг окрашен в синий цвет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кругу велосипед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ей, дружок, кати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едали ты крут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-й ребенок:</w:t>
      </w:r>
      <w:r>
        <w:rPr>
          <w:rFonts w:cs="Times New Roman" w:ascii="Times New Roman" w:hAnsi="Times New Roman"/>
          <w:sz w:val="24"/>
          <w:szCs w:val="24"/>
        </w:rPr>
        <w:t xml:space="preserve"> (держит в руках знак «Велосипеду путь разрешен»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окрашен в красный цвет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нутри велосипед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знак всем говорит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лосипеду путь закрыт»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-й ребенок: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запомните, друзья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е и дети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он висит, нельзя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здить на велосипед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й ребено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где транспорт и дорога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орядок все должн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езжей части строго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все запрещены!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  <w:r>
        <w:rPr>
          <w:rFonts w:cs="Times New Roman" w:ascii="Times New Roman" w:hAnsi="Times New Roman"/>
          <w:sz w:val="24"/>
          <w:szCs w:val="24"/>
        </w:rPr>
        <w:t xml:space="preserve"> (обращается к Кащею). Мы с тобой могли попасть в аварию?! Покатаемся, поиграем! Мы, ребята, теперь поняли, где ездить можно, а где не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Я предлагаю игру-эстафету «Быстрый велосипед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эстафета:  команды выстраиваются колоннами на линии старта: каждый участник едет на велосипеде, объезжая конусы, до стойки, обратно – прямо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ми едут Баба Яга и Кощей и видят знак «Въезд запрещен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.</w:t>
      </w:r>
      <w:r>
        <w:rPr>
          <w:rFonts w:cs="Times New Roman" w:ascii="Times New Roman" w:hAnsi="Times New Roman"/>
          <w:sz w:val="24"/>
          <w:szCs w:val="24"/>
        </w:rPr>
        <w:t xml:space="preserve"> Это что еще такое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щей.</w:t>
      </w:r>
      <w:r>
        <w:rPr>
          <w:rFonts w:cs="Times New Roman" w:ascii="Times New Roman" w:hAnsi="Times New Roman"/>
          <w:sz w:val="24"/>
          <w:szCs w:val="24"/>
        </w:rPr>
        <w:t xml:space="preserve"> Слушай, Яга, это тут, наверное, стройка какая-то идет. Давай поедем, посмотрим, что там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.</w:t>
      </w:r>
      <w:r>
        <w:rPr>
          <w:rFonts w:cs="Times New Roman" w:ascii="Times New Roman" w:hAnsi="Times New Roman"/>
          <w:sz w:val="24"/>
          <w:szCs w:val="24"/>
        </w:rPr>
        <w:t xml:space="preserve"> Поехал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Знак водителей стращает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езд машинам запрещает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ытайтесь сгоряч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ать мимо «кирпича»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.</w:t>
      </w:r>
      <w:r>
        <w:rPr>
          <w:rFonts w:cs="Times New Roman" w:ascii="Times New Roman" w:hAnsi="Times New Roman"/>
          <w:sz w:val="24"/>
          <w:szCs w:val="24"/>
        </w:rPr>
        <w:t xml:space="preserve"> Не поняла. Это, что ли ехать нельзя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А мы спросим у детей, что означает этот знак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Баба Яга, Кощей, давайте поиграем в игру «Угадай, куда ехать»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водится игра</w:t>
      </w:r>
      <w:r>
        <w:rPr>
          <w:rFonts w:cs="Times New Roman" w:ascii="Times New Roman" w:hAnsi="Times New Roman"/>
          <w:sz w:val="24"/>
          <w:szCs w:val="24"/>
        </w:rPr>
        <w:t>: дети с героями стоят в кругу, ведущий говорит команды, дети должны их выполнять, герои – путать. Налево, направо – повороты. Кругом - вертятся вокруг своей оси. Задний ход – идут спиной вперед. Обратно – поворачиваются и идут в обратном направлени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гры, пока дети рассаживаются, появляется Баба яга на метле, к которой приделан знак «Дети»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щей.</w:t>
      </w:r>
      <w:r>
        <w:rPr>
          <w:rFonts w:cs="Times New Roman" w:ascii="Times New Roman" w:hAnsi="Times New Roman"/>
          <w:sz w:val="24"/>
          <w:szCs w:val="24"/>
        </w:rPr>
        <w:t xml:space="preserve"> Это что ты  такое прицепила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.</w:t>
      </w:r>
      <w:r>
        <w:rPr>
          <w:rFonts w:cs="Times New Roman" w:ascii="Times New Roman" w:hAnsi="Times New Roman"/>
          <w:sz w:val="24"/>
          <w:szCs w:val="24"/>
        </w:rPr>
        <w:t xml:space="preserve"> А.. Нашла  картинку, она  мне понравилась. Вот и решила украсить свою метлу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Баба Яга, это ведь  дорожный знак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.</w:t>
      </w:r>
      <w:r>
        <w:rPr>
          <w:rFonts w:cs="Times New Roman" w:ascii="Times New Roman" w:hAnsi="Times New Roman"/>
          <w:sz w:val="24"/>
          <w:szCs w:val="24"/>
        </w:rPr>
        <w:t xml:space="preserve"> Дорожный знак? Нарисованы какие-то дети, а, оказывается, это знак. Дети, она правду говорит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твечаю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посреди дороги дети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гда за них в ответ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плакал их родитель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внимателен, водитель!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.</w:t>
      </w:r>
      <w:r>
        <w:rPr>
          <w:rFonts w:cs="Times New Roman" w:ascii="Times New Roman" w:hAnsi="Times New Roman"/>
          <w:sz w:val="24"/>
          <w:szCs w:val="24"/>
        </w:rPr>
        <w:t xml:space="preserve"> А можно мне с ребятами поиграть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А у тебя хорошие игры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.</w:t>
      </w:r>
      <w:r>
        <w:rPr>
          <w:rFonts w:cs="Times New Roman" w:ascii="Times New Roman" w:hAnsi="Times New Roman"/>
          <w:sz w:val="24"/>
          <w:szCs w:val="24"/>
        </w:rPr>
        <w:t xml:space="preserve">  Игры у меня хорошие, только посмотрим, внимательны ли у вас дети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У нас дети хорошие и внимательные, ловкие и быстрые, смелые и послушны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игра «Да или нет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Яга задает вопрос кому – нибудь из детей, ребенок должен ответить одним словом  - «да» или «нет»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:</w:t>
      </w:r>
      <w:r>
        <w:rPr>
          <w:rFonts w:cs="Times New Roman" w:ascii="Times New Roman" w:hAnsi="Times New Roman"/>
          <w:sz w:val="24"/>
          <w:szCs w:val="24"/>
        </w:rPr>
        <w:t xml:space="preserve"> Ты переходишь дорогу на красный сигнал светофора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атаешься на велосипеде во дворе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ступаешь в транспорте место старшим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ереходишь дорогу в  неположенном месте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еребегаешь улицу перед едущей машиной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Ох, устали мы,  ребятки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птали себе  пятк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сядем, посидим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на друга поглядим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Я предлагаю всем поиграть в игру «Собери картинку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игра: каждой группе дается конверт с разрезным плакатом по ПДД, чья группа быстрей соберет, та и победи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Вот мы вас и провели по городу Дорожных знаков. Запомнили их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  <w:r>
        <w:rPr>
          <w:rFonts w:cs="Times New Roman" w:ascii="Times New Roman" w:hAnsi="Times New Roman"/>
          <w:sz w:val="24"/>
          <w:szCs w:val="24"/>
        </w:rPr>
        <w:t>. Что запомнили, а что и не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Тогда слушайте и запоминайт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читают стих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-й ребенок</w:t>
      </w:r>
      <w:r>
        <w:rPr>
          <w:rFonts w:cs="Times New Roman" w:ascii="Times New Roman" w:hAnsi="Times New Roman"/>
          <w:sz w:val="24"/>
          <w:szCs w:val="24"/>
        </w:rPr>
        <w:t>. Дорожные знаки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аже порядка стоят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авила знайте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х соблюдайте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вам помочь поспешим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-й ребенок</w:t>
      </w:r>
      <w:r>
        <w:rPr>
          <w:rFonts w:cs="Times New Roman" w:ascii="Times New Roman" w:hAnsi="Times New Roman"/>
          <w:sz w:val="24"/>
          <w:szCs w:val="24"/>
        </w:rPr>
        <w:t>. По полоскам черно-белым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шагает смело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: там, где он идет,-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ный переход!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ывает знак «Пешеходный переход»)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-й ребенок.</w:t>
      </w:r>
      <w:r>
        <w:rPr>
          <w:rFonts w:cs="Times New Roman" w:ascii="Times New Roman" w:hAnsi="Times New Roman"/>
          <w:sz w:val="24"/>
          <w:szCs w:val="24"/>
        </w:rPr>
        <w:t xml:space="preserve"> Ни во двор, ни в переулок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 пустячный закоулок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оехать тут никак –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волит этот знак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! Означает он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ъезд машинам запрещен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ывает знак «Въезд машинам запрещен»)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-й ребенок</w:t>
      </w:r>
      <w:r>
        <w:rPr>
          <w:rFonts w:cs="Times New Roman" w:ascii="Times New Roman" w:hAnsi="Times New Roman"/>
          <w:sz w:val="24"/>
          <w:szCs w:val="24"/>
        </w:rPr>
        <w:t>. Чтоб тебе помочь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пройти опасный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м  и день, и ночь –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, желтый, красный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ывает знак «Светофорное регулирование»)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-й ребенок</w:t>
      </w:r>
      <w:r>
        <w:rPr>
          <w:rFonts w:cs="Times New Roman" w:ascii="Times New Roman" w:hAnsi="Times New Roman"/>
          <w:sz w:val="24"/>
          <w:szCs w:val="24"/>
        </w:rPr>
        <w:t>: Знак запомните, друзья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дители, и дети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он висит, нельзя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здить на велосипеде!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ывает знак «Движение на велосипедах запрещено»)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-й ребен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водитель, осторожно!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ать быстро невозможно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ют люди все на свете –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месте ходят дети!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ывает знак «Дети»)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щей.</w:t>
      </w:r>
      <w:r>
        <w:rPr>
          <w:rFonts w:cs="Times New Roman" w:ascii="Times New Roman" w:hAnsi="Times New Roman"/>
          <w:sz w:val="24"/>
          <w:szCs w:val="24"/>
        </w:rPr>
        <w:t xml:space="preserve"> Мы- то запомнили, а вот дети все ровно знаки путаю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А мы сейчас вам докажем, что дети знают знак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эстафета «Найди свой знак»: первая команда собирает знаки нарисованные в синем квадрате, другая –которые нарисованы в красном кругу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стафеты ведущий говорит, что означают знаки у каждой команды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.</w:t>
      </w:r>
      <w:r>
        <w:rPr>
          <w:rFonts w:cs="Times New Roman" w:ascii="Times New Roman" w:hAnsi="Times New Roman"/>
          <w:sz w:val="24"/>
          <w:szCs w:val="24"/>
        </w:rPr>
        <w:t xml:space="preserve"> Вот теперь мы знаем, что ваши дети не будут нарушать правил дорожного движения, и мы тоже. Нам так понравилось у вас. Мы теперь будем приходить к вам в гости, можно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Можно. А вы справитесь в дороге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  <w:r>
        <w:rPr>
          <w:rFonts w:cs="Times New Roman" w:ascii="Times New Roman" w:hAnsi="Times New Roman"/>
          <w:sz w:val="24"/>
          <w:szCs w:val="24"/>
        </w:rPr>
        <w:t>. Вы нас обучили основам правил дорожного движения, и  мы их запомнили. А на прощанье хотим подарить  вам подарки. Баба яга и Кощей раздают книжк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от и закончилось наше путешествие по городу Дорожных знаков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рогах трудностей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ного без сомненья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ояться нет у нас причин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правила движения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для пешеходов и машин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 у всех было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е настроени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те, дети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закончен, дети расходятся по группам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54:00Z</dcterms:created>
  <dc:creator>lenovo</dc:creator>
  <dc:description/>
  <cp:keywords/>
  <dc:language>en-US</dc:language>
  <cp:lastModifiedBy>Home</cp:lastModifiedBy>
  <cp:lastPrinted>2011-12-14T10:11:00Z</cp:lastPrinted>
  <dcterms:modified xsi:type="dcterms:W3CDTF">2012-01-14T14:49:00Z</dcterms:modified>
  <cp:revision>18</cp:revision>
  <dc:subject/>
  <dc:title/>
</cp:coreProperties>
</file>