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Математика  9  класс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32675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680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655.6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Учебник: Мордкович А.Г., Семенов П.В.  Алгебра. Учебник для 9 класса общеобразовательных     учреждений. М., «Мнемозина», 2011.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>Учебник: Атанасян Л.С. и др.  Геометрия. Учебник для 7-9 классов общеобразовательных            учреждений. М., «Просвещение», 2006.</w:t>
      </w:r>
    </w:p>
    <w:p>
      <w:pPr>
        <w:pStyle w:val="Normal"/>
        <w:ind w:left="1560" w:hanging="1560"/>
        <w:rPr/>
      </w:pPr>
      <w:r>
        <w:rPr>
          <w:b/>
        </w:rPr>
        <w:t>Программа:  Математика 5-11 классы. Программы для общеобразовательных       школ, гимназий, лицеев. М., «Дрофа», 2003.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Составлено на основе федерального компонента государственного Стандарта основного общего образования по математике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1275"/>
        <w:gridCol w:w="1276"/>
        <w:gridCol w:w="1276"/>
        <w:gridCol w:w="4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урок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Дата пров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ЗУ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 и системы не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циональное неравенство, равносильные неравенства, система неравенств, алгоритмы решения рациональных неравенств, систем неравенств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>решать рациональные неравенства, используя алгоритм, методом интервалов; решать системы неравенст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нейные и квадратные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циональные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FF6600"/>
              </w:rPr>
              <w:t>Контрольная работа №1 по теме «Неравенства и системы неравенств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color w:val="FF6600"/>
              </w:rPr>
              <w:t xml:space="preserve"> (1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нятие вектора, правила сложения, вычитания векторов, правило умножения вектора на число, правило разложения вектора по двум неколлинеарным векторам, уравнение прямой, уравнение окружности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Строить векторы, складывать и вычитать векторы, строить равные веторы находить координаты вектора, решать простейшие задачи в координатах, составлять уравнение окружности и уравнение прямой , уравнение окружности и уравнение прям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ект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в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и вычитание ве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</w:rPr>
            </w:pPr>
            <w:r>
              <w:rPr>
                <w:b/>
                <w:i/>
                <w:color w:val="333399"/>
              </w:rPr>
              <w:t>2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333399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1 по теме «</w:t>
            </w:r>
            <w:r>
              <w:rPr>
                <w:b/>
                <w:bCs/>
                <w:i/>
                <w:color w:val="000080"/>
              </w:rPr>
              <w:t>Векторы</w:t>
            </w:r>
            <w:r>
              <w:rPr>
                <w:b/>
                <w:bCs/>
                <w:i/>
                <w:iCs/>
                <w:color w:val="000080"/>
              </w:rPr>
              <w:t xml:space="preserve">» (2)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</w:rPr>
            </w:pPr>
            <w:r>
              <w:rPr>
                <w:b/>
                <w:i/>
                <w:color w:val="333399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36"/>
              </w:rPr>
            </w:pPr>
            <w:r>
              <w:rPr>
                <w:b/>
                <w:i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ординаты в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стейшие задачи в координа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равнение окружности. Уравнение пря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2.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2 по теме «</w:t>
            </w:r>
            <w:r>
              <w:rPr>
                <w:b/>
                <w:bCs/>
                <w:i/>
                <w:color w:val="000080"/>
              </w:rPr>
              <w:t>Метод координат</w:t>
            </w:r>
            <w:r>
              <w:rPr>
                <w:b/>
                <w:bCs/>
                <w:i/>
                <w:iCs/>
                <w:color w:val="000080"/>
              </w:rPr>
              <w:t xml:space="preserve">»    (3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ятие уравнения с двумя переменными, системы уравнений с двумя переменными; методы решения систем уравнений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>решать уравнения с двумя переменными, решать системы уравнений с двумя переменными методом подстановки, методом алгебраического сложения, методом введения новой переменной, графическим метод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ы решения систем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3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FF6600"/>
              </w:rPr>
              <w:t xml:space="preserve">Контрольная работа №2 по теме  «Системы уравнений» (4)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нятия синуса, косинуса и тангенса угла, формулу для вычисления координаты точки, теорему синуспов, теорему косинусов, понятие скалярного произведения векторов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Решать задачи, применяя формулы для вычисления координаты точки, теоремы синусов и косинусов, находить скалярное произведение вектор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тангенс уг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учение теоремы о площади треугольника, теорем синусов и косину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3 (5)  по теме «</w:t>
            </w:r>
            <w:r>
              <w:rPr>
                <w:b/>
                <w:i/>
                <w:color w:val="000080"/>
              </w:rPr>
              <w:t>Соотношения между сторонами и углами треугольника. Скалярное произведение векторов</w:t>
            </w:r>
            <w:r>
              <w:rPr>
                <w:b/>
                <w:bCs/>
                <w:i/>
                <w:iCs/>
                <w:color w:val="000080"/>
              </w:rPr>
              <w:t xml:space="preserve">»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ы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Cs w:val="28"/>
              </w:rPr>
              <w:t>Понятия: функция, область определения функции, область значения функции, монотонность функции, ограниченность функции сверху и снизу, наименьшее и наибольшее значение функции, чётность и нечётность функции, промежутки знакопостоянства функции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Уметь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ь графики функций у=х</w:t>
            </w:r>
            <w:r>
              <w:rPr>
                <w:sz w:val="22"/>
                <w:vertAlign w:val="superscript"/>
                <w:lang w:val="en-US"/>
              </w:rPr>
              <w:t>n</w:t>
            </w:r>
            <w:r>
              <w:rPr>
                <w:sz w:val="22"/>
              </w:rPr>
              <w:t>, у=х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  <w:vertAlign w:val="superscript"/>
                <w:lang w:val="en-US"/>
              </w:rPr>
              <w:t>n</w:t>
            </w:r>
            <w:r>
              <w:rPr>
                <w:sz w:val="22"/>
              </w:rPr>
              <w:t>, у=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</w:rPr>
              <w:t>, рассматривать их свойств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Способы задания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Свойства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5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 xml:space="preserve">Контрольная работа № 3  по теме «Числовые функции» (6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ункция 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lang w:val="en-US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426823543" r:id="rId2"/>
              </w:objec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</w:t>
            </w:r>
            <w:r>
              <w:rPr/>
              <w:t>, их свойства и граф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 xml:space="preserve">Функция 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</w:rPr>
              <w:t>-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lang w:val="en-US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2009564727" r:id="rId4"/>
              </w:objec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</w:t>
            </w:r>
            <w:r>
              <w:rPr/>
              <w:t>, их свойства и граф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 xml:space="preserve">Функция  </w:t>
            </w:r>
            <w:r>
              <w:rPr>
                <w:lang w:val="en-US"/>
              </w:rPr>
              <w:object w:dxaOrig="859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22pt" filled="f" o:ole="">
                  <v:imagedata r:id="rId7" o:title=""/>
                </v:shape>
                <o:OLEObject Type="Embed" ProgID="" ShapeID="ole_rId6" DrawAspect="Content" ObjectID="_350610550" r:id="rId6"/>
              </w:object>
            </w:r>
            <w:r>
              <w:rPr/>
              <w:t>, ее свойства и граф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5.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>Контрольная работа № 4 по теме «Числовые функции» (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окружности и площадь 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lang w:val="tt-RU"/>
              </w:rPr>
              <w:t>Понятие правильного многоугольника, оружности вписанной около правильного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ногоугольника и описанного около него, формулы для вычисления площади правильного многоугольника, формулы длины окружности и дуги окружности, формулы площади круга и кругового сектора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Строить правильные многоугольники вписанные в окружность и описанные около неё, решать задачи, применяя формулы для вычисления площади правильного многоугольника, формулы длины окружности и дуги окружности, формулы площади круга и кругового секто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е и описанные окружности правильного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авильных многоуг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6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4  по теме «Длина окружности и площадь круга»  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е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нятия: числовая последовательность,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-й член последовательности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онотонная последовательность, арифметическая прогрессия, разность арифметической прогрессии, геометрическая прогрессия, знаменатель геометрической прогрессии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 xml:space="preserve">Задавать числовую последовательность, находить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-й член  и сумму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членов арифметической и геометрической прогресс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Числовые последова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Геометрическая прогре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7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 xml:space="preserve">Контрольная работа № 5 по теме «Прогрессии» (9)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нятие движения, виды движения: параллельный перенос, поворот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Строить фигуры, полученные из данных параллельным переносом и поворотом вокруг точ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. Симме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аксиомах гео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орию множеств, методы решения комбинаторных задач, формулу для подсчёта вероятности, виды случайных событий, методы статистической обработки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>Решать простейшие комбинаторные задачи, простейшие вероятностные задачи, применять методы статистической обработки данных при решении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атор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0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>Контрольная работа № 6 по теме «Элементы комбинаторики, статистики и теории вероятностей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color w:val="FF6600"/>
              </w:rPr>
              <w:t xml:space="preserve">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 xml:space="preserve">Систематизировать и обобщить знания и умения учащихся, полученные в 9 классе: решать рациональные неравенства, системы неравенств, системы уравнений, строить графики функций  и описывать из свойства, находить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-й член  и сумму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членов арифметической и геометрической прогресс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курсу Алге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курсу Гео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lang w:val="tt-RU"/>
              </w:rPr>
              <w:t>Обобщить и системстизировать знания и умения полученные в 9 классе: векторы и действия с ними, простешие задачи в координатах, применение формул длины окружности, длины дуги, площади круга, площади кругового сектора, теоремы синусов и косинусов для решения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Итоговая контрольная работа    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</w:tbl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5:00Z</dcterms:created>
  <dc:creator>mathvaz.ru</dc:creator>
  <dc:description/>
  <cp:keywords/>
  <dc:language>en-US</dc:language>
  <cp:lastModifiedBy>User1</cp:lastModifiedBy>
  <cp:lastPrinted>2011-12-14T14:49:00Z</cp:lastPrinted>
  <dcterms:modified xsi:type="dcterms:W3CDTF">2011-12-14T11:49:00Z</dcterms:modified>
  <cp:revision>7</cp:revision>
  <dc:subject>Алгебра 8 класс</dc:subject>
  <dc:title>Тематическое планирование Алгебра 9 Мордкович</dc:title>
</cp:coreProperties>
</file>