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  <w:t xml:space="preserve">ЖИЗНЬ И ТВОРЧЕСТВО </w:t>
      </w:r>
    </w:p>
    <w:p>
      <w:pPr>
        <w:pStyle w:val="Web"/>
        <w:spacing w:lineRule="auto" w:line="360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  <w:t>САЛЬВАДОРА  ДАЛИ</w:t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ind w:left="637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узнецова Ирина </w:t>
      </w:r>
    </w:p>
    <w:p>
      <w:pPr>
        <w:pStyle w:val="Web"/>
        <w:ind w:left="637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асс 3-2</w:t>
      </w:r>
    </w:p>
    <w:p>
      <w:pPr>
        <w:pStyle w:val="Web"/>
        <w:ind w:left="637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Школа № 1605 </w:t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>
          <w:rFonts w:ascii="ZapfChancery;Zapf Chancery" w:hAnsi="ZapfChancery;Zapf Chancery" w:cs="ZapfChancery;Zapf Chancery"/>
          <w:b/>
          <w:b/>
          <w:color w:val="000000"/>
          <w:sz w:val="32"/>
          <w:szCs w:val="32"/>
        </w:rPr>
      </w:pPr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</w:r>
    </w:p>
    <w:p>
      <w:pPr>
        <w:pStyle w:val="Web"/>
        <w:spacing w:lineRule="auto" w:line="360"/>
        <w:jc w:val="center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41095</wp:posOffset>
                  </wp:positionV>
                  <wp:extent cx="4000500" cy="3657600"/>
                  <wp:effectExtent l="23495" t="23495" r="23495" b="2413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00680" cy="365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INCLUDEPICTURE "http://danangpriambodo.blog.friendster.com/files/hm2.jpg" \* MERGEFORMATINET </w:t>
                                <w:br/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margin-left:81pt;margin-top:89.85pt;width:314.95pt;height:287.9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INCLUDEPICTURE "http://danangpriambodo.blog.friendster.com/files/hm2.jpg" \* MERGEFORMATINET </w:t>
                          <w:br/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ZapfChancery;Zapf Chancery" w:ascii="ZapfChancery;Zapf Chancery" w:hAnsi="ZapfChancery;Zapf Chancery"/>
          <w:b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9.25pt;width:290.6pt;height:79.15pt;mso-wrap-style:none;v-text-anchor:middle;mso-position-vertical:top" type="_x0000_t136">
            <v:path textpathok="t"/>
            <v:textpath on="t" fitshape="t" string="САЛЬВАДОР ДАЛИ&#10;(1904 – 1989)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color w:val="000000"/>
        </w:rPr>
        <w:t xml:space="preserve">   </w:t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альвадор Дали родился 11-го мая 1904 года в Фигерасе — маленьком городке Испании, в семье нотариу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лант к живописи проявился у Дали достаточно в юном возрасте. В четыре года он с удивительным для столь маленького ребенка старанием пытался рисов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ую свою картину Сальвадор Дали нарисовал, когда ему было 10 лет. Это был небольшой пейзаж, написанный на деревянной доске масляными красками. Талант гения рвался наружу. Дали целыми днями просиживал в маленькой, специально выделенной ему комнате, рисуя карти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и многие художники, Дали начинал работать в тех художественных стилях, которые были популярны на тот момент. Позднее в работах Дали начинают проступать сюрреалистические качества, отображающие не столько реальный мир, сколько его внутренний личный ми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ариже он знакомится с французскими сюрреалистами, искавшими способы выразить "высочайшую реальность" человеческого подсознания. Вскоре он становится одним из самых выдающихся его представителей и утверждает: "Сюрреализм - это я!"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29 происходит знакомство с Галой (Еленой Дьяконовой) и он безумно влюбляется в нее. Женитьба на Гале пробудила в Дали неистощимую фантазию и новую неисчерпаемую энергию. В его творчестве начался плодотворный перио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3465" cy="365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пулярность Дали все росла. Спрос на его работы стал сумасшедшим. Издатели книг, журналы, дома мод и режиссеры театров боролись за него. Он уже создал иллюстрации ко многим шедеврам мировой литературы. Он выпустил книги, посвященные себе и своему искусству, в которых безудержно восхваляет свой талант ("</w:t>
      </w:r>
      <w:hyperlink r:id="rId5">
        <w:r>
          <w:rPr>
            <w:rStyle w:val="InternetLink"/>
          </w:rPr>
          <w:t>Дневник одного гения</w:t>
        </w:r>
      </w:hyperlink>
      <w:r>
        <w:rPr/>
        <w:t>", "Дали по Дали", "Золотая книга Дали", "Тайная жизнь Сальвадора Дали"). Он всегда отличался причудливой манерой поведения, постоянно меняя экстравагантные костюмы и фасон усов. 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110EA7"/>
        </w:rPr>
        <w:drawing>
          <wp:inline distT="0" distB="0" distL="0" distR="0">
            <wp:extent cx="3307715" cy="4224020"/>
            <wp:effectExtent l="0" t="0" r="0" b="0"/>
            <wp:docPr id="4" name="i-main-pic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41 году Дали начал отходить от сюрреализма, чтобы создать более универсальный художественный стиль, и заявил, что он намерен "стать классическим". Его интерес сместился от личных наваждений к вселенским темам. Дали черпал вдохновение в работах великих мастеров эпохи Возрождения, в то же время смотря в будущ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чиная примерно с 1970 года Сальвадора Дали стали беспокоить мысли о смерти и бессмертии. Он верил в возможность бессмертия, включая бессмертие тела, и исследовал пути сохранения тела, чтобы вновь родиться. Однако более важным было сохранение работ, что стало его основным проектом. Дали направил на это всю свою энергию. В 1974 году в Фигерасе, своей родине, был открыт  музей Сальвадора Дали, над проектом создания которого он работал на протяжении более чем 10 лет. Театр-музей в Фигерасе стал последним шедевром Сальвадора Дали, своеобразным символом его творчества и даже ключом к его гениальности...</w:t>
      </w:r>
    </w:p>
    <w:p>
      <w:pPr>
        <w:pStyle w:val="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29505" cy="3681095"/>
            <wp:effectExtent l="0" t="0" r="0" b="0"/>
            <wp:docPr id="5" name="Dali_museum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ali_museum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rFonts w:ascii="Tahoma" w:hAnsi="Tahoma" w:cs="Tahoma"/>
          <w:color w:val="41231C"/>
          <w:sz w:val="18"/>
          <w:szCs w:val="18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201035" cy="4805680"/>
            <wp:effectExtent l="0" t="0" r="0" b="0"/>
            <wp:docPr id="6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знание важной роли Галы в своей жизни Дали постоянно выражал в своих работах. Ее влияние, как музы и натурщицы, было очень важным для большинства его картин. В конце 1960-х благодарность Дали приняла более ощутимую форму: он купил для нее замок в Пубол, неподалеку от Фигераса, украсив его своими картинами и снабдив всеми удобствами и сделав роскош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170555" cy="3810000"/>
            <wp:effectExtent l="0" t="0" r="0" b="0"/>
            <wp:docPr id="7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ала была необходима физически и морально, поэтому когда Гала умерла в июне 1982 года, художник понес тяжелую утрату. После её смерти его здоровье начало резко ухудшаться. Дали почти прекратил появляться в обществе. Он ушел с головой в работу. Последние годы своей жизни художник провел в полном одиночестве в замке Галы в Пуболе, куда Дали переехал после ее смерти. В 1984 году Дали получил серьезные ожоги во время пожара в замке, после чего его здоровье еще более ухудшилос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альвадор Дали умер 23 января 1989 года от остановки сердца. Со свойственной ему при жизни странностью, он лежит, как завещал, в склепе в своем Театре-музее в городе Фигерас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ли оставил свое состояние и свои работы Испании.</w:t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pfChancery">
    <w:altName w:val="Zapf Chancery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41231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angpriambodo.blog.friendster.com/files/hm2.jpg" TargetMode="External"/><Relationship Id="rId3" Type="http://schemas.openxmlformats.org/officeDocument/2006/relationships/hyperlink" Target="http://danangpriambodo.blog.friendster.com/files/hm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dali.virtbox.ru/dnevnik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antraman.files.wordpress.com/2009/07/salvador_dali.jpg?w=313&amp;h=400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upload.wikimedia.org/wikipedia/commons/8/89/Dali_museum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4.bp.blogspot.com/_fzBjR7DaSeo/SxKS8qA9wQI/AAAAAAAABb4/coDP35vMQIw/s400/portret-iz-mebeli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img0.liveinternet.ru/images/attach/c/1/45/810/45810948_gala1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33:00Z</dcterms:created>
  <dc:creator>Kusnezowa</dc:creator>
  <dc:description/>
  <dc:language>en-US</dc:language>
  <cp:lastModifiedBy>Иринка</cp:lastModifiedBy>
  <cp:lastPrinted>2010-10-07T15:40:00Z</cp:lastPrinted>
  <dcterms:modified xsi:type="dcterms:W3CDTF">2012-01-15T16:10:00Z</dcterms:modified>
  <cp:revision>6</cp:revision>
  <dc:subject/>
  <dc:title>    </dc:title>
</cp:coreProperties>
</file>