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i/>
          <w:sz w:val="40"/>
          <w:szCs w:val="40"/>
        </w:rPr>
        <w:t xml:space="preserve">ТЕМА: </w:t>
      </w:r>
      <w:r>
        <w:rPr>
          <w:b/>
          <w:i/>
          <w:sz w:val="52"/>
          <w:szCs w:val="52"/>
        </w:rPr>
        <w:t>«ЗЕМЛЯ - НАШ ОБЩИЙ ДОМ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неклассное мероприятие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вела учитель начальных классов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У « Гимназия №1»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. Воскресенска</w:t>
      </w:r>
    </w:p>
    <w:p>
      <w:pPr>
        <w:pStyle w:val="Normal"/>
        <w:tabs>
          <w:tab w:val="clear" w:pos="708"/>
          <w:tab w:val="left" w:pos="2300" w:leader="none"/>
          <w:tab w:val="center" w:pos="4677" w:leader="none"/>
          <w:tab w:val="right" w:pos="9355" w:leader="none"/>
        </w:tabs>
        <w:jc w:val="right"/>
        <w:rPr>
          <w:sz w:val="40"/>
          <w:szCs w:val="40"/>
        </w:rPr>
      </w:pPr>
      <w:r>
        <w:rPr>
          <w:b/>
          <w:i/>
          <w:sz w:val="36"/>
          <w:szCs w:val="36"/>
        </w:rPr>
        <w:tab/>
        <w:t>КрупноваЛ.В.</w:t>
      </w:r>
      <w:r>
        <w:rPr>
          <w:b/>
          <w:i/>
          <w:sz w:val="52"/>
          <w:szCs w:val="52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Экологический праздн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Земля наш общий д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Воспитывать бережное отношение к приро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дить учащихся в необходимости охраны окружающей сре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 интере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а любви к природе и ответственности за её охран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Глобус, рисун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ч.  На одной плане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жно жили д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разоряли гнезда птиц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 нескольких яиц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ловили по дубравам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ыжих белок для забавы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ку не топтал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к не загрязняли!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арательно, с умом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ли свой общий дом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названием Земл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живем и ты, и 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ло бы чудесно если бы все детишки, все взрослые поступали так, но к сожалению есть люди, которые бросают мусор, рвут цветы, ловят бабочек и ломают деревья, а мы все чаще и чаще слышим слово «эколог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это слово означа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такое экология?  (Наука, которая учит нас бережно относиться к окружающему миру, Земл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слова «экология» произошло слово – эколо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Экологи</w:t>
      </w:r>
      <w:r>
        <w:rPr>
          <w:sz w:val="28"/>
          <w:szCs w:val="28"/>
        </w:rPr>
        <w:t xml:space="preserve"> -  это люди, которые занимаются экологией. Защищают природу. Экологи говорят: «Нужно бережно относиться к окружающему миру, потому что это наш зеленый дом. А дом нужно всегда беречь и защищ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 каждый из вас может стать экологом, а сейчас мы только юные помощники, от которых зависит порядок в зеленом доме. Экологи придумали праздник «День Земли», его отмечают 22 апр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брались, чтобы поговорить о том, нужна ли нам планета под названием Земля. Что значит она для каждого живого организма, и что мы должны сделать для того, чтобы Земля вращалась в космическом пространстве еще миллионы и миллиарды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ч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осмотри по сторонам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это наше, это – нам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ры и луга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отни верст – леса, пол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 народная земл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не ступи нога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уч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е речки в тумане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уть звенят тополя …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ими, и манит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а зем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уч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ль березкой кудрявой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Не скупой на слова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яровом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ров – всем лесам голо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у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ь плясуньей – калиной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ережкой трясет?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первой травинкой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ивающей ле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уч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 Земля привыкает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этим, иль тем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уть вопроса вникая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 так думаю вс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уч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рябины кустам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лужком заливным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грибными дождям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ждем не гриб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уч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й звонкой капелью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росой на устах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вьиною трелью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ловьиных ку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уч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родными местам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ты жил, где ты был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цветами, цветам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уть о них не забыл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уч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нят волею рек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здольем пол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манет вовеки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а Земл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ребята исполнят песню о нашей любимой Родине, о красоте её приро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сня «Наш кра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Величава, богата, могущественна природа нашей Родины. Но и зеленый лес – великан, и речка за околицей и муравейник в парке нуждаются, в нашей защ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м:  -    Дерево, трава, цветок и птица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умеют защититься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удут уничтожены они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а: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у ребят зеленый друг,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селый друг, хороший, он им протянет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Сотни рук и тысячи ладошек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(Лес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Уч-к:      Нет ничего милее бродить и думать здесь.</w:t>
      </w:r>
    </w:p>
    <w:p>
      <w:pPr>
        <w:pStyle w:val="Normal"/>
        <w:tabs>
          <w:tab w:val="clear" w:pos="708"/>
          <w:tab w:val="left" w:pos="1140" w:leader="none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лечит, обогреет, накормит русский лес.</w:t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будет жажда мучить, то мне лесовичок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дь зарослей колючих покажет родничок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гнусь к нему напиться – и видно все до дн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чет вода-водица, вкусна и холодн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ас ждут в лесу рябина, орехи и цветы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ушистая малина на кустиках густых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щу грибов поляну  я, не жалея ног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сли и устану - присяду на пенек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с очень любит пеших, для них совсем он сво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есь где-то бродит леший с зеленой бородо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изнь кажется иною, и сердце не болит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гда над головою, как вечность, лес шумит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Воспитатель: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всегда люди понимают, что к природе надо относиться бережно. Нельзя вырубать и ломать деревья и кустарники, убивать птиц и зверей, ловить бабочек. Хотя порой, кажется, что эта змея или букашка не приносят никакой пользы. Но это не так. Все эти растения и животные на месте. Они у себя дома. Все они составляют единую экологическую цепочку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-к: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чему мы с лесом дружим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ля чего он людям нужен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т стоит обычный стол. Это лес!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ли рама, двери, пол? Лес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пенал красивый наш? Лес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ли этот карандаш? Лес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у а стул, скамейка, парта? Лес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тетрадка, книга, карта? Лес! Лес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глянись, все вокруг-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наш зеленый друг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земле исчезают цветы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каждым годом заметнее это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ньше радости и красоты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тавляет нам каждое лето.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Воспитатель: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ибнет природа часто от неосторожного обращения с огнем. Выгорают многие километры, степи, гибнет лес. А вместе с ним и все живое в нем. После пожара остаются на теле Земли глубокие незаживающие раны. И порой нужны сотни лет для восстановления прежнего величия природы. А иногда и время не помогает. Лес не восстанавливается.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жар отклокотал и умер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умер лес, отзеленел…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агедию исчислил в сумме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ин хозяйственный отдел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дведь ушел, удрали зайцы.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ватили горя комары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жилищах птиц сварились яйца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От неестественной жары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ял, как братская могил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рукий, безволосый лес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ни пихта - иссякла сил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что не лиственница – крест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уходил из этой жут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большой тревогой за людей…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люди лес сожгли, не люд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человек… Злодей, злодей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позволяй убивать или ловить стрекоз: они защищают нас от комаров. Не губите божьих коровок: они защищают наш урожай от тли.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Что за маленькая крошка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Егорки на ладошке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асный плащ, 7 черных точек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летать совсем не хочет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Егорки на ладошке –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жья коров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Отдохну совсем чуток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репрыгну на листок!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-к: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я наша жизнь так интересна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людям часто неизвестн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дь вы живете в городах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мы – в лесах, полях, садах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грязный воздух не выносим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о защите очень просим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Воспитатель: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тучие мыши приносят огромную пользу, уничтожая вредных насекомых. За час ночной охоты одна мышь съедает 160-170 комаров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если вы увидите муравьиную дорожку, - не топчите ее, не мешайте муравьям трудиться. Не зря их называют санитарами лес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Загадка:          Меня пьют, меня льют, всем нужна я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я такая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Вода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-к: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ее не замечае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привыкли, что вода –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а спутница – всегд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з меня вам не умыться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наесться, не напиться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мею вам я  доложить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з воды нам не прожи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оспитатель:  - О чем могла бы попросить нас вода, если бы умела говорить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ду попусту не лей, дорожить водой уме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рывай покрепче кран, чтоб не вытек океан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Воспитатель: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он об охране природы запрещает спускать в водоемы вредные                         отбросы и сточные воды, вырубать леса вокруг водоемов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оздух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прозрачный  невидимк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егкий и бесцветный газ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весомою косынко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окутывает нас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н в лесу густой, душистый,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ак целительный настой,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хнет свежестью смолистой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хнет дубом и сосно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етом он бывает теплы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ет холодом зимой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гда иней красит стекл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лежит на них каймо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его не замечаем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о нем не говорим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сто мы его вдыхаем –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дь он нам необходим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здухом дышим мы с вами, дышат звери и птицы, растения. выхлопные газы, пыль – источники загрязнения воздуха. Озеленение окружающей среды – один из главных способов охраны воздух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оспитатель:   - О каких экологических правилах говорят эти условные знаки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вила разведчиков природы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Если в лес пришли гулять, свежим воздухом дышать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егай, прыгай и играй, только чур, не забывай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Что в лесу нельзя шуметь, даже очень громко пе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Испугаются зверюшки, убегут с лесной опушк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етки дуба не ломай, никогда не забыва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усор с травки убирать, зря цветов не надо рвать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Из рогатки не стрелять: ты пришел не убивать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бочки пускай летают, ну кому они мешают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Здесь не нужно всех ловить, топать, хлопать, палкой би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Ты в лесу – всего лишь гость, здесь хозяин дуб и лос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Их покой побереги, ведь они нам не враг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Помоги лесным зверюшкам, приготовить для них – кормушк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И тогда лесной зверек – будь то ласка иль хорек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Еж лесной, речная рыба – скажет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«Ты – мой друг! Спасибо!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-к: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ы, рыбы, звер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души людям смотрят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их жалейте люд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убивайте зря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небо без птиц – не небо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море без рыб – не море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Земля без зверей – не Земля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р звериных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тичьего гнезд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орять не будем никогд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усть птенцам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аленьким зверятам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рошо живется, с нами рядом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ого, кто в лес войдет как враг,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тем чтоб гнезда разорять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манит он в глухой овраг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танет ветками хлеста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если ты придешь как друг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будет радостью вокруг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ного сказочных чудес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бе покажет старый лес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-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регите Землю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регит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аворонка в голубом зените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абочку на стебле повилик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тропинке солнечные блик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камнях играющего краб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д пустыней тень от баобаба,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стреба, парящего над поле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сный месяц над речным покое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асточку, мелькающую в жит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регите Землю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регит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гра «Что такое хорошо, и что такое плохо?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 находить различия между хорошим и плохим, воспитывать доброту, трудолюби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игры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(если хороший поступок – похлопать в ладоши, если плохой поступок - потопать нога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Человек ломает ветку дере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Отец с ребенком сажают цве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ти разоряют гнезда пт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Ребенок, смастерив скворечник, вешает его на ветку дере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вочка поливает клумб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альчик из рогатки стреляет пт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Ребенок рвет цве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альчик на джайлау кормит из бутылки ягнен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ель: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– хозяева природы, а она кладовая Солнца со всеми сокровищами жизни. Рыбе нужна вода, птицам нужен воздух, животным – лес, степи, горы, а человеку нужна природа. И охранять ее – наша главная цел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емля такая маленькая! Давайте ее беречь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лая Родина ты год от года должна становиться краше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храна природы – дело народ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е, твое, наше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 заключении запись «Не дразните собак, не гоняйте кошек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7:58:00Z</dcterms:created>
  <dc:creator>PC</dc:creator>
  <dc:description/>
  <cp:keywords/>
  <dc:language>en-US</dc:language>
  <cp:lastModifiedBy>User</cp:lastModifiedBy>
  <cp:lastPrinted>2007-05-06T00:14:00Z</cp:lastPrinted>
  <dcterms:modified xsi:type="dcterms:W3CDTF">2012-01-15T09:20:00Z</dcterms:modified>
  <cp:revision>5</cp:revision>
  <dc:subject/>
  <dc:title>Экологический праздник</dc:title>
</cp:coreProperties>
</file>