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средняя общеобразовательная школа №72 с углубленным изучением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немецкого языка Калининского района Санкт-Петербурга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7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          </w:t>
            </w:r>
            <w:r>
              <w:rPr/>
              <w:t>«СОГЛАСОВАНО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  <w:r>
              <w:rPr/>
              <w:t xml:space="preserve">с педагогическим  советом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  <w:r>
              <w:rPr/>
              <w:t>школы №72   протокол №6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  <w:r>
              <w:rPr/>
              <w:t>от 28 апреля 2009 года</w:t>
            </w:r>
          </w:p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  </w:t>
            </w:r>
            <w:r>
              <w:rPr/>
              <w:t>«УТВЕРЖДАЮ»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         </w:t>
            </w:r>
            <w:r>
              <w:rPr/>
              <w:t>Директор школы   № 7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          </w:t>
            </w:r>
            <w:r>
              <w:rPr/>
              <w:t>_________ И.В. Стрешинская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ОБРАЗОВАТЕЛЬНАЯ ПРОГРАММА</w:t>
      </w:r>
    </w:p>
    <w:p>
      <w:pPr>
        <w:pStyle w:val="Normal"/>
        <w:spacing w:lineRule="auto" w:line="288"/>
        <w:jc w:val="center"/>
        <w:rPr/>
      </w:pPr>
      <w:r>
        <w:rPr/>
        <w:t>ДОПОЛНИТЕЛЬНОГО ОБРАЗОВАНИЯ</w:t>
      </w:r>
    </w:p>
    <w:p>
      <w:pPr>
        <w:pStyle w:val="Normal"/>
        <w:spacing w:lineRule="auto" w:line="288"/>
        <w:jc w:val="center"/>
        <w:rPr/>
      </w:pPr>
      <w:r>
        <w:rPr/>
        <w:t xml:space="preserve"> </w:t>
      </w:r>
      <w:r>
        <w:rPr/>
        <w:t>«НЕМЕЦКИЙ ЯЗЫК В ИГРОВОЙ ФОРМЕ ДЛЯ САМЫХ МАЛЕНЬКИХ»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Возраст:  6 – 8 лет</w:t>
      </w:r>
    </w:p>
    <w:p>
      <w:pPr>
        <w:pStyle w:val="Normal"/>
        <w:spacing w:lineRule="auto" w:line="288"/>
        <w:rPr/>
      </w:pPr>
      <w:r>
        <w:rPr/>
        <w:t>Срок реализации : один учебный  год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 xml:space="preserve">Автор - составитель: учитель      </w:t>
      </w:r>
    </w:p>
    <w:p>
      <w:pPr>
        <w:pStyle w:val="Normal"/>
        <w:spacing w:lineRule="auto" w:line="288"/>
        <w:jc w:val="right"/>
        <w:rPr/>
      </w:pPr>
      <w:r>
        <w:rPr/>
        <w:t xml:space="preserve">немецкого языка О.Н.Фролкина 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Санкт-Петербург</w:t>
      </w:r>
    </w:p>
    <w:p>
      <w:pPr>
        <w:pStyle w:val="Normal"/>
        <w:spacing w:lineRule="auto" w:line="288"/>
        <w:jc w:val="center"/>
        <w:rPr/>
      </w:pPr>
      <w:r>
        <w:rPr/>
        <w:t>2009 год</w:t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 xml:space="preserve">                                 </w:t>
      </w:r>
      <w:r>
        <w:rPr>
          <w:sz w:val="44"/>
          <w:szCs w:val="44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нная программа имеет культурологическую направлен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программа может быть предложена в качестве предшествующего, дополняющего основной курс обучения иностранному языку с целью расширения рамок школьной программы. Учебный план первого класса не предполагает изучение иностранного языка с первого класса, поэтому данная программа целесообразна именно в первом классе, как вводная, а также она  предполагает развитие внимания, памяти и моторики обучающихс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ь курса: создание условий для формирование межкультурной компетенции- способности понимать и уважать особенности иноязычной и собственной культур, а также  расширение кругозора обучающихся, приобщение обучающихся к культуре страны изучаемого языка, знакомство обучающихся с основами изучаемого языка, поддержание интереса к изучению немецкого языка в дальнейшем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цели курса, предполагается решить следующие задач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ь мотивацию к предмету в повседневном языковом пространств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ь коммуникативные умения обучающихся в различных видах речевой деятельности: говорении и аудировани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ь навыки иноязычной монологической и диалогической речи обучающихся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ь культуру речи обучающихся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компенсаторные умения, направленные на реализацию иноязычного общения вербальными и невербальными способ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ортрете страны изучаемого язы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уществующие образовательные программы не предполагают изучение иностранного языка с первого класса даже в школах с углубленным изучением иностранных языков. Учитывая  возраст обучающихся и присущие им психологические особенности, а также коммуникативную направленность современного обучения, была выбрана игровая форма обучения, которая предполагает игровую деятельность обучающихся, сопровождающуюся рефлекторными речевыми реа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еализации данной дополнительной образовательной программы участвуют дети 6-8 лет, обучающиеся в перв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один учебный год (с сентября по май), 36 учебных часов.</w:t>
      </w:r>
    </w:p>
    <w:p>
      <w:pPr>
        <w:pStyle w:val="Normal"/>
        <w:rPr/>
      </w:pPr>
      <w:r>
        <w:rPr>
          <w:sz w:val="28"/>
          <w:szCs w:val="28"/>
        </w:rPr>
        <w:t>Формы проведения 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т в себя такие виды, ка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рок-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к-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к – маст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к – экскурсия (зао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занятий: один академический час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тавки работ обучающих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ктакл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 - виктор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Учеб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6 часов, 1 раз в недел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55"/>
        <w:gridCol w:w="1752"/>
        <w:gridCol w:w="1751"/>
        <w:gridCol w:w="1841"/>
      </w:tblGrid>
      <w:tr>
        <w:trPr>
          <w:trHeight w:val="48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лфавит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на немецком язы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из разделов курса предполагает наличие теоретической ч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ведение лексических единиц,  речевых клише, текстов песен и т.д.), а также практическую часть, в которую включены различные виды игровых упражнений на развитие : внимания, памяти, моторики, речи обучающихся (лото, пантомима, мини-театр и др.)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 раздел «Знакомство с алфавитом»  предполагает  уроки- мастерские, на которых обучающиеся выполняют упражнения с использованием аппликации, пластилина, различных круп, песка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дел «Песни на немецком языке» предполагает разучивание песен на слух с использованием мимики и жес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сновное внимание предполагается уделять постановке произношения обучающихся, а также из речи в целом (как монологической, так и диалогической). Для этого вначале обучения предполагается использовать </w:t>
      </w:r>
      <w:r>
        <w:rPr>
          <w:sz w:val="28"/>
          <w:szCs w:val="28"/>
          <w:lang w:val="en-US"/>
        </w:rPr>
        <w:t>Handzeichen</w:t>
      </w:r>
      <w:r>
        <w:rPr>
          <w:sz w:val="28"/>
          <w:szCs w:val="28"/>
        </w:rPr>
        <w:t xml:space="preserve">  (знак рукой), что позволит обучающимся быстрее запомнить букву, звук и его артикуляц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азделах: «Животные», «цвета», «Знакомство с алфавитом», «Одежда», «Еда» также предполагается наличие письменных упражнений индивидуального и группового характер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hd w:fill="FFFFFF" w:val="clear"/>
        <w:ind w:left="1882" w:hanging="0"/>
        <w:jc w:val="center"/>
        <w:rPr>
          <w:sz w:val="36"/>
          <w:szCs w:val="36"/>
        </w:rPr>
      </w:pPr>
      <w:r>
        <w:rPr>
          <w:bCs/>
          <w:color w:val="000000"/>
          <w:spacing w:val="-3"/>
          <w:sz w:val="36"/>
          <w:szCs w:val="36"/>
        </w:rPr>
        <w:t>Методическое обеспечение</w:t>
      </w:r>
    </w:p>
    <w:p>
      <w:pPr>
        <w:pStyle w:val="Normal"/>
        <w:spacing w:before="0" w:after="15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7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2995"/>
        <w:gridCol w:w="2014"/>
        <w:gridCol w:w="2160"/>
      </w:tblGrid>
      <w:tr>
        <w:trPr>
          <w:trHeight w:val="88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74" w:hanging="0"/>
              <w:jc w:val="center"/>
              <w:rPr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т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83"/>
              <w:ind w:right="-40" w:hanging="24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Формы заняти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етод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88"/>
              <w:ind w:right="86" w:hanging="43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идактический матери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83"/>
              <w:ind w:right="178" w:hanging="24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Формы подведени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тогов</w:t>
            </w:r>
          </w:p>
        </w:tc>
      </w:tr>
      <w:tr>
        <w:trPr>
          <w:trHeight w:val="111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4" w:right="379" w:hanging="14"/>
              <w:rPr/>
            </w:pPr>
            <w:r>
              <w:rPr/>
              <w:t>1.Знаком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седа, игры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24"/>
              <w:rPr/>
            </w:pPr>
            <w:r>
              <w:rPr/>
              <w:t xml:space="preserve">Практические,  словесные, наглядные,игровые, репродуктивные,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211" w:hanging="0"/>
              <w:rPr/>
            </w:pPr>
            <w:r>
              <w:rPr/>
              <w:t>Конкурс интервью в парах</w:t>
            </w:r>
          </w:p>
        </w:tc>
      </w:tr>
      <w:tr>
        <w:trPr>
          <w:trHeight w:val="130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14" w:hanging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0" w:right="14" w:hanging="24"/>
              <w:rPr/>
            </w:pPr>
            <w:r>
              <w:rPr/>
              <w:t>2.Живо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14"/>
              <w:rPr/>
            </w:pPr>
            <w:r>
              <w:rPr/>
              <w:t>Беседа, игры, упражнения творческие задани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8" w:hanging="14"/>
              <w:rPr/>
            </w:pPr>
            <w:r>
              <w:rPr/>
              <w:t>Игровые,практические, словесные,наглядные, репродуктивны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дактич.</w:t>
            </w:r>
          </w:p>
          <w:p>
            <w:pPr>
              <w:pStyle w:val="Normal"/>
              <w:shd w:fill="FFFFFF" w:val="clear"/>
              <w:ind w:right="245" w:hanging="24"/>
              <w:rPr/>
            </w:pPr>
            <w:r>
              <w:rPr/>
              <w:t>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19"/>
              <w:rPr/>
            </w:pPr>
            <w:r>
              <w:rPr/>
              <w:t>Групповые, индивидуальные задания</w:t>
            </w:r>
          </w:p>
        </w:tc>
      </w:tr>
      <w:tr>
        <w:trPr>
          <w:trHeight w:val="161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461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461" w:hanging="19"/>
              <w:rPr/>
            </w:pPr>
            <w:r>
              <w:rPr/>
              <w:t>З. Цв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10"/>
              <w:rPr/>
            </w:pPr>
            <w:r>
              <w:rPr/>
              <w:t>Беседа, игры, упражнения, работа с компьютером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hanging="10"/>
              <w:rPr/>
            </w:pPr>
            <w:r>
              <w:rPr/>
              <w:t>Игровые, практические, словесные, наглядные, репродуктивные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 дидактич.</w:t>
            </w:r>
          </w:p>
          <w:p>
            <w:pPr>
              <w:pStyle w:val="Normal"/>
              <w:shd w:fill="FFFFFF" w:val="clear"/>
              <w:ind w:right="250" w:hanging="19"/>
              <w:rPr/>
            </w:pPr>
            <w:r>
              <w:rPr/>
              <w:t>разработки, обуч. комп. программы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14"/>
              <w:rPr/>
            </w:pPr>
            <w:r>
              <w:rPr/>
              <w:t>Игра-викторина</w:t>
            </w:r>
          </w:p>
        </w:tc>
      </w:tr>
      <w:tr>
        <w:trPr>
          <w:trHeight w:val="138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9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9" w:hanging="10"/>
              <w:rPr/>
            </w:pPr>
            <w:r>
              <w:rPr/>
              <w:t>4. циф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/>
              <w:t>Беседа, игры, упражнения работа с компьюте</w:t>
              <w:softHyphen/>
              <w:t>ром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  <w:t>Практические, игровые, словесные, наглядные, репродуктивны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ind w:right="245" w:hanging="10"/>
              <w:rPr/>
            </w:pPr>
            <w:r>
              <w:rPr/>
              <w:t>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53" w:hanging="0"/>
              <w:rPr/>
            </w:pPr>
            <w:r>
              <w:rPr/>
              <w:t>практическ. занят</w:t>
            </w:r>
          </w:p>
        </w:tc>
      </w:tr>
      <w:tr>
        <w:trPr>
          <w:trHeight w:val="161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/>
            </w:pPr>
            <w:r>
              <w:rPr/>
              <w:t>5. Одеж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49" w:firstLine="5"/>
              <w:rPr/>
            </w:pPr>
            <w:r>
              <w:rPr/>
              <w:t>Беседа, упражнения, работа с компьюте</w:t>
              <w:softHyphen/>
              <w:t xml:space="preserve">ром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rPr/>
            </w:pPr>
            <w:r>
              <w:rPr/>
              <w:t xml:space="preserve">практические,   словесные, наглядные, игровые, репродуктивные,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ind w:right="240" w:hanging="5"/>
              <w:rPr/>
            </w:pPr>
            <w:r>
              <w:rPr/>
              <w:t>разработки, обуч. комп. програм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6" w:firstLine="5"/>
              <w:rPr/>
            </w:pPr>
            <w:r>
              <w:rPr/>
              <w:t>Открытое занятие. Составление кроссворда</w:t>
            </w:r>
          </w:p>
        </w:tc>
      </w:tr>
      <w:tr>
        <w:trPr>
          <w:trHeight w:val="161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6" w:firstLine="5"/>
              <w:rPr/>
            </w:pPr>
            <w:r>
              <w:rPr/>
              <w:t>6. Е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97" w:firstLine="10"/>
              <w:rPr/>
            </w:pPr>
            <w:r>
              <w:rPr/>
              <w:t>Беседа, игры, упражнения,творческая мастерск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72"/>
              <w:rPr/>
            </w:pPr>
            <w:r>
              <w:rPr/>
              <w:t>Практические, словесные, наглядные, игровые, репродуктивные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тографии, дидактич.</w:t>
            </w:r>
          </w:p>
          <w:p>
            <w:pPr>
              <w:pStyle w:val="Normal"/>
              <w:shd w:fill="FFFFFF" w:val="clear"/>
              <w:spacing w:lineRule="exact" w:line="274"/>
              <w:ind w:left="5" w:right="14" w:firstLine="10"/>
              <w:rPr/>
            </w:pPr>
            <w:r>
              <w:rPr/>
              <w:t xml:space="preserve">разработки, обуч. комп. программ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9" w:firstLine="67"/>
              <w:rPr/>
            </w:pPr>
            <w:r>
              <w:rPr/>
              <w:t>Индивидуальные задания</w:t>
            </w:r>
          </w:p>
        </w:tc>
      </w:tr>
      <w:tr>
        <w:trPr>
          <w:trHeight w:val="136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139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48" w:right="139" w:firstLine="14"/>
              <w:rPr/>
            </w:pPr>
            <w:r>
              <w:rPr/>
              <w:t>7. Знакомство с алфави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87" w:firstLine="14"/>
              <w:rPr/>
            </w:pPr>
            <w:r>
              <w:rPr/>
              <w:t>Беседа, творческая мастерск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9"/>
              <w:rPr/>
            </w:pPr>
            <w:r>
              <w:rPr/>
              <w:t xml:space="preserve">Практические,  словесные, наглядные репродуктивные,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spacing w:lineRule="exact" w:line="278"/>
              <w:ind w:left="14" w:right="91" w:firstLine="72"/>
              <w:rPr/>
            </w:pPr>
            <w:r>
              <w:rPr/>
              <w:t>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рытое занятие</w:t>
            </w:r>
          </w:p>
        </w:tc>
      </w:tr>
      <w:tr>
        <w:trPr>
          <w:trHeight w:val="133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3" w:right="38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53" w:right="38" w:firstLine="14"/>
              <w:rPr/>
            </w:pPr>
            <w:r>
              <w:rPr/>
              <w:t>8. Погода</w:t>
            </w:r>
          </w:p>
          <w:p>
            <w:pPr>
              <w:pStyle w:val="Normal"/>
              <w:shd w:fill="FFFFFF" w:val="clear"/>
              <w:spacing w:lineRule="exact" w:line="274"/>
              <w:ind w:left="53" w:right="38" w:firstLine="1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8" w:firstLine="19"/>
              <w:rPr/>
            </w:pPr>
            <w:r>
              <w:rPr/>
              <w:t>Беседа, игра,</w:t>
            </w:r>
          </w:p>
          <w:p>
            <w:pPr>
              <w:pStyle w:val="Normal"/>
              <w:shd w:fill="FFFFFF" w:val="clear"/>
              <w:spacing w:lineRule="exact" w:line="269"/>
              <w:ind w:left="24" w:right="38" w:firstLine="19"/>
              <w:rPr/>
            </w:pPr>
            <w:r>
              <w:rPr/>
              <w:t>творческая мастерск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актические, словесные, наглядные, игровые, репродуктивны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работки, обуч. комп. програм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374" w:firstLine="19"/>
              <w:rPr/>
            </w:pPr>
            <w:r>
              <w:rPr/>
              <w:t>практическ. занят</w:t>
            </w:r>
          </w:p>
        </w:tc>
      </w:tr>
      <w:tr>
        <w:trPr>
          <w:trHeight w:val="83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38" w:firstLine="14"/>
              <w:rPr/>
            </w:pPr>
            <w:r>
              <w:rPr/>
              <w:t>9. Песни на немецком я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8" w:firstLine="19"/>
              <w:rPr/>
            </w:pPr>
            <w:r>
              <w:rPr/>
              <w:t>Муз.фонетикабеседа, игра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актические, репродуктивны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кассеты, дидактич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374" w:firstLine="19"/>
              <w:rPr/>
            </w:pPr>
            <w:r>
              <w:rPr/>
              <w:t>практическ. занят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риально-техническое обеспеч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Кабинет, аудиомагнитафон, аудиокассеты, наглядные пособия, проектор, компьютер, экран, обучающие программы на немецком языке, дидактические разработ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рубицина О.И.  Читаю и пишу по-немецки сам / Учебное пособие по немецкому языку для младших школьников – Санкт-Петербург: КАРО, 2006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Шмакова Е.Ю. Немецкий язык. Прописи. М.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Дрофа</w:t>
      </w:r>
      <w:r>
        <w:rPr>
          <w:sz w:val="32"/>
          <w:szCs w:val="32"/>
          <w:lang w:val="de-DE"/>
        </w:rPr>
        <w:t>,</w:t>
      </w:r>
      <w:r>
        <w:rPr>
          <w:sz w:val="32"/>
          <w:szCs w:val="32"/>
        </w:rPr>
        <w:t xml:space="preserve"> 2007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Юдина Е.И. Немецкий язык в детском саду. 100 уроков-сценариев и рабочая тетрадь - Санкт-Петербург: КАРО, 2007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de-DE"/>
        </w:rPr>
        <w:t xml:space="preserve">Siegfried Büttner, Gabriele Kopp, Josef Alberti  «Tamburin 1» Max Hueber Verlag. </w:t>
      </w:r>
      <w:r>
        <w:rPr>
          <w:sz w:val="32"/>
          <w:szCs w:val="32"/>
          <w:lang w:val="en-US"/>
        </w:rPr>
        <w:t>2004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27:00Z</dcterms:created>
  <dc:creator>Ольга</dc:creator>
  <dc:description/>
  <cp:keywords/>
  <dc:language>en-US</dc:language>
  <cp:lastModifiedBy>Acer7520</cp:lastModifiedBy>
  <cp:lastPrinted>2009-06-16T22:12:00Z</cp:lastPrinted>
  <dcterms:modified xsi:type="dcterms:W3CDTF">2012-01-15T13:26:00Z</dcterms:modified>
  <cp:revision>8</cp:revision>
  <dc:subject/>
  <dc:title>Государственное общеобразовательное учреждение</dc:title>
</cp:coreProperties>
</file>