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классе 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"/>
        <w:gridCol w:w="5580"/>
        <w:gridCol w:w="1257"/>
        <w:gridCol w:w="1862"/>
        <w:gridCol w:w="98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ее понятие об истории русской литературы. Основные этапы её развит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. Литература Древней Руси 4 час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древнерусской литературы. Историческая основа «Слова о полку Игорев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события в «Слове о полку Игореве». Идейный центр поэмы – «Золотое слово» Святослава. Значение образа Ярославны. Раздумья о судьбе родин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 «Слова». Патриотический пафос, эпичность, лиризм поэмы. Композиция поэмы. Связь с народной поэзией. Метафоричность пейзаж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«Плач Ярославны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е и бессмертие древнерусской поэм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Литература 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 (18 часов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 Понятие о классицизме. Русский классицизм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 (2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 – реформатор русского языка и стихосложения, учёный, поэт. Судьба Ломоносова. Реформа стихослож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ление мира, науки, просвещения в поэзии М.В. Ломоносова. «Ода…1747 г.», «Вечерние размышления …», «разговор с Анакреоном», шуточные стихотво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Державин (2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 Державин. Судьба и поэз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амятника в русской литера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ер (2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эпохи классицизма. Мольер «Мещанин во дворянстве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. Герои пьесы Моль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Фонвизин (3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 и его время. Создание «Недоросля». Панорама действующих лиц, говорящие имена-характеристики. Элементы классицизма в комед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человеческого достоинства, гражданского служения родине. Гуманистический пафос комедии. Персонажи, выражающие авторскую оценку происходящего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ризмы Староду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акова: «госпожа бесчеловечная», «презлая фурия» или заботливая мать? Проблема воспитания в комедии. Бессмертие произведения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рассуждение. Миниатю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Радищев (2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Радищев – гражданин, патриот, писатель. Судьба, личность, творчество Радищева. «Путешествие из Петербурга в Москву» (главы «Пешки», «Любани»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из Петербурга в Москву» (главы «Медное», «Едрово», «Спасская полесть», «София»). Право человека на личную свободу. Вера в великое будущее России. Сентиментализ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арамзин (3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Карамзин. Личность, творчество, судь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бедная Лиза». Жизнь простых людей, черты сентиментализма в пове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мзин – истори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 (3 часа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, истоки поэзии Жуков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гии Жуков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ы Жуков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Литература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й мир русской литературы 10 – 20-х годов </w:t>
            </w:r>
            <w:r>
              <w:rPr>
                <w:lang w:val="en-US"/>
              </w:rPr>
              <w:t>XIX</w:t>
            </w:r>
            <w:r>
              <w:rPr/>
              <w:t xml:space="preserve"> века. Литературные течения этого периода. Золотой век русской литературы. От классицизма и сентиментализма к романтизму и реализм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ение анализу лирического стихотворения. Практику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Грибоедов (9 часов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Грибоедов. Личность писателя.  Единство идеалов с декабристами и расхождение в путях их осуществл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комедии «Горе от ума». Особенности драматического произведения. Утро в доме Фамусова. Чтение и анализ 1 действ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«крылатые» выраж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усов, Чацкий, Софья. Чтение и анализ 2 действ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амусо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, Чацкий, Молчалин. Чтение и анализ 3 действ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Анализ эпизода «Бал в доме Фамусов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ение героев. Чтение и анализ 4 действия. Жанровое своеобразие комедии. Сюжет и композиц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к нынешний» и «век минувший» в комедии. Смысл названия. Проблема ума в комедии. Молодое поколение. Загадка Софьи. Чацкий и Молчалин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И.А. «Мильон терзаний». Чтени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же Чацкий – победитель или побежденный. Гончаров И.А. «Мильон терзаний». Обучение конспектированию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омедии А.С. Грибоедова «Горе от ум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(15 часов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Жизнь и творчество. Лицейская лирика. Тема «дружества святого» в творчестве А.С. Пушк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олюбивая лирика А.С. Пушкина. Анализ стихотворений «К Чаадаеву», «Во глубине сибирских руд…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лирике Пушкина «На холмах Грузии…», «Я вас любил», «Мадонн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 и власть. Анализ стихотворения «Анчар». Тема творчества в лирике А.С. Пушк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Анализ стихотворения А.С. Пушкина «Я памятник себе воздвиг нерукотворны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А.С.Пушкина над романом «Евгений Онегин». Общая характеристика романа как «энциклопедии русской жизни» первой трети </w:t>
            </w:r>
            <w:r>
              <w:rPr>
                <w:lang w:val="en-US"/>
              </w:rPr>
              <w:t>XIX</w:t>
            </w:r>
            <w:r>
              <w:rPr/>
              <w:t xml:space="preserve"> века. Роль посвящения. Комментированное чтение 1 главы романа. Историческая и общественная обусловленность характера Онегин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ированное чтение 2 главы романа. Онегин и Ленский. Изображение поместного дворянства в романе. Татьяна и Ольг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3 главы романа. Письмо Татьяны как выражение её чувств, движения её души. Глубина, значительность личности герои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композиция 4 главы романа. Исповедь Онегина. Контраст между «картинами счастливой любви» и участью Татья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5 главы романа. Завязка трагического конфлик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6 главы романа. Трагическая гибель Ленского. Торжество пошлости. Прощание Онегина с юностью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7 главы романа. «Без Онегин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8 главы романа. Татьяна и Онегин. Проблема счастья в роман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и эпическое в роман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сочинению по роману А.С. Пушкина «Евгений Онегин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очи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 (10 час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удьба и личность поэта. Тема поэта и толпы в лирике Лермонтова «Смерть поэта», «Пророк», «Поэт», «Кинжал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Лермонтова и судьба его поколения «Дума». Тема Родины и природы в лирике Лермонтова «Как часто пёстрою толпою окружён…», «Когда волнуется желтеющая нива…», «Родина», «прощай немытая Россия…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в творчестве М.Ю. Лермонтова «Расстались мы, но твой портрет…», «Я не унижусь пред тобою…», «Молитва» («Я, матерь божия, ныне с молитвою…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Анализ стихотворения М.Ю. Лермонт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, смысл названия и проблематика романа М.Ю. Лермонтова «Герой нашего времени». Анализ повести «Бэл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Максим Максимыч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Тамань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Княжна Мери». Печорин и его двойники (Грушницкий и Вернер). Печорин и Мери. Печорин и Ве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Фаталист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по роману М.Ю. Лермонтова «Герой нашего времен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Гоголь (9ч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Судьба писателя. «Вечера на хуторе близ Диканьки». Творческая зрелость – «Миргород», «Петербургские повести», «Ревизор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повести Н.В. Гоголя «Петербургские повести». Повесть «Невский проспект». Столкновение мечты и действительности – центральная тема произвед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 Н.В. Гоголя «Шинель». Жизненные источники. Тема «маленького человека» в повести. Отношение автора к герою. Изменения в характере Башмачника. Роль «значительного лица» в истории Акакия Акакиевича. Фантастическое окончание пове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ёртвые души» - поэма о «небокоптителях». Замысел и его осуществление. Смысл названия. Путешествие героя как приём воссоздания широкой панорамы Руси. Анализ 1 глав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рея образов помещиков в поэме Гоголя «Мёртвые душ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ский город в поэме «Мертвые души». Анализ глав 1,7,8,9,10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ичикова. Анализ 11 глав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 живые в поэме Н.В. Гоголя (Изображение народа). Единство эпического и лирического в поэме. Мотив дорог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по творчеству Н.В. Гого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. Литература второй половин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, Ф.И. Тютчева, А.А. Фе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Н.А. Некрасова, Ф.И. Тютчева, А.А. Ф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Анализ стихотво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(3 часа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: личность, судьба, творчество. Содержание повести «Первая любовь». История любви как основа сюжета повес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любовь». Психологизм и лиризм Тургенева. Образ героя-повествователя. Мастерство пейзажной живописи Тургенев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йный замысел повести. Роль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главы в повести И.С. Тургенева «Первая любовь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Островский (3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Островский. Слово о драматурге. Пьеса «Бедность не порок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онфликт комедии. Работа с текстом драматического произвед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 Торцов – главный герой пьесы. Роль народной песни в пьес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 Достоевский (3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 Достоевский. Основные этапы жизни и творчества. Повесть «Белые ночи». Место в творчеств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одиночества человека в странном мире ночей. Тип петербургского мечтате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 Достоевского (по повести «Белые ночи»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 (3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Л.Н. Толстого. Замысел автобиографической трилогии и его воплощение. Обзор содержания. Подлинные и мнимые ценности жиз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вествования Л.Н. Толстого. Приёмы психологического самоанализа героя. Анализ главы «Я проваливаюсь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ак писать сочинение-очерк? Подготовка к домашнему сочинению на свободную тему «Мой современник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 (2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А.П. Чехова. Художественное мастерство Чехова-рассказч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ая трилогия». Анализ рассказов А.П. Чехова «Человек в футляре», «Крыжовник», «О любви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Русская 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: многообразие жанров и направлений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ький (2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Горький. Судьба писателя и его раннее творчество. Автобиографическая трилогия. «Мои университеты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ький. «Мои университеты». Элементы публицистики в художественной проз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Булгаков (2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Булгаков. Жизнь и судьба. Сатирический дар. Повесть «Собачье сердце». Обзор содерж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социальная обстановка. Изображённая в повести, и новая социальная психология. Художественные особенности повести «Собачье сердце»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поэзии (6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поэз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лок. Слово о поэте. Своеобразие лири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. Своеобразие лири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аяковский. Слово о поэте. «Громада – любовь» и «громада-ненависть» в лирике поэ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Цветаева. Лирическая биография поэтесс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аболоцкий. Слово о поэте. «Образ мирозданья» в лирике Заболоцкого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Ахматова. «Я отраженье вашего лиц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Шолохов (2 ч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– 9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Шолохов. «Судьба человек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вардовский. Слово о поэте. Стихи о родине. Военная тема в творчестве А.Т. Твардов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и проблемы современной литератур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онтрольное сочин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ные у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105 ч.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14:00Z</dcterms:created>
  <dc:creator>Света</dc:creator>
  <dc:description/>
  <dc:language>en-US</dc:language>
  <cp:lastModifiedBy>Sveta</cp:lastModifiedBy>
  <cp:lastPrinted>2012-01-09T11:37:00Z</cp:lastPrinted>
  <dcterms:modified xsi:type="dcterms:W3CDTF">2012-01-15T14:49:00Z</dcterms:modified>
  <cp:revision>11</cp:revision>
  <dc:subject/>
  <dc:title>Календарно-тематическое планирование уроков литературы</dc:title>
</cp:coreProperties>
</file>