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годний сценарий 2011 год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меститель директора по УВР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Золотухинская СОШ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О «Ахтубинский район»»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апкина Елена Михайловн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й всеми праздник – Новый год,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пути, он скоро к нам придет.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пока, я предложить вам рад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 новогодний маскарад!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едущий надевает сам маскарадную маск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овогодний блеск и мишура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ят нам о детстве, где игра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для нас реальной и живой…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, приобретая опыт свой,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знавали жизнь,  учились жить,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сь верить в чудо и любить…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ближе к делу – чудный маскарад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вый год я предложить вам рад!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танцуйте, пойте, смейтесь!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ьем заполняйте зал!</w:t>
      </w:r>
    </w:p>
    <w:p>
      <w:pPr>
        <w:pStyle w:val="Normal"/>
        <w:spacing w:lineRule="auto" w:line="240" w:before="0" w:after="0"/>
        <w:ind w:left="-851" w:firstLine="284"/>
        <w:rPr/>
      </w:pPr>
      <w:r>
        <w:rPr>
          <w:rFonts w:cs="Times New Roman" w:ascii="Times New Roman" w:hAnsi="Times New Roman"/>
          <w:sz w:val="24"/>
          <w:szCs w:val="24"/>
        </w:rPr>
        <w:t>Мы вальсом открываем бал!   (</w:t>
      </w:r>
      <w:r>
        <w:rPr>
          <w:rFonts w:cs="Times New Roman" w:ascii="Times New Roman" w:hAnsi="Times New Roman"/>
          <w:i/>
          <w:sz w:val="24"/>
          <w:szCs w:val="24"/>
        </w:rPr>
        <w:t>звучит валь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Уважаемые дамы и джентльмены, кому я вручил свои белые жетоны, поторопитесь!! Скорее    выходите к нам на сцену!!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новь звучит вальс, кавалеры выбирают дам и приглашают их на валь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Вальс  10 класс)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  Деда Мороза: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 – а – а!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 (выбегает)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сейчас  Дедушка! Вот только начну Новогодний вечер и к тебе приду! Здравствуйте,   дорогие друзья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равствуй, Снегурочка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28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едва не опоздала! Столько дел, столько забот перед  главным и самым любимым праздником –  я просто с ног сбиваюсь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  Деда Мороза: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 – а – а!! Ты где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десь дедушка! Вот и дедушка тоже нервничает. Но у него другая причина – он, представляете, надумал жениться на Снежной бабе! Целый день одевается, собирается, то кушак не завязывается, то рукавицы не находит…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 шлепанц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, куда подевались мои валенки?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, да они под лавкой стоят!</w:t>
      </w:r>
    </w:p>
    <w:p>
      <w:pPr>
        <w:pStyle w:val="Normal"/>
        <w:spacing w:lineRule="auto" w:line="240" w:before="0" w:after="0"/>
        <w:ind w:left="-851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 Мороз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клоняется, смотр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их под лавкой! Их нигде нет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, да ты не волнуйся. Найдутся твои валенки. Давай лучше вечер продолжим и зрителей с праздником поздравим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нучка! Ты что такое говоришь? Как я могу в шлепанцах праздник начинать? Да я без валенок вообще никуда не пойду! Пока валенки не найдутся,  даже и не зовите! (</w:t>
      </w:r>
      <w:r>
        <w:rPr>
          <w:rFonts w:cs="Times New Roman" w:ascii="Times New Roman" w:hAnsi="Times New Roman"/>
          <w:i/>
          <w:sz w:val="24"/>
          <w:szCs w:val="24"/>
        </w:rPr>
        <w:t>уход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шка, не сердись. Я сейчас же найду твои валенки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рузья сегодня вместе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счастливы сегодня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тречаем новой песней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ечер новогодни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ойду Деду морозу валенки искать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Песня 9 класса «песня цыганок»)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я очень встревожена. Валенок то действительно нет. Куда они могли задеваться? Сама их сегодня под лавку поставила, а теперь их там нет…  А  Дедушка уперся: не буду без валенок праздничную программу проводить и точка. Чего доброго и правда не пойдет, и останемся мы без Нового года. Что же делать? А не вызвать ли мне милицию? А что? Пусть ищут (</w:t>
      </w:r>
      <w:r>
        <w:rPr>
          <w:rFonts w:cs="Times New Roman" w:ascii="Times New Roman" w:hAnsi="Times New Roman"/>
          <w:i/>
          <w:sz w:val="24"/>
          <w:szCs w:val="24"/>
        </w:rPr>
        <w:t>набирает номер</w:t>
      </w:r>
      <w:r>
        <w:rPr>
          <w:rFonts w:cs="Times New Roman" w:ascii="Times New Roman" w:hAnsi="Times New Roman"/>
          <w:sz w:val="24"/>
          <w:szCs w:val="24"/>
        </w:rPr>
        <w:t>) Алло! Милиция? У Деда мороза пропали валенки, и нам их без вас не найти! Приезжайте, пожалуйста, только побыстрее! Сказали приедут и даже с собакой. Будем ждать.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тук в двер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ицию вызывали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ли, товарищ  милиционер! Валенки у нас пропали! Нигде найти не можем.</w:t>
      </w:r>
    </w:p>
    <w:p>
      <w:pPr>
        <w:pStyle w:val="Normal"/>
        <w:spacing w:lineRule="auto" w:line="240" w:before="0" w:after="0"/>
        <w:ind w:left="851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обака поднимается на сцену, жмет руку снегурочк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Не волнуйтесь, гражданка, отыщем! А ну граждане зрители, покажите нам ноги. Мухтар, давай нюхай (</w:t>
      </w:r>
      <w:r>
        <w:rPr>
          <w:rFonts w:cs="Times New Roman" w:ascii="Times New Roman" w:hAnsi="Times New Roman"/>
          <w:i/>
          <w:sz w:val="24"/>
          <w:szCs w:val="24"/>
        </w:rPr>
        <w:t>оглядывается</w:t>
      </w:r>
      <w:r>
        <w:rPr>
          <w:rFonts w:cs="Times New Roman" w:ascii="Times New Roman" w:hAnsi="Times New Roman"/>
          <w:sz w:val="24"/>
          <w:szCs w:val="24"/>
        </w:rPr>
        <w:t>) Мухтар! Ко мне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бираюсь я ничего нюхать! Я и так вижу: нет здесь валенок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к со мной разговариваешь? Я знаешь кто? Я служитель закона! А ну-ка быстро ко мне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Да, пожалуйста! (</w:t>
      </w:r>
      <w:r>
        <w:rPr>
          <w:rFonts w:cs="Times New Roman" w:ascii="Times New Roman" w:hAnsi="Times New Roman"/>
          <w:i/>
          <w:sz w:val="24"/>
          <w:szCs w:val="24"/>
        </w:rPr>
        <w:t>идет к  милиционер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и!</w:t>
      </w:r>
    </w:p>
    <w:p>
      <w:pPr>
        <w:pStyle w:val="Normal"/>
        <w:spacing w:lineRule="auto" w:line="240" w:before="0" w:after="0"/>
        <w:ind w:left="-142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дут по залу, находят Бабу Ягу и выводят ее на сцену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пойду я! Куда вы меня тащите? Отпустите! Да я на вас в милицию заявлю! Чего вам от меня надо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, гражданка Баба яга валенки у Деда мороза украли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Какие валенки? Я их сроду не носила! Я теперь по моде одеваюсь, вот (</w:t>
      </w:r>
      <w:r>
        <w:rPr>
          <w:rFonts w:cs="Times New Roman" w:ascii="Times New Roman" w:hAnsi="Times New Roman"/>
          <w:i/>
          <w:sz w:val="24"/>
          <w:szCs w:val="24"/>
        </w:rPr>
        <w:t>показывает сапоги</w:t>
      </w:r>
      <w:r>
        <w:rPr>
          <w:rFonts w:cs="Times New Roman" w:ascii="Times New Roman" w:hAnsi="Times New Roman"/>
          <w:sz w:val="24"/>
          <w:szCs w:val="24"/>
        </w:rPr>
        <w:t>) В кои-то веке как нормальная пенсионерка пришла концерт посмотреть – а на меня собаку натравили! (</w:t>
      </w:r>
      <w:r>
        <w:rPr>
          <w:rFonts w:cs="Times New Roman" w:ascii="Times New Roman" w:hAnsi="Times New Roman"/>
          <w:i/>
          <w:sz w:val="24"/>
          <w:szCs w:val="24"/>
        </w:rPr>
        <w:t>собаке</w:t>
      </w:r>
      <w:r>
        <w:rPr>
          <w:rFonts w:cs="Times New Roman" w:ascii="Times New Roman" w:hAnsi="Times New Roman"/>
          <w:sz w:val="24"/>
          <w:szCs w:val="24"/>
        </w:rPr>
        <w:t>) Чего вылупился? Ой, не надо меня нюхать! Я не вкусная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гражданка. Дело ясное, что дело темное. Пойдемте, будем протокол писать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, да не виноватая  я!</w:t>
      </w:r>
    </w:p>
    <w:p>
      <w:pPr>
        <w:pStyle w:val="Normal"/>
        <w:spacing w:lineRule="auto" w:line="240" w:before="0" w:after="0"/>
        <w:ind w:left="709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ходя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у я посмотрю, как там Дед мороз себя чувствует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А пока наши герои ищут валенки, поприветствуем нашу гостью: специальный корреспондент самого престижного журнала 2010 «Ёжкин кот» Кикимора болотная, работающая под псевдонимом Кики Зеленая (</w:t>
      </w:r>
      <w:r>
        <w:rPr>
          <w:rFonts w:cs="Times New Roman" w:ascii="Times New Roman" w:hAnsi="Times New Roman"/>
          <w:i/>
          <w:sz w:val="24"/>
          <w:szCs w:val="24"/>
        </w:rPr>
        <w:t>выходит под музык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здравствуйте, как поживаете? Очень уж мне надо с вами побеседовать. Устроилась я на престижную и высокооплачиваемую работу: специальным корр-р-респондентом в самом известном журнале всей страны работаю. И поручили мне  ответственное задание: взять интервью у гостей новогоднего карнавала. Я вчера полночи не спала, все вопросы готовила. Готовила-готовила и подготовила. Будьте добры, отвечайте (</w:t>
      </w:r>
      <w:r>
        <w:rPr>
          <w:rFonts w:cs="Times New Roman" w:ascii="Times New Roman" w:hAnsi="Times New Roman"/>
          <w:i/>
          <w:sz w:val="24"/>
          <w:szCs w:val="24"/>
        </w:rPr>
        <w:t>подходит к одному из гостей</w:t>
      </w:r>
      <w:r>
        <w:rPr>
          <w:rFonts w:cs="Times New Roman" w:ascii="Times New Roman" w:hAnsi="Times New Roman"/>
          <w:sz w:val="24"/>
          <w:szCs w:val="24"/>
        </w:rPr>
        <w:t>) Скажите, как вы думаете, догонит ли кот мышку?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считать, как вам будет угодно, но кот мышку никогда не догонит, потому что мышка на велосипедике. А как коту узнать, есть ли мышка в норке?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это может узнать даже очень просто: посмотреть, стоит ли возле норки велосипедик. А как вы считаете, кого в нашей прессе описывают подобным образом: маленькое, зелененькое, в земле живет, камни ест?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- …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вы не знакомы с маленьким зелененьким камнеедиком? Я, право, удивлена до глубины души. Но может быть, хоть кто-нибудь из присутствующих ответит мне на небольшой вопрос по физике: если забыть о законе всемирного тяготения, просверлить в земле дырку насквозь и бросить в дырку камень, то пролетит он через эту дырку или нет?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 вы, умники разумники, как же камень может пролететь через дырку, ведь его съест маленький зелененький камнеедик! Ну а сейчас вопрос на засыпку: что же такое маленькое черненькое по стеклу ползает, на «в» начинается? Как называется?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- … (</w:t>
      </w:r>
      <w:r>
        <w:rPr>
          <w:rFonts w:cs="Times New Roman" w:ascii="Times New Roman" w:hAnsi="Times New Roman"/>
          <w:i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олк? Это же таракан, а на «в», потому что выкалывается. А кто такой маленький черненький на полу валяется, на «д» начинается? Как называется?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вы д…, то есть сами вы такие, обидно даже! Это же таракан, а на «д» потому что довыкалывался. Грустно с вами, ничего вы не знаете, чему вас только в школе учат, пойду я лучше в другую школу, может там дети поумнее. Чао-какао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овеселила нас старушка Кикимора. Интересно, что она напишет в своем журнале «Ёжкин кот»?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змущенная Баба яга тащит за собой милиционера со связанными руками и кляпом во рту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сюда, супостат! Сейчас я с тобой разберусь! Снегурочка, где ты? Иди-ка сюда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лось? Ой, Баба яга, ты зачем милиционера связала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 ноги ему глянь. А? Сам валенки спер, а на меня сваливает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Баба яга, по-моему, это не те валенки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не те? Зови Деда мороза на опознание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! Иди сюда! Посмотри, это твои валенки?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 Мороз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ыходит, рассматривает вален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Нет, это не мои… (</w:t>
      </w:r>
      <w:r>
        <w:rPr>
          <w:rFonts w:cs="Times New Roman" w:ascii="Times New Roman" w:hAnsi="Times New Roman"/>
          <w:i/>
          <w:sz w:val="24"/>
          <w:szCs w:val="24"/>
        </w:rPr>
        <w:t>уход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Ошибочка вышла (</w:t>
      </w:r>
      <w:r>
        <w:rPr>
          <w:rFonts w:cs="Times New Roman" w:ascii="Times New Roman" w:hAnsi="Times New Roman"/>
          <w:i/>
          <w:sz w:val="24"/>
          <w:szCs w:val="24"/>
        </w:rPr>
        <w:t>вынимает кляп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что гражданочка? Вы за это ответите. Я на вас… Я на вас дело заведу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, иди, заводи!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милиционер уход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, он тебе эти валенки не найдет. Он до будущего года протокол писать будет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делать? Что же делать то Баба яга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, что делать… Искать надо. Эх, не дали праздник с людьми встретить! Ладно, снегурочка, иди Деда успокой, а я тут сама расследование проведу!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негурочка уход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Мухтар, ты где? (</w:t>
      </w:r>
      <w:r>
        <w:rPr>
          <w:rFonts w:cs="Times New Roman" w:ascii="Times New Roman" w:hAnsi="Times New Roman"/>
          <w:i/>
          <w:sz w:val="24"/>
          <w:szCs w:val="24"/>
        </w:rPr>
        <w:t>свист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бака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ехотя выход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тебе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Не тебе, а вам! Упитанный, а не воспитанный! Пойдем валенки искать (</w:t>
      </w:r>
      <w:r>
        <w:rPr>
          <w:rFonts w:cs="Times New Roman" w:ascii="Times New Roman" w:hAnsi="Times New Roman"/>
          <w:i/>
          <w:sz w:val="24"/>
          <w:szCs w:val="24"/>
        </w:rPr>
        <w:t>потягивает за поводо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чего! Не пойду! Я устал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Пойдешь, пойдешь… Отдыхать будешь, когда валенки найдешь. А ну – фас! (</w:t>
      </w:r>
      <w:r>
        <w:rPr>
          <w:rFonts w:cs="Times New Roman" w:ascii="Times New Roman" w:hAnsi="Times New Roman"/>
          <w:i/>
          <w:sz w:val="24"/>
          <w:szCs w:val="24"/>
        </w:rPr>
        <w:t>убега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отгадайте-ка мои загадки кричалки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году народ все елки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щит из лесу в светелки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ся народ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встретить … (новый год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воде пестрых масок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жи разных сказок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ятся и кружат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праздник … (маскарад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догадливый народ,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услова все поймет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род собрался важный,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остой, а есть вальяжный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 маской все равны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ты кадриль пляши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окунемся в атмосферу новогоднего бала 19 века. Тогда была очень модна и популярна французская кадриль. Четыре пары танцующих становились в круг, танцмейстер объявлял ту или иную фигуру кадрили, и пары зачарованные музыкой предавались танцу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4 человека из 8 класса отрепетированные и 4 человека из зала повторяют движения за ними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гости, получившие жетоны синего цвета, выходите к нам на сцену!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так, исполняем французскую кадриль, но в новогоднем стиле! В танце четыре фигуры. Маэстро, музыку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Фигура первая «хоровод» (становятся в круг берутся за руки и двигаются по кругу) 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игура вторая «снежинка» (соединяют правые руки в центре круга и продолжают двигаться по кругу) 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игура третья «елочки» (разбиваются в пары, правые руки поднимают вверх и кружатся в парах) 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гура четвертая «вьюга» (разрывают круг и двигаются змейкой друг за другом))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водится иг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ю вас, дамы и господа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занять свои места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о вы открыли маскарад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сменты в вашу честь звучат!</w:t>
      </w:r>
    </w:p>
    <w:p>
      <w:pPr>
        <w:pStyle w:val="Normal"/>
        <w:spacing w:lineRule="auto" w:line="240" w:before="0" w:after="0"/>
        <w:ind w:left="-851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ыводит Тетку в валенках Сердюч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, снегурочка! Иди скорее мы валенки нашли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дю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, караул! Люди спасите! Грабят! Средь бела дня! Ой, собака то не кусачая? Куда вы меня тащите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. Чего вы так кричите? Баба яга, а где валенки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от же, гляди! Видишь напялила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дю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? Это мои валенки! Я за ними в Ярославль на валяльную фабрику ездила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ремся! Снегурочка, зови Деда мороза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, иди сюда скорее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народу то сколько, а я босой! Вот стыд то…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вот эти валенки не твои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опять не мои. Вы милая извините их. Просто я жениться хочу, а без валенок то как? Вот все с ног то и сбились. Идите себе, они вас больше не задержат.</w:t>
      </w:r>
    </w:p>
    <w:p>
      <w:pPr>
        <w:pStyle w:val="Normal"/>
        <w:spacing w:lineRule="auto" w:line="240" w:before="0" w:after="0"/>
        <w:ind w:left="-851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рдючка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ихорашиваяс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А я не тороплюсь! (</w:t>
      </w:r>
      <w:r>
        <w:rPr>
          <w:rFonts w:cs="Times New Roman" w:ascii="Times New Roman" w:hAnsi="Times New Roman"/>
          <w:i/>
          <w:sz w:val="24"/>
          <w:szCs w:val="24"/>
        </w:rPr>
        <w:t>толкает Бабу ягу в бок</w:t>
      </w:r>
      <w:r>
        <w:rPr>
          <w:rFonts w:cs="Times New Roman" w:ascii="Times New Roman" w:hAnsi="Times New Roman"/>
          <w:sz w:val="24"/>
          <w:szCs w:val="24"/>
        </w:rPr>
        <w:t>) Какой дедок то симпатичный! Жениться хочет! А женись на мне! Я тебе и валенки эти отдам! Хочешь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Нет, спасибо! Не хочу! Внучка, я пошел! (</w:t>
      </w:r>
      <w:r>
        <w:rPr>
          <w:rFonts w:cs="Times New Roman" w:ascii="Times New Roman" w:hAnsi="Times New Roman"/>
          <w:i/>
          <w:sz w:val="24"/>
          <w:szCs w:val="24"/>
        </w:rPr>
        <w:t>хочет уйт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рдючка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гораживая путь Деду мороз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? Не хочешь жениться, тогда песню послушай! (</w:t>
      </w:r>
      <w:r>
        <w:rPr>
          <w:rFonts w:cs="Times New Roman" w:ascii="Times New Roman" w:hAnsi="Times New Roman"/>
          <w:i/>
          <w:sz w:val="24"/>
          <w:szCs w:val="24"/>
        </w:rPr>
        <w:t>Дед мороз в панике убегает</w:t>
      </w:r>
      <w:r>
        <w:rPr>
          <w:rFonts w:cs="Times New Roman" w:ascii="Times New Roman" w:hAnsi="Times New Roman"/>
          <w:sz w:val="24"/>
          <w:szCs w:val="24"/>
        </w:rPr>
        <w:t>) Эй ты куда? (Дед мороз машет рукой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Пошли отсюда! Некогда нам! (</w:t>
      </w:r>
      <w:r>
        <w:rPr>
          <w:rFonts w:cs="Times New Roman" w:ascii="Times New Roman" w:hAnsi="Times New Roman"/>
          <w:i/>
          <w:sz w:val="24"/>
          <w:szCs w:val="24"/>
        </w:rPr>
        <w:t>Убегаю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Песня Сердючки 11 класс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водят дворника с метлой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м, пойдем, дорогуша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ник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ь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тар, гавкни ему погромче.</w:t>
      </w:r>
    </w:p>
    <w:p>
      <w:pPr>
        <w:pStyle w:val="Normal"/>
        <w:spacing w:lineRule="auto" w:line="240" w:before="0" w:after="0"/>
        <w:ind w:left="-851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бака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ричит дворнику на ух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тобой шли по следу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ник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, много снегу…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чем валенки своровал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ник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да мороз уже речку сковал…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й валенки и точка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ник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у, все посыпал песочком…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мне все это уже не в моготу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ник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Ась? Мету, милая, мету… (</w:t>
      </w:r>
      <w:r>
        <w:rPr>
          <w:rFonts w:cs="Times New Roman" w:ascii="Times New Roman" w:hAnsi="Times New Roman"/>
          <w:i/>
          <w:sz w:val="24"/>
          <w:szCs w:val="24"/>
        </w:rPr>
        <w:t>метё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ка! Дед мороз! Идите сюда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едушка, они еще одни валенки нашли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Дед мороз, вот он вор-то! А то всё на меня грешат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и валенки не мои, Баба яга. Эх внучка, плохих ты сыщиков нашла…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Это всё ты, Мухтар, виноват! Устал он, видите ли! Нюхать ему лень. А ну быстро обнюхай Деда, и чтоб больше не ошибался! (</w:t>
      </w:r>
      <w:r>
        <w:rPr>
          <w:rFonts w:cs="Times New Roman" w:ascii="Times New Roman" w:hAnsi="Times New Roman"/>
          <w:i/>
          <w:sz w:val="24"/>
          <w:szCs w:val="24"/>
        </w:rPr>
        <w:t>собака обнюхивает и хватается за нос</w:t>
      </w:r>
      <w:r>
        <w:rPr>
          <w:rFonts w:cs="Times New Roman" w:ascii="Times New Roman" w:hAnsi="Times New Roman"/>
          <w:sz w:val="24"/>
          <w:szCs w:val="24"/>
        </w:rPr>
        <w:t>) Чего опять?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отморозил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ь,  неженка! Пошли давай!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ворнику</w:t>
      </w:r>
      <w:r>
        <w:rPr>
          <w:rFonts w:cs="Times New Roman" w:ascii="Times New Roman" w:hAnsi="Times New Roman"/>
          <w:sz w:val="24"/>
          <w:szCs w:val="24"/>
        </w:rPr>
        <w:t>) И ты тоже пошли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ник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ь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ще не снеслась! Пошли, пошли! (</w:t>
      </w:r>
      <w:r>
        <w:rPr>
          <w:rFonts w:cs="Times New Roman" w:ascii="Times New Roman" w:hAnsi="Times New Roman"/>
          <w:i/>
          <w:sz w:val="24"/>
          <w:szCs w:val="24"/>
        </w:rPr>
        <w:t>уводит собаку и дворни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внучка! Последний раз я сюда к народу в тапочках вышел. Теперь пока валенок не будет, и меня тоже здесь не будет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надежда на Бабу Ягу. Дорогие друзья, а вы не грустите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танцам как не быть?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уйте больше не по норме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аждый должен быть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ной танцевальной форме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современный танец  9 класс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конкурс «Музыкальная головоломка»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гости, получившие карточки с песнями, пожалуйста, выходите к нам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есни звонкой и веселой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г прочесть один куплет,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одну прочесть куплет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х других как видишь, нет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карточках написано по одной строчке известных песен, тот кто имеет одну строчку, должен найти ребят, у которых карточки с остальными тремя строчками песни; четверка, собравшая первой и пропевшая ведущему весь куплет, получает жетоны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фокусы!! Зрители, получившие зеленые жетоны, идите к нам! Вы будете участниками!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фокусы 11 класс_________________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дорогие друзья, проведем танец-игру «Подарочная макарена»  Гости, у которых на руках красные жетоны, подходите к нам!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всем известная «макарена», ведущий называет подарки, а участники под музыку пантомимой показывают, как ими пользуются:</w:t>
      </w:r>
    </w:p>
    <w:p>
      <w:pPr>
        <w:pStyle w:val="Normal"/>
        <w:spacing w:lineRule="auto" w:line="240" w:before="0" w:after="0"/>
        <w:ind w:left="-567" w:right="-284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спанские веера» - правой рукой имитируют веер;</w:t>
      </w:r>
    </w:p>
    <w:p>
      <w:pPr>
        <w:pStyle w:val="Normal"/>
        <w:spacing w:lineRule="auto" w:line="240" w:before="0" w:after="0"/>
        <w:ind w:left="-567" w:right="-284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тюги» - левой рукой имитируют глажку утюгом;</w:t>
      </w:r>
    </w:p>
    <w:p>
      <w:pPr>
        <w:pStyle w:val="Normal"/>
        <w:spacing w:lineRule="auto" w:line="240" w:before="0" w:after="0"/>
        <w:ind w:left="-567" w:right="-284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итайские болванчики» - качают головой вправо-влево;</w:t>
      </w:r>
    </w:p>
    <w:p>
      <w:pPr>
        <w:pStyle w:val="Normal"/>
        <w:spacing w:lineRule="auto" w:line="240" w:before="0" w:after="0"/>
        <w:ind w:left="-567" w:right="-284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одельные туфельки» - в такт топают ногами;</w:t>
      </w:r>
    </w:p>
    <w:p>
      <w:pPr>
        <w:pStyle w:val="Normal"/>
        <w:spacing w:lineRule="auto" w:line="240" w:before="0" w:after="0"/>
        <w:ind w:left="-567" w:right="-284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хула-хуп» - имитируют вращение обруча на талии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того как каждый подарок имитируется по отдельности, участникам предлагается показать все подарки в движении одновременно…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д музыку входят валенки с поднятыми раками, за ними торжествующая Баба яга и собака с пистолетом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и, голубчики! Их тут с ног сбились ищут, а они со снежинками с горки катаются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, Мухтар, наконец-то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охожи, но точно не знаю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а:</w:t>
      </w:r>
    </w:p>
    <w:p>
      <w:pPr>
        <w:pStyle w:val="Normal"/>
        <w:spacing w:lineRule="auto" w:line="240" w:before="0" w:after="0"/>
        <w:ind w:left="-851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ускай дедушка понюхает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зови Деда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ойдет. Рассердился, что валенки всё не те приносим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и эти не его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точно его! Я гарантирую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ет он… Нет, надо уж наверняка, чтоб не ошибиться. Как бы их проверить, а?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душки валенки были волшебные! Они не только говорить, они и петь умели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роверим! Эй, вы убегайки, петь умеете?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енки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же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яйте! А мы послушаем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ленки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ю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ались мы со снегом,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праздник уж идет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наверно нам от Деда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роза попадет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устал и до обеда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г на лавку полежать,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тихонечко от Деда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ли погулять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нежинки закидали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ою порошею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ы нас не заругали –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 ведь хорошие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ите, что у нас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вички маленьки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аляли на заказ,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ольшие валенки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ы – топы – топоты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пляшем даже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 не для теплоты,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Мы для антуражу! (</w:t>
      </w:r>
      <w:r>
        <w:rPr>
          <w:rFonts w:cs="Times New Roman" w:ascii="Times New Roman" w:hAnsi="Times New Roman"/>
          <w:i/>
          <w:sz w:val="24"/>
          <w:szCs w:val="24"/>
        </w:rPr>
        <w:t>пляшу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Танец валенок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мы, что ли распеваем,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мы, что лм топаем?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е в этом зале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икто не хлопает?!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ыбега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ни! Мои валенки! Я их по голосу узнал! А коли валенки мои нашлись, обещаю вам, что новогодняя дискотека состоится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история с валенками, которая наделала столько переполоху, благополучно завершилась. И я от всей души желаю вам, чтобы в наступающем году и ваши хлопоты разрешались так же счастливо, как у нас сегодня.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на выручку вам всегда приходят верные друзья!</w:t>
      </w:r>
    </w:p>
    <w:p>
      <w:pPr>
        <w:pStyle w:val="Normal"/>
        <w:spacing w:lineRule="auto" w:line="240" w:before="0" w:after="0"/>
        <w:ind w:left="-851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а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шерсть у вас будет густой, лапы крепкими, а нюх отменным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 Мороз: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т час прощанья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орогим и милым, вам, друзьям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говорим: </w:t>
      </w:r>
      <w:r>
        <w:rPr>
          <w:rFonts w:cs="Times New Roman" w:ascii="Times New Roman" w:hAnsi="Times New Roman"/>
          <w:sz w:val="24"/>
          <w:szCs w:val="24"/>
          <w:u w:val="single"/>
        </w:rPr>
        <w:t>«До нового свидания,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 новых встреч. Желаем счастья вам!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ром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Финальная песня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51:00Z</dcterms:created>
  <dc:creator>Ксене4ка</dc:creator>
  <dc:description/>
  <cp:keywords/>
  <dc:language>en-US</dc:language>
  <cp:lastModifiedBy>Admin</cp:lastModifiedBy>
  <dcterms:modified xsi:type="dcterms:W3CDTF">2012-01-15T09:09:00Z</dcterms:modified>
  <cp:revision>4</cp:revision>
  <dc:subject/>
  <dc:title/>
</cp:coreProperties>
</file>