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униципальное дошкольное образовательное учреждение общеразвивающего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вида второй категории д/с «Улыбк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5600065" cy="204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160" cy="204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РГАН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ДМЕТНО-РАЗВИВАЮЩЕЙ СРЕДЫ ДО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61.25pt;width:440.9pt;height:161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РГАНИЗ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ЕДМЕТНО-РАЗВИВАЮЩЕЙ СРЕДЫ ДОУ</w:t>
                      </w:r>
                    </w:p>
                  </w:txbxContent>
                </v:textbox>
                <v:path textpathok="t"/>
                <v:textpath on="t" fitshape="t" string="ОРГАНИЗАЦИЯ&#10;ПРЕДМЕТНО-РАЗВИВАЮЩЕЙ СРЕДЫ ДОУ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дготови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старший  воспитатель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Янбахтина С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Программа «Из детства – в отрочество»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Цели: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sz w:val="36"/>
          <w:szCs w:val="36"/>
        </w:rPr>
        <w:t>.Формировать здоровье и развивать детей путем  профилактики  и коррекции ранних отклонений, повыш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стойчивости к стрессам и обеспечения условий для качественного созревания всех функциональных сист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рганизма с учетом факторов биологического и социальн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ска.</w:t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>Воспитывать национальную самобытность, язык и традиционные ценности, учить общению со взрослыми и сверстниками. Развивать личность ребенка, его дарования, способности и любознатель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Детские центры развит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Библиотечная зон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авка художественной лит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 старшей группы вводятся  детские журналы, детские страницы отдельных газ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Полочка умных книг» - книги, картинки, иллюстрации по темам, интересующим де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Театральная з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вторы программы рекомендуют придерживаться «Методических рекомендаций по театрально-игровой деятельности дошкольников» Л.П.Бочкарев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Речевой угол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Рабочий стол с ящиками, большое зерк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Сюжетные и предметные картин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Набор картинок для автоматизации зву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Карточки с описаниями и фотографиями (картинки), объясняющими правильное выполнение артикуляционных упражн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Разнообразные поддувало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.Специальное оборудование для постановки звуков(индивидуальные зеркала, вата, палочки от конфет </w:t>
      </w:r>
    </w:p>
    <w:p>
      <w:pPr>
        <w:pStyle w:val="Normal"/>
        <w:rPr/>
      </w:pPr>
      <w:r>
        <w:rPr>
          <w:sz w:val="36"/>
          <w:szCs w:val="36"/>
        </w:rPr>
        <w:t>чупа-чупс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.Материалы и пособия для развития мелкой моторик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 (счетные палочки, спички с очищенными головками, штампик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Книги с речевыми упражн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Тетрадки со скороговорками и чистоговор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Тетрадь для индивидуальной работы по звуков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ульту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  <w:u w:val="single"/>
        </w:rPr>
        <w:t>Изоуголок</w:t>
      </w:r>
    </w:p>
    <w:p>
      <w:pPr>
        <w:pStyle w:val="Normal"/>
        <w:rPr/>
      </w:pPr>
      <w:r>
        <w:rPr>
          <w:sz w:val="36"/>
          <w:szCs w:val="36"/>
        </w:rPr>
        <w:t>Мини-выстав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длинные изделия мастеров народного или декоративн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кладного искусств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ыставки работ любого художника-иллюстра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авка детских работ ( 1 раз в кварта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оматериалы: набор личных изобразительных материалов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мочки-пеналы на каждого ребенка; маркированные ки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хранятся в общей баночк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</w:t>
      </w:r>
      <w:r>
        <w:rPr>
          <w:b/>
          <w:sz w:val="36"/>
          <w:szCs w:val="36"/>
          <w:u w:val="single"/>
        </w:rPr>
        <w:t>Математический угол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атематическая игротека» - настольно-печатные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атематическая копил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</w:t>
      </w:r>
      <w:r>
        <w:rPr>
          <w:b/>
          <w:sz w:val="36"/>
          <w:szCs w:val="36"/>
          <w:u w:val="single"/>
        </w:rPr>
        <w:t>Интеллектуальный угол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ьбомы: «Умелые руки», «Моя семья», «Все рабо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хороши», «Наши славные дел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нно («Моя группа», «Лес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лекц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«сокровищницы» дете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личные коллекции педагогов, дающие возможность расширить кругозор детей («Ткани», «Бумага», «Пуговицы»).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  <w:u w:val="single"/>
        </w:rPr>
        <w:t xml:space="preserve">Уголок именинни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Оформляется в свободной форм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</w:t>
      </w:r>
      <w:r>
        <w:rPr>
          <w:b/>
          <w:sz w:val="36"/>
          <w:szCs w:val="36"/>
          <w:u w:val="single"/>
        </w:rPr>
        <w:t>Календарь настроен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формление со съемными деталями ( в виде солнышка, с</w:t>
      </w:r>
    </w:p>
    <w:p>
      <w:pPr>
        <w:pStyle w:val="Normal"/>
        <w:rPr/>
      </w:pPr>
      <w:r>
        <w:rPr>
          <w:sz w:val="36"/>
          <w:szCs w:val="36"/>
        </w:rPr>
        <w:t>Закрепленными на каждом лучике съемными бантиками-липучками; в форме подсолнуха, дерева, звездного неб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каждый день выбирают съемные детали того цвета, который соответствует их настроению в данный момент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арактеристика цветовой гаммы</w:t>
      </w:r>
    </w:p>
    <w:p>
      <w:pPr>
        <w:pStyle w:val="Normal"/>
        <w:rPr/>
      </w:pPr>
      <w:r>
        <w:rPr>
          <w:sz w:val="36"/>
          <w:szCs w:val="36"/>
        </w:rPr>
        <w:t>Красный цвет –  активность, возбуждение, напорист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ий – спокойствие, удовлетворен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леный – уверенность, благополуч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рый – пассивность, безразлич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ный – эмоциональное благополуч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ичневый – потребность в помощ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иолетовый – внутреннее колебание, беспокойст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Экспериментальный угол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лементы развивающей среды в программе не определе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5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23:00Z</dcterms:created>
  <dc:creator>Оксана</dc:creator>
  <dc:description/>
  <cp:keywords/>
  <dc:language>en-US</dc:language>
  <cp:lastModifiedBy>Оксана</cp:lastModifiedBy>
  <dcterms:modified xsi:type="dcterms:W3CDTF">2009-09-17T14:27:00Z</dcterms:modified>
  <cp:revision>3</cp:revision>
  <dc:subject/>
  <dc:title/>
</cp:coreProperties>
</file>