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</w:t>
      </w:r>
      <w:r>
        <w:rPr>
          <w:b/>
          <w:color w:val="000080"/>
          <w:sz w:val="36"/>
          <w:szCs w:val="36"/>
          <w:u w:val="single"/>
        </w:rPr>
        <w:t>ПЛАН  МЕРОПРИЯТИЙ  ПО  КОМПЛЕКТОВАНИЮ  1-х  КЛАССОВ   на    учебный год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</w:rPr>
              <w:t xml:space="preserve">   </w:t>
            </w:r>
            <w:r>
              <w:rPr>
                <w:b/>
                <w:i/>
                <w:color w:val="000080"/>
                <w:sz w:val="22"/>
                <w:szCs w:val="22"/>
              </w:rPr>
              <w:t>№</w:t>
            </w:r>
            <w:r>
              <w:rPr>
                <w:b/>
                <w:i/>
                <w:color w:val="000080"/>
              </w:rPr>
              <w:t xml:space="preserve">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                          </w:t>
            </w:r>
            <w:r>
              <w:rPr>
                <w:b/>
                <w:i/>
                <w:color w:val="000080"/>
              </w:rPr>
              <w:t>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  <w:color w:val="000080"/>
              </w:rPr>
              <w:t>Исполнители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  <w:r>
        <w:rPr>
          <w:b/>
          <w:i/>
          <w:color w:val="000080"/>
          <w:u w:val="single"/>
        </w:rPr>
        <w:t>август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ов учащихся 1-х клас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бор учащихся 1-х классов. Знакомст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ое совещание учителей и воспитателей ДО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брание родителей 1-класс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/>
        <w:t xml:space="preserve">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сентябрь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приказа о зачислении учащихся в школ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ановка кадров для работы по подготовке детей к шко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е методического обеспечения и кадров по работе с 6-лет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еемственности обучения и социально-педагогической адаптации первоклассников(первичное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матического планирования по предметам  курса  «Всестороннего развития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октябр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приказа о начале работы курса «Всестороннего развития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Наша школа : традиции, достижения, перспективы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готовности дошкольников к обучению в шко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ноябр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сультации для родителей»Как помочь малыш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сихолог.учителя</w:t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u w:val="single"/>
        </w:rPr>
        <w:t xml:space="preserve">                                     </w:t>
      </w:r>
      <w:r>
        <w:rPr/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дошкольников по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е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тестирование.: Цель:усвоение полученных зн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,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о – педагогический консилиум по результатам посещенных занят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цесса социально-педагогической адаптации первоклассников (вторичное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,психоло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январь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очнение списков будущих первоклассников,проживающих в микрорайоне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кетирование родителей будущих первоклассников, выявление ожиданий семьи от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.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завуче»Об эффективности совместной работы школы и ДОУ по подготовке детей к шко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февраль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сещение занятий. Изучение опыта использования вариативных форм, методов и приемов работы в практике учителей школы и воспитателей ДО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дивидуальных особенностей дошкольников по картам и в ходе бесед с родител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color w:val="000080"/>
          <w:u w:val="single"/>
        </w:rPr>
        <w:t>март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еседование по вопросам готовности к обучению в школе будущих первоклассников.предварительное комплектование первых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успешности обучения в группе «Всестороннего развит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.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выставки работ дошкольников(совместно с ДОУ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color w:val="000080"/>
          <w:sz w:val="24"/>
          <w:szCs w:val="24"/>
        </w:rPr>
        <w:t xml:space="preserve">                                            </w:t>
      </w:r>
      <w:r>
        <w:rPr>
          <w:b/>
          <w:i/>
          <w:color w:val="000080"/>
          <w:u w:val="single"/>
        </w:rPr>
        <w:t xml:space="preserve"> </w:t>
      </w:r>
      <w:r>
        <w:rPr>
          <w:b/>
          <w:i/>
          <w:color w:val="000080"/>
          <w:u w:val="single"/>
        </w:rPr>
        <w:t>апрель</w:t>
      </w:r>
    </w:p>
    <w:p>
      <w:pPr>
        <w:pStyle w:val="Normal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еседование по вопросам готовности к обучению в школе будущих первоклассников.предварительное комплектование первых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успешности обучения в группе «Всестороннего развития» (результаты тестовых зада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.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консультации с родителями будущих первоклассник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sz w:val="24"/>
          <w:szCs w:val="24"/>
          <w:u w:val="single"/>
        </w:rPr>
        <w:t xml:space="preserve">                                          </w:t>
      </w:r>
      <w:r>
        <w:rPr>
          <w:b/>
          <w:i/>
          <w:color w:val="000080"/>
          <w:u w:val="single"/>
        </w:rPr>
        <w:t xml:space="preserve"> </w:t>
      </w:r>
      <w:r>
        <w:rPr/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е коррекционно-развивающие занятия с будущими первоклассни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динамики   успешного  обучения в группе «Всестороннего развития» Обобщение аналитико-диагностических материа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едание комиссии по комплектованию 1-хклассов.Итоги и перспективы.</w:t>
            </w:r>
          </w:p>
        </w:tc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000080"/>
          <w:sz w:val="56"/>
          <w:szCs w:val="56"/>
          <w:u w:val="single"/>
        </w:rPr>
      </w:pPr>
      <w:r>
        <w:rPr>
          <w:b/>
          <w:i/>
          <w:color w:val="000080"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 xml:space="preserve">         </w:t>
      </w:r>
      <w:r>
        <w:rPr>
          <w:b/>
          <w:i/>
          <w:color w:val="000080"/>
          <w:sz w:val="72"/>
          <w:szCs w:val="72"/>
        </w:rPr>
        <w:t>ПЛАН                   МЕРОПРИЯТИЙ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ПО  КОМПЛЕКТОВАНИЮ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ПЕРВЫХ  КЛАССОВ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 xml:space="preserve">            </w:t>
      </w:r>
      <w:r>
        <w:rPr>
          <w:b/>
          <w:i/>
          <w:color w:val="000080"/>
          <w:sz w:val="44"/>
          <w:szCs w:val="44"/>
        </w:rPr>
        <w:t>2 009 2 010  учебный  год</w:t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</w:r>
    </w:p>
    <w:p>
      <w:pPr>
        <w:pStyle w:val="Normal"/>
        <w:rPr>
          <w:b/>
          <w:b/>
          <w:i/>
          <w:i/>
          <w:color w:val="000080"/>
          <w:sz w:val="24"/>
          <w:szCs w:val="24"/>
          <w:lang w:val="en-US"/>
        </w:rPr>
      </w:pPr>
      <w:r>
        <w:rPr>
          <w:b/>
          <w:i/>
          <w:color w:val="00008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32:00Z</dcterms:created>
  <dc:creator>Дима</dc:creator>
  <dc:description/>
  <cp:keywords/>
  <dc:language>en-US</dc:language>
  <cp:lastModifiedBy>Дом</cp:lastModifiedBy>
  <cp:lastPrinted>2009-08-13T23:44:00Z</cp:lastPrinted>
  <dcterms:modified xsi:type="dcterms:W3CDTF">2012-01-15T16:20:00Z</dcterms:modified>
  <cp:revision>5</cp:revision>
  <dc:subject/>
  <dc:title>   ПЛАН  МЕРОПРИЯТИЙ  ПО  КОМПЛЕКТОВАНИЮ  1-х  КЛАССОВ   на  2009 – 2010 учебный год</dc:title>
</cp:coreProperties>
</file>