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НЯ НАШЛИ В КАПУСТЕ…</w:t>
      </w:r>
    </w:p>
    <w:p>
      <w:pPr>
        <w:pStyle w:val="Style15"/>
        <w:widowControl/>
        <w:spacing w:lineRule="auto" w:line="360" w:before="72" w:after="0"/>
        <w:jc w:val="both"/>
        <w:rPr/>
      </w:pPr>
      <w:r>
        <w:rPr>
          <w:rStyle w:val="FontStyle11"/>
        </w:rPr>
        <w:t>Уважаемые читатели! Как вы думаете, сколько теорий возникновения человечества существует в науке? Если вы назовете только теории Дарвина и Ламарка, вы ошибетесь. Существует еще одна теория - теория моих родителей. Эта теория носит удивительно веселое, оригинальное название «А меня нашли в капусте!»</w:t>
      </w:r>
    </w:p>
    <w:p>
      <w:pPr>
        <w:pStyle w:val="Style15"/>
        <w:widowControl/>
        <w:spacing w:lineRule="auto" w:line="360"/>
        <w:ind w:firstLine="269"/>
        <w:jc w:val="both"/>
        <w:rPr/>
      </w:pPr>
      <w:r>
        <w:rPr>
          <w:rStyle w:val="FontStyle11"/>
        </w:rPr>
        <w:t>И с тех пор, как я начала осознавать себя, я изучаю эту теорию. Спросите: «Каким образом?» Все очень просто: выхожу в огород на капустную грядку и пытаюсь кого-нибудь найти. Вы скажите: «Ну, ее точно нашли в капусте, если она несет такую чепуху!» И никакая это не чепуха! Вот послушайте, что однажды со мной произошло на той капустной грядке, которую мы выращиваем вместе с мамой.</w:t>
      </w:r>
    </w:p>
    <w:p>
      <w:pPr>
        <w:pStyle w:val="Style15"/>
        <w:widowControl/>
        <w:spacing w:lineRule="auto" w:line="360"/>
        <w:ind w:firstLine="288"/>
        <w:jc w:val="both"/>
        <w:rPr/>
      </w:pPr>
      <w:r>
        <w:rPr>
          <w:rStyle w:val="FontStyle11"/>
        </w:rPr>
        <w:t>Денек выдался удивительно солнечным, и я решила отдохнуть после усердного изучения животного мира капустной грядки... И тут появилось оно, это существо...</w:t>
      </w:r>
    </w:p>
    <w:p>
      <w:pPr>
        <w:pStyle w:val="Style15"/>
        <w:widowControl/>
        <w:spacing w:lineRule="auto" w:line="360"/>
        <w:ind w:firstLine="206"/>
        <w:jc w:val="both"/>
        <w:rPr/>
      </w:pPr>
      <w:r>
        <w:rPr>
          <w:rStyle w:val="FontStyle11"/>
        </w:rPr>
        <w:t>В некоторых отношениях оно похоже на нас и, возможно, принадлежит к нашей породе. Но мне показалось, что существо походит на рыбу - оно открывало рот и ничего не говорило. Мама очень обрадовалась его появлению и просто схватила его на руки. Для чего маме рыба? Мама пошлепывает рыбу по спине и издает ртом довольно нежные звуки, стараясь ее успокоить, и еще на сотню ладов проявляет свою о ней заботу и по-всякому ее жалеет, и при этом мама плачет. Да что же это за рыба такая, из-за которой так расстраивается мой любимый человек?! Никогда я не видела, чтобы она так обращалась с другими рыбами, и это внушает мне тревогу. Мама устроилась рядом со мной, а рыба начала кувыркаться около. Мама делает ртом какие-то нелепые звуки, чтобы позабавить рыбу, и делает вид, будто кусает ее конечности, а рыба смеется. Я еще никогда не видела, чтобы рыбы так смеялись.</w:t>
      </w:r>
    </w:p>
    <w:p>
      <w:pPr>
        <w:pStyle w:val="Style15"/>
        <w:widowControl/>
        <w:tabs>
          <w:tab w:val="clear" w:pos="708"/>
          <w:tab w:val="left" w:pos="567" w:leader="none"/>
        </w:tabs>
        <w:spacing w:lineRule="auto" w:line="360"/>
        <w:ind w:left="709" w:firstLine="142"/>
        <w:jc w:val="both"/>
        <w:rPr/>
      </w:pPr>
      <w:r>
        <w:rPr>
          <w:rStyle w:val="FontStyle11"/>
        </w:rPr>
        <w:t xml:space="preserve">  </w:t>
      </w:r>
      <w:r>
        <w:rPr>
          <w:rStyle w:val="FontStyle11"/>
        </w:rPr>
        <w:t>Нет, это не рыба... Я так и не могу установить, что же это такое. Когда оно чем-нибудь недовольно, оно производит такие странные звуки, что мороз подирает по коже, а когда его ублажат - говорит «гу-гу». Оно не нашей породы, потому что не ходит, но оно и не птица, потому что не летает, и не лягушка, потому что не прыгает, и не змея, потому что не ползает, и я почти уверена, что это не рыба, хотя до сих пор не имела возможности установить, умеет ли оно плавать. Оно просто лежит, преимущественно на спине, задрав ноги кверху. Я никогда не видела, чтобы какое-нибудь животное вело себя подобным образом. Я сказала, что, по-моему, это какая-то загадка, но она, хотя и пришла в восторг от этого слова, - совершенно не поняла его смысла. Думаю, что это либо загадка, либо какое-нибудь насекомое. Если оно подохнет, я расчленю его, чтобы узнать , как оно устроено. Впервые в жизни я решительно поставлена в тупик...</w:t>
      </w:r>
    </w:p>
    <w:p>
      <w:pPr>
        <w:pStyle w:val="Style15"/>
        <w:widowControl/>
        <w:tabs>
          <w:tab w:val="clear" w:pos="708"/>
          <w:tab w:val="left" w:pos="567" w:leader="none"/>
        </w:tabs>
        <w:spacing w:lineRule="auto" w:line="360"/>
        <w:ind w:left="709" w:firstLine="142"/>
        <w:jc w:val="both"/>
        <w:rPr/>
      </w:pPr>
      <w:r>
        <w:rPr>
          <w:rStyle w:val="FontStyle11"/>
        </w:rPr>
        <w:t xml:space="preserve">  </w:t>
      </w:r>
      <w:r>
        <w:rPr>
          <w:rStyle w:val="FontStyle11"/>
        </w:rPr>
        <w:t>Мои сонно научные размышления прервал мамин голос: «Солнышко мое! Рыбка золотая! Кузнечик мой дорогой! Где ты? Ах, вот ты где! Ну, вот я и нашла тебя в капусте!»</w:t>
      </w:r>
    </w:p>
    <w:p>
      <w:pPr>
        <w:pStyle w:val="Normal"/>
        <w:tabs>
          <w:tab w:val="clear" w:pos="708"/>
          <w:tab w:val="left" w:pos="567" w:leader="none"/>
        </w:tabs>
        <w:ind w:left="709" w:firstLine="142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Маркова, учащаяся 11А класса МБОУ «СОШ № 18 имени А. М. Горького» города Воткинска Удмуртской Республики.</w:t>
      </w:r>
    </w:p>
    <w:p>
      <w:pPr>
        <w:pStyle w:val="Normal"/>
        <w:spacing w:before="0" w:after="20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559" w:gutter="0" w:header="0" w:top="1418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 w:before="0" w:after="0"/>
      <w:ind w:firstLine="211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6:41:00Z</dcterms:created>
  <dc:creator>Т</dc:creator>
  <dc:description/>
  <dc:language>en-US</dc:language>
  <cp:lastModifiedBy>Т</cp:lastModifiedBy>
  <dcterms:modified xsi:type="dcterms:W3CDTF">2012-01-16T16:41:00Z</dcterms:modified>
  <cp:revision>2</cp:revision>
  <dc:subject/>
  <dc:title/>
</cp:coreProperties>
</file>