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REAKERS</w:t>
      </w:r>
      <w:r>
        <w:rPr>
          <w:b/>
          <w:sz w:val="28"/>
          <w:szCs w:val="28"/>
        </w:rPr>
        <w:t>»на уроках английского язы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редство активного вовлечения учащихс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говорную речь.</w:t>
      </w:r>
    </w:p>
    <w:p>
      <w:pPr>
        <w:pStyle w:val="Normal"/>
        <w:ind w:right="-1"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1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ркина М.В.,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итель английского языка МОУ Лицея № 15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w:t>г. Саратова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обучения иностранному языку должно быть не столько запоминание информации, сколько активное участие самих учащихся в овладении знаниями, формирование у них способности к самостоятельной продуктивной деятельности, развитие критического мышления. Обучение более эффективно, если ученики активно вовлечены в процесс. Нельзя не согласиться с пословицей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get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right="-1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мне, я забуду;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ow me- I remember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мне, я могу запомнить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vol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nderstan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right="-1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ь мне сделать это, и это станет моим навсегда.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akers</w:t>
      </w:r>
      <w:r>
        <w:rPr>
          <w:sz w:val="28"/>
          <w:szCs w:val="28"/>
        </w:rPr>
        <w:t>»-это задания, которые обеспечивают активное включение учащихся в учебный процесс, способные создать определённую языковую среду и сформировать учебную группу таким образом, чтобы все принимали активное участие в разговорной речи и в уроке в цел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и эффективными способами интенсификации урока иностранного языка являются </w:t>
      </w:r>
      <w:r>
        <w:rPr>
          <w:b/>
          <w:sz w:val="28"/>
          <w:szCs w:val="28"/>
        </w:rPr>
        <w:t>игра, творчество, любопытство, самостоятельность.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Интенсивный» (словарь русского языка) - напряжённый, усиленный, дающий наибольшую производительность. Любое усовершенствование любого аспекта урока приводит к интенсификации учебного процесса, т.е. к наибольшей производительности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лавное - </w:t>
      </w:r>
      <w:r>
        <w:rPr>
          <w:b/>
          <w:sz w:val="28"/>
          <w:szCs w:val="28"/>
        </w:rPr>
        <w:t>активная позиция ученика.</w:t>
      </w:r>
      <w:r>
        <w:rPr>
          <w:sz w:val="28"/>
          <w:szCs w:val="28"/>
        </w:rPr>
        <w:t xml:space="preserve"> В чём эта активность должна проявляться? Иммитативные фонетические упражнения - это внешняя активность. Количество произносимого важно, но не менее важно какая мыслительная работа совершается при этом. Необходимо обеспечит интенсификацию речемыслительной деятельности, которая поддерживает у ученика постоянную мотивационную готовность выразить своё отношение к явлениям реальной действительности, познать что-то новое. При наличии постоянной внутренней готовности ученик «упражняется» в говорении даже когда молчит, т.к. происходит внутренне проговаривание. Интенсификации учебного процесса способствует и </w:t>
      </w:r>
      <w:r>
        <w:rPr>
          <w:b/>
          <w:sz w:val="28"/>
          <w:szCs w:val="28"/>
        </w:rPr>
        <w:t>приём «соговорения»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уч-ся «Если спрашивают не тебя…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е отключайся от работ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едставь, что вопросы учителя, любого ученика, их ответы относятся к тебе лично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умай, как бы прореагировал на сказанное ты сам. Не повторяй бездумно!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ажи это (или повтори за говорящим) шёпотом, чтобы никому не мешат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ты сможешь тренироваться в общении весь урок!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лавный стимул речемыслительной активности - </w:t>
      </w:r>
      <w:r>
        <w:rPr>
          <w:b/>
          <w:sz w:val="28"/>
          <w:szCs w:val="28"/>
        </w:rPr>
        <w:t>речемыслительная задача</w:t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bCs/>
          <w:sz w:val="28"/>
          <w:szCs w:val="28"/>
        </w:rPr>
        <w:t>1. Расскажите, как вы поступите, если захотите есть, а у вас не будет ед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Мне рассказали, что ваш одноклассник отказался помочь своему дедушке и поработать в саду. Выразите своё отношение к данной ситуаци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Специфика нашего предмета в том, что иноязычной речевой деятельности нельзя научить, ей можно научиться. Не следует опасаться того, что мы перегружаем мозг учащихся. Его можно не перегрузить, а переутомить. Но переутомить можно и не догружая. Безделье - тоже источник переутомления. «От киселя ломаются зубы», поэтому учиться чему-то, надо только преодолевая трудности и преодолевая их </w:t>
      </w:r>
      <w:r>
        <w:rPr>
          <w:b/>
          <w:sz w:val="28"/>
          <w:szCs w:val="28"/>
        </w:rPr>
        <w:t>самостоятельностью мышления.</w:t>
      </w:r>
      <w:r>
        <w:rPr>
          <w:sz w:val="28"/>
          <w:szCs w:val="28"/>
        </w:rPr>
        <w:t xml:space="preserve"> Уровни самостоятельной работы уч-с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ник копирует действия по образцу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ник воспроизводит действия, материал по памят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т свои знания, умения, навыки для решения задач по аналогии с образцовыми заданиями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ученик сам решает новые задачи (</w:t>
      </w:r>
      <w:r>
        <w:rPr>
          <w:b/>
          <w:sz w:val="28"/>
          <w:szCs w:val="28"/>
        </w:rPr>
        <w:t>создание проектов</w:t>
      </w:r>
      <w:r>
        <w:rPr>
          <w:sz w:val="28"/>
          <w:szCs w:val="28"/>
        </w:rPr>
        <w:t>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урок начинается не со звонка, а с того момента, когда вспыхивает детская мысль. Эмоциональное отношение к выполняемому действию является движущей силой жизни ребёнка. </w:t>
      </w:r>
      <w:r>
        <w:rPr>
          <w:b/>
          <w:sz w:val="28"/>
          <w:szCs w:val="28"/>
        </w:rPr>
        <w:t>Стимулирование эмоциональной сферы</w:t>
      </w:r>
      <w:r>
        <w:rPr>
          <w:sz w:val="28"/>
          <w:szCs w:val="28"/>
        </w:rPr>
        <w:t xml:space="preserve"> позволяет учиться с подключением всех органов чувств (пример интеграции речевого действия и положительных эмоций в игровом обучении). Чем больше органов чувств мы задействуем, тем более прочным будет запоминание получаемой информации. Действенным эмоциональным стимулом  для детей является </w:t>
      </w:r>
      <w:r>
        <w:rPr>
          <w:b/>
          <w:sz w:val="28"/>
          <w:szCs w:val="28"/>
        </w:rPr>
        <w:t>игр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А.С.Макаренко говорил: «У детей есть страсть к игре и её надо удовлетворять». Причём, иногда достаточно простого обыгрывания учебных задач. Помня об основных принципах – удача и умение, состязание и сотрудничество, неожиданность, которые являются основой всех игр – учитель может упражнение из учебника превратить в игру (примеры игр). Игра взаимодействует практически со всеми методами и формами обучения. Она включает в себя </w:t>
      </w:r>
      <w:r>
        <w:rPr>
          <w:b/>
          <w:sz w:val="28"/>
          <w:szCs w:val="28"/>
        </w:rPr>
        <w:t>дискуссию, «мозговой штурм», анализ ситуаций, работу в парах и малых группах и даже элементы проблемного обучения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ители, которые побуждают ребёнка к получению информации. Должны быть доступны для того, чтобы их можно было увидеть, услышать и потрогать. Известно, что у детей хорошая моторная память. Они любят всё делать своими руками, трогать, им просто необходимо вставать и прохаживаться во время занятий, двигаться. Можно говорить о развитых </w:t>
      </w:r>
      <w:r>
        <w:rPr>
          <w:b/>
          <w:sz w:val="28"/>
          <w:szCs w:val="28"/>
        </w:rPr>
        <w:t>кинестетических способностях.</w:t>
      </w:r>
      <w:r>
        <w:rPr>
          <w:sz w:val="28"/>
          <w:szCs w:val="28"/>
        </w:rPr>
        <w:t xml:space="preserve"> Их можно задействовать при помощи следующих игр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абота в паре с буквами алфавита: У1держит в руке букву, У2 закрывает глаза, У1 пишет букву пальцем на ладони или спине У2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хлопок - правильно, 2 хлопка- неправильно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йти парное предложение ( передвижение по классу, на карточках предложения,содержащие 2 или 3 форму гл.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грового метода призвано способствовать созданию благоприятной психологической атмосферы общения и помогать учащимся, увидеть в иностранном языке реальное средство общения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Так как в качестве конечной цели общения рассматривается умение пользования иностранным языком в реальной ситуации общения, </w:t>
      </w:r>
      <w:r>
        <w:rPr>
          <w:b/>
          <w:sz w:val="28"/>
          <w:szCs w:val="28"/>
        </w:rPr>
        <w:t>атмосфера общения</w:t>
      </w:r>
      <w:r>
        <w:rPr>
          <w:sz w:val="28"/>
          <w:szCs w:val="28"/>
        </w:rPr>
        <w:t xml:space="preserve"> является ведущей чертой современного урока иностранного языка. Для успешного обучения общению необходимо создавать на уроке атмосферу общения. Учитель и ученики должны стать речевыми партнёрами, а значит, обучение общению не может осуществляться в условиях палочной дисциплины. Современный урок должен стать уроком творческой дружбы. В условиях не располагающих к общению, невозможно обеспечить активную позицию ученика и применение элементов интенсивного обучения не даст желаемого результата. Конечно, мотивация говорения порождается не только психологическим комфортом. Но если этого нет, то парализуются и другие стимулы речевой деятельности. </w:t>
      </w:r>
      <w:r>
        <w:rPr>
          <w:b/>
          <w:sz w:val="28"/>
          <w:szCs w:val="28"/>
        </w:rPr>
        <w:t>Добрые взаимоотношения</w:t>
      </w:r>
      <w:r>
        <w:rPr>
          <w:sz w:val="28"/>
          <w:szCs w:val="28"/>
        </w:rPr>
        <w:t xml:space="preserve"> - единственный канал, по которому от учителя к ученику  переходят добрые мысли и добрые чувств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Атмосфера общения нужна, чтобы создать условия адекватные, подобные реальным: иначе получается, что мы обучаем общению вне общения. Учитель и ученик должны видеть друг в друге не только официальных партнёров, осуществляющих ролевое общение, но и речевых партнёров со своими взглядами, интересами, опытом, осуществляющих </w:t>
      </w:r>
      <w:r>
        <w:rPr>
          <w:b/>
          <w:sz w:val="28"/>
          <w:szCs w:val="28"/>
        </w:rPr>
        <w:t>личностное общение</w:t>
      </w:r>
      <w:r>
        <w:rPr>
          <w:sz w:val="28"/>
          <w:szCs w:val="28"/>
        </w:rPr>
        <w:t>. Задача учителя создать атмосферу доверительности, откровенности, расположить учащихся к обсуждению темы, проблемы; внимательно слушать самому, учить этому учащихся; вести себя естественно, быть эмоциональным; исправлять ошибки в форме подсказки правильного ответа (мимоходом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ывайте начало урока, чтобы с первых секунд заинтересовать детей, вовлечь в общение. Не начинайте каждый урок одинаково, с одних и тех же фраз. Используйте элемент неожиданности в качестве стимулятора речевой активности дете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</w:t>
      </w:r>
      <w:r>
        <w:rPr>
          <w:bCs/>
          <w:iCs/>
          <w:sz w:val="28"/>
          <w:szCs w:val="28"/>
          <w:lang w:val="en-US"/>
        </w:rPr>
        <w:t>Let us be more sociable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Let us be more  friendly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And the life is wonderful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When  we are more active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>Учитель</w:t>
      </w:r>
      <w:r>
        <w:rPr>
          <w:bCs/>
          <w:sz w:val="28"/>
          <w:szCs w:val="28"/>
          <w:u w:val="single"/>
          <w:lang w:val="en-US"/>
        </w:rPr>
        <w:t xml:space="preserve">:       I wish you to be… 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ules of a successful lesson: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               </w:t>
      </w:r>
      <w:r>
        <w:rPr>
          <w:bCs/>
          <w:iCs/>
          <w:sz w:val="28"/>
          <w:szCs w:val="28"/>
          <w:lang w:val="en-US"/>
        </w:rPr>
        <w:t xml:space="preserve">Be….. (active)  and … ( </w:t>
      </w:r>
      <w:r>
        <w:rPr>
          <w:bCs/>
          <w:iCs/>
          <w:sz w:val="28"/>
          <w:szCs w:val="28"/>
        </w:rPr>
        <w:t>творческий</w:t>
      </w:r>
      <w:r>
        <w:rPr>
          <w:bCs/>
          <w:iCs/>
          <w:sz w:val="28"/>
          <w:szCs w:val="28"/>
          <w:lang w:val="en-US"/>
        </w:rPr>
        <w:t xml:space="preserve"> 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             </w:t>
      </w:r>
      <w:r>
        <w:rPr>
          <w:bCs/>
          <w:iCs/>
          <w:sz w:val="28"/>
          <w:szCs w:val="28"/>
          <w:lang w:val="en-US"/>
        </w:rPr>
        <w:t>Be … ( sociable ) and … ( friendly). 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elieve in yourself!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u w:val="single"/>
          <w:lang w:val="en-US"/>
        </w:rPr>
        <w:t xml:space="preserve">Would you like to know what will happen to you in 10 years ?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In 10 years you’ll be ___(21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You’ll travel round the world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And you’ll have fu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You’ll go to England and you’ll go to Spai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You’ll travel by car, by bus and by plane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In 10 years you’ll be a famous sta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You’ll have a small dog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and a very big ca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You’ll buy a nice house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With a swimming pool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And your friends will say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  <w:lang w:val="en-US"/>
        </w:rPr>
        <w:t>“</w:t>
      </w:r>
      <w:r>
        <w:rPr>
          <w:bCs/>
          <w:iCs/>
          <w:sz w:val="28"/>
          <w:szCs w:val="28"/>
          <w:lang w:val="en-US"/>
        </w:rPr>
        <w:t>She is really cool!”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Атмосфера, созданная в начале урока, должна поддерживаться в течение всего урока. Основная роль в этом отводится </w:t>
      </w:r>
      <w:r>
        <w:rPr>
          <w:b/>
          <w:sz w:val="28"/>
          <w:szCs w:val="28"/>
        </w:rPr>
        <w:t xml:space="preserve">установкам </w:t>
      </w:r>
      <w:r>
        <w:rPr>
          <w:sz w:val="28"/>
          <w:szCs w:val="28"/>
        </w:rPr>
        <w:t>(побуждения к учению, инструкции, контроль: текст /заметка, рассказ, мнение; повторим, выучим слова/ научимся рассказывать о…. какие глаголы выучили/ что/о чём уже можете сказать; отвечать/рассказывать). Мелочи? Возможно. Но психологически важна каждая мелочь. Желающих рассказывать больше, чем желающих отвечать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овышению эффективности обучения иностранному языку способствует соблюдение </w:t>
      </w:r>
      <w:r>
        <w:rPr>
          <w:b/>
          <w:sz w:val="28"/>
          <w:szCs w:val="28"/>
        </w:rPr>
        <w:t>принципа комплексности урока</w:t>
      </w:r>
      <w:r>
        <w:rPr>
          <w:sz w:val="28"/>
          <w:szCs w:val="28"/>
        </w:rPr>
        <w:t>: каждая доза речевого материала «пропускается» через 4 вида речевой деятельности, т.е. один и тот же речевой материал учащиеся воспринимают на слух, читают, используют в речи и записываю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йственных способов вовлечения в речевую деятельность является приглашение носителей языка.  В нашем лицее в течение двух лет успешно реализованы международные  проекты «Финансовая грамотность молодёжи» и «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. В рамках данного проекта в течение двух месяцев в 8-10 классах студенты-стажёры из Индии, Бразилии, Китая и Германии еженедельно проводили занятия только на английском языке в форме лекций, тренингов, игр. 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екреты» технологии методического мастерства учителя на урок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становление благоприятной творческой атмосферы речевого общения – необходимое условие успешности современного урока иностранного язык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Избегайте искусственного языка на уроках. Говорите естественно, обращайте внимание на реакцию собеседник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брые взаимоотношения- единственный канал, по которому от учителя к ученику переходят добрые мысли и добрые чувств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Задача состоит в том, чтобы придать обучению форму общения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ддерживайте у учащихся постоянную мотивационную готовность к общению на урок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Стимулирование эмоциональной сферы ученика позволяет ему учиться с подключением всех органов чувств. Это обеспечивает более прочное запоминание информ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Только постоянное включение изученного материала в речевую деятельность позволяет хранить его в памя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Приучайте учащихся к мысли, что они выполняют задание не ради оценки, а потому, что таково условие их успешного участия в общей работе на уроке.</w:t>
      </w:r>
    </w:p>
    <w:p>
      <w:pPr>
        <w:pStyle w:val="Normal"/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ящий урок начинается не со звонка, а с того момента, когда вспыхивает детская мысль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3:00Z</dcterms:created>
  <dc:creator>62</dc:creator>
  <dc:description/>
  <cp:keywords/>
  <dc:language>en-US</dc:language>
  <cp:lastModifiedBy>МВЧ-к62А</cp:lastModifiedBy>
  <dcterms:modified xsi:type="dcterms:W3CDTF">2011-10-19T12:11:00Z</dcterms:modified>
  <cp:revision>14</cp:revision>
  <dc:subject/>
  <dc:title/>
</cp:coreProperties>
</file>