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автоном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сновная 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Смирнова Ю.М. д. Гор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«Хомяч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ученица  3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АОУООШ д. Го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рысанова Вик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2010 г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Оглавл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ведение…………………………………………......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Основная часть………………………………………..3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Заключение……………………………………………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Библиографический список………………………….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Актуа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уроке окружающего мира мы говорили о домашних питомцах. Выяснили, что многие ребята увлекаются содержанием и разведением декоративных млекопитающих в домашних условиях. Это древняя традиция. Наряду с такими четвероногими друзьями, как белки, кролики, морские свинки, белые мыши и крысы, в последнее время завоевали большую популярность различные виды хомяков. Это очень мелкие неприхотливые зверьки, приятного внешнего вида и интересного образа жизни. Хомячки не только скрашивают быт человека, но и вносят оживление и радость, особенно в длинные зимние вечера. Путем ежедневных наблюдений можно познать их жизнь, открыть много тайн. Однако хомячки, как и любые животные, требуют определенного внимания и любви. Чтобы правильно содержать хомячков в неволе, необходимо иметь минимум знаний об этом животн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поте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дя по поведению моей мамы, которая не сразу согласилась купить хомячка, я предположила, что она сомневается, смогу ли я правильно ухаживать за домашним питомц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стать знатоком в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держания и ухода за хомяч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дачи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- использовать справочную литературу по данной тем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научиться выделять главно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найти информацию в Интернет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провести опрос в клас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сновные методы исслед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поиск и систематизация материала по теме (источники: энциклопедии, справочники, Интерн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беседа со специалис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езультат исследования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онный материал в виде мультимедийной презентации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sz w:val="22"/>
          <w:szCs w:val="22"/>
        </w:rPr>
        <w:tab/>
        <w:t xml:space="preserve">          </w:t>
      </w:r>
      <w:r>
        <w:rPr>
          <w:sz w:val="22"/>
          <w:szCs w:val="22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1. Почему меня заинтересовала эта тема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2. Мои исследования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3. Самое интересное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4. Выводы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я часть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Я давно мечтала завести хомячка. И вот долгожданный день настал. Мама купила мне сразу двух хомячков. Я была очень рада.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о однажды ночью хомячкам удалось выйти из клетки. Мы с мамой искали их по всей квартире, но нашли только одного. Я очень расстроилась.  В школе нам предложили подготовить проект. И  я сразу решила, что изучу всё о хомяках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тересно, а что известно моим одноклассникам о хомячках? В нашем классе у 3 ребят есть хомячки. Я провела  среди них опрос 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Знаешь ли ты, к какой породе относится твой хомячок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Чем питается хомячок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Сколько раз в сутки нужно кормить  хомячка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 Где живет твой хомячок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) Что должно быть в клетке у хомячка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) Можно ли купать хомячка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) Чем может заболеть хомячок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Судя по ответам,  я поняла, что у ребят недостаточно знаний о хомячках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Я решила обратиться к литературе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зучив справочную литературу, воспользовавшись Интернетом, я узнала много интересного о хомячках. 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омячки - мелкие зверьки очень схожего облика, населяют в диком состоянии различные ландшафты: леса, луга, пустыни, горы. Некоторые виды этих зверьков содержатся в домашних условиях как декоративные животные. Хомячки относятся к отряду грызунов, семейству хомякообразных, и, как все их ближайшие родичи, чрезвычайно выносливы, плодовиты и неприхотливы к внешним условиям и кормам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ороды хомячков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Для домашнего содержания подходит несколько видов: золотистый, хомячок Роборовского, хомячок Эверсмана и джунгарский. Эти очень мелкие зверьки в настоящее время являются вполне одомашненными, их содержание, кормление и разведение не представляет особых трудностей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) Золотистый</w:t>
      </w:r>
      <w:r>
        <w:rPr>
          <w:sz w:val="22"/>
          <w:szCs w:val="22"/>
        </w:rPr>
        <w:t xml:space="preserve">, или </w:t>
      </w:r>
      <w:r>
        <w:rPr>
          <w:b/>
          <w:sz w:val="22"/>
          <w:szCs w:val="22"/>
        </w:rPr>
        <w:t>сирийский хомячок</w:t>
      </w:r>
      <w:r>
        <w:rPr>
          <w:sz w:val="22"/>
          <w:szCs w:val="22"/>
        </w:rPr>
        <w:t xml:space="preserve"> обитает в Сирии, где чрезвычайно редок. Впервые он был обнаружен в 1839г. И лишь единичные экземпляры в музеях подтверждали об их существовании. В 1930г. Во время экспедиции профессору Ахарони удалось отловить живую самку этого вида, которая была беременная. В Англию доставили самку с потомством, от которого пошло начало нового вида.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Золотистый хомячок коренаст, с очень коротким хвостом, длина зверька около 8см. Мех на спине рыжевато-коричневый или золотисто-желтоватый. Брюшко светлое.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олотистый хомячок при содержании в домашних условиях довольно забавен. Передними лапками во время еды он действует как руками, набивает защечные мешки до предела кормом. Когда его берут в руки обычно ведет себя смирно и не кусается. Очень подвижен, необычайно ловок, и нужно быть очень осторожным, открывая дверку, дабы зверек не выскочил наружу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</w:t>
      </w:r>
      <w:r>
        <w:rPr>
          <w:b/>
          <w:sz w:val="22"/>
          <w:szCs w:val="22"/>
        </w:rPr>
        <w:t>Хомячок Роборовского, или карликовый</w:t>
      </w:r>
      <w:r>
        <w:rPr>
          <w:sz w:val="22"/>
          <w:szCs w:val="22"/>
        </w:rPr>
        <w:t xml:space="preserve"> - очень мелкий зверек с коротким, почти не выступающим из шерсти хвостом. Мордочка курносая; уши довольно большие, круглые; подошвы лап густо опушены. Спина розоватая; брюхо и лапы чисто – белые; над глазами небольшие белые пятна; уши белые с беловатой оторочкой. Питаются в природе преимущественно семенами свеклы, осок, луковицами тюльпанов.  Эти хомячки активны в сумерки и ночью. Зверьки быстро привыкают к людям, охотно с ними общаются, легко даются в руки, но не любят когда их крепко сжимают. Карликовые хомячки неприхотливы к кормлению, уходу и легко разводятся в клетках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Джунгарский</w:t>
      </w:r>
      <w:r>
        <w:rPr>
          <w:sz w:val="22"/>
          <w:szCs w:val="22"/>
        </w:rPr>
        <w:t xml:space="preserve"> хомячок по сравнению с карликовым значительно крупнее: взрослые особи могут достигать в длину 10 см, хвост- 0,8-1,8 см.  Морда не заострена, уши небольшие, подошвы лап покрыты густыми волосами, скрывающими пальцевые бугорки. Спинка буровато-серого цвета, иногда темнее на боках, брюхо светлое, граница между окраской спины и брюха выражена отчетливо. По хребту проходит хорошо заметная узкая черная полоса, лапы белые, уши черноватые, изнутри белые.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оссии джунгарский хомячок обитает в степной и полупустынной зонах Западной Сибири. На зиму в спячку не впадает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омещение для хомячк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мещение, где собираются содержать хомячков, должно быть теплым, сухим, умеренно светлым, недоступным для диких грызунов и с хорошей вентиляцией.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авильное размещение и содержание млекопитающих слагается из следующего: подбор клетки, отвечающей биологическим потребностям зверьков, а также уход, который обеспечит им хорошее здоровье и долголетие. Хомячков можно держать в цельнометаллических клетках, а также в террариумах и аквариумах.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квартирах хомячков лучше всего содержать в цельнометаллических клетках прямоугольной формы с высокими бортиками. Иногда любители держат хомячков в больших банках, что нельзя делать из-за недостаточной вентиляции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Цельнометаллические клетки, а также террариумы долговечны, гигиеничны, их металлические решетки пропускают много света и воздуха, что улучшает гигиену и наблюдение за зверьками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аждой клетке должны  быть одна или несколько кормушек и поилок, если содержаться несколько хомячков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отдыха зверьков и выкармливания детенышей нужны изготовленные из досок домики (гнездовья), которые устанавливаются на полу клетки или на специальной полочке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Помимо этого в клетке должны быть: </w:t>
      </w:r>
      <w:r>
        <w:rPr>
          <w:rFonts w:cs="Arial" w:ascii="Arial" w:hAnsi="Arial"/>
          <w:sz w:val="22"/>
          <w:szCs w:val="22"/>
        </w:rPr>
        <w:br/>
        <w:br/>
      </w:r>
      <w:r>
        <w:rPr>
          <w:sz w:val="22"/>
          <w:szCs w:val="22"/>
        </w:rPr>
        <w:t>- Специальная поилка, т.к. у хомяка всегда должна быть чистая вода.</w:t>
        <w:br/>
        <w:t xml:space="preserve">- Беговое колесо (обязательно со сплошной поверхностью, иначе хомячок может сломать лапку). Чем больше диаметр колеса, тем лучше. </w:t>
        <w:br/>
        <w:t xml:space="preserve">- Миски для сухого и свежего корма (для каждого вида корма своя миска). </w:t>
        <w:br/>
        <w:t xml:space="preserve">- Минеральный (меловой) камень - для поддержания в организме зверька необходимого количества минералов и стачивания зубов. </w:t>
        <w:br/>
        <w:t xml:space="preserve">- Чистые бумажные салфетки и мягкое сено - для обустройства гнезда. </w:t>
        <w:br/>
        <w:br/>
        <w:t xml:space="preserve">Нельзя предлагать хомяку вату (даже специальную, которая имеется в продаже) и кусочки ткани! Лапка хомячка запутается в волокнах, нарушится кровообращение, и лапка отомрет. </w:t>
        <w:br/>
        <w:t xml:space="preserve">Опилки, древесные гранулы или кукурузный наполнитель. Нельзя использовать газеты из-за ядовитой типографской краски. </w:t>
        <w:br/>
        <w:t>Домик и туалет ставить в клетку необязательно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ход за хомячками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ход за хомячками складывается из целого ряда повседневных работ, в результате которых обеспечивается требуемый режим содержания и кормления, должное санитарно-гигиеническое состояние клетки, оборудования и инвентаря. Уход надо организовать так, чтобы хомячки были всегда сыты, получали полноценный рацион кормов, хорошо себя чувствовали и содержались в чистоте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тота в клетке – одно из главнейших условий сохранения здоровья зверьков. Нужно следить за чистотой инвентаря и оборудования, ежедневно убирать мусор и сменять по мере загрязнения подстилку в клетке. Тщательно мыть кормушки и поилки, чтобы в них не скапливалась грязь и помет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мимо общих мер по поддержанию чистоты, следует проводить работы, связанные со специальными мерами профилактики болезней. Заболевших зверьков следует отсаживать в отдельное помещение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Нельзя купать хомяка в воде! Он может простудиться. Для гигиенических процедур установите в клетке купалку (из пластика, стекла или керамики) с песком для шиншилл. Песок нужно регулярно менять. </w:t>
        <w:br/>
        <w:t xml:space="preserve">Выгуливать хомячка по квартире не рекомендуется! Лучше оборудовать для прогулок специальный загон с игрушками или использовать специальный прогулочный шар. </w:t>
        <w:br/>
        <w:br/>
        <w:t xml:space="preserve">Нельзя выносить хомяка на улицу: хомяк может потеряться, отравиться, простудиться, заразиться и т. д. </w:t>
        <w:br/>
        <w:t>Чистить клетку нужно не чаще одного раза в неделю. Но иногда бывает достаточно заменить только наполнитель в "туалетном" углу. Хомяки очень не любят, когда после уборки в клетке не остается их "родного" запаха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 кормить хомячков дома?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Основным кормом для хомячков в домашних условиях служат семена различных культурных растений и их вегетативные части. В них содержится от 3 до 20% клетчатки, а также протеин, жиры, углеводы, минеральные вещества и витамины 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качестве основных зерновых кормов   следует давать овёс, просо и пшеницу. Нужно давать  не один вид зерна, а зерновую смесь, которая содержит в своём составе различные питательные вещества 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зерновую смесь  также должны входить семена, содержащие  много жира. К таким  относятся подсолнечник, льняное  семя, конопля, орехи, гороховая крупа, жмых или шрот, сурепка. Эти семена зерновой смеси должны составлять не более 30% от всей массы зерновой смеси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оме  зерновой смеси  хомячкам  необходимы вегетативные  части  растений  клубни, корневища, листья ( зелёный корм). В  зимний период  вместо свежего зелёного корма им дают сено из луговых трав. В зелёных  частях растений содержится много витаминов, углеводов и клетчатки, которые необходимы  хомячкам  для нормального питания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 небольших количествах зверькам нужны корма животного  происхождения, в  качестве которых лучше всего использовать насекомых и их личинки. В этих кормах присутствуют наиболее ценные белки, содержащие   многие незаменимые аминокислоты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омячки охотно пьют молоко, но редко воду, поедают белый хлеб, мясной фарш и макароны со сливочным маслом, но их не следует перекармливать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кормления хомячков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Кормить хомячков нужно 2 раза (в полдень и вечером), так как они активны бывают во второй половине дня и в сумерки, и всегда в определенное время. Хомячки плохо переносят даже кратковременное голодание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Болезни хомячков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з беседы со специалистом, я выяснила, что хомячки, как и другие животные, подвержены различным заболеваниям, особенно при неправильном кормлении и уходе. Появлению болезней также способствует теснота в клетке.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Хомячки могут болеть инфекционными, паразитарными и незаразными болезнями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едует помнить, что некоторые инфекционные болезни опасны и для человека. К ним прежде всего относятся  бешенство, туберкулез, стригущий лишай, чесотка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Чтобы питомцы не болели, нужно проводить профилактические меры: периодически дезинфицировать клетку, освобождать корма от грязи и мусора, соблюдать гигиену во время ухода за зверьками. 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учив информацию из разных источников, я приобрела минимум знаний по этой теме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ставила проект ребятам, и они узнали много нового и интересного о хомяках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Библиографический список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1. Рахманинов А.И. 99 советов. Хомячки. Уход и содержание.-М.:ООО «Аквариум-Принт», 2007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2. Энциклопедия для детей. ООО «Издательская Группа Аттикус», 2008.</w:t>
      </w:r>
    </w:p>
    <w:p>
      <w:pPr>
        <w:pStyle w:val="Normal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1:00Z</dcterms:created>
  <dc:creator>Admin</dc:creator>
  <dc:description/>
  <cp:keywords/>
  <dc:language>en-US</dc:language>
  <cp:lastModifiedBy>Admin</cp:lastModifiedBy>
  <dcterms:modified xsi:type="dcterms:W3CDTF">2012-01-15T20:14:00Z</dcterms:modified>
  <cp:revision>4</cp:revision>
  <dc:subject/>
  <dc:title/>
</cp:coreProperties>
</file>