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589407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9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чевое дых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90.05pt;width:464.05pt;height:8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чевое дыхание</w:t>
                      </w:r>
                    </w:p>
                  </w:txbxContent>
                </v:textbox>
                <v:path textpathok="t"/>
                <v:textpath on="t" fitshape="t" string="Речевое дыхание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365</wp:posOffset>
            </wp:positionH>
            <wp:positionV relativeFrom="paragraph">
              <wp:posOffset>351790</wp:posOffset>
            </wp:positionV>
            <wp:extent cx="5111750" cy="4876800"/>
            <wp:effectExtent l="0" t="0" r="0" b="0"/>
            <wp:wrapTight wrapText="bothSides">
              <wp:wrapPolygon edited="0">
                <wp:start x="-77" y="0"/>
                <wp:lineTo x="-77" y="21513"/>
                <wp:lineTo x="21570" y="21513"/>
                <wp:lineTo x="21570" y="0"/>
                <wp:lineTo x="-7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ультация для родителе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учитель-логопед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чева А.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м образования звуков речи является воздушная струя, выходящая    из легких через гортань, глотку, полость рта или носа наружу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чевое дыхание, в отличие от неречевого, автоматического, является       произво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 неречевом дыхании вдох  и выдох осуществляются через нос, вдох по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и почти равен выдоху.</w:t>
      </w:r>
    </w:p>
    <w:p>
      <w:pPr>
        <w:pStyle w:val="Normal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Речевое дыхание  осуществляется через рот, вдох совершается быстро,   </w:t>
      </w:r>
    </w:p>
    <w:p>
      <w:pPr>
        <w:pStyle w:val="Normal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дох замедлен.</w:t>
      </w:r>
    </w:p>
    <w:p>
      <w:pPr>
        <w:pStyle w:val="Normal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 неречевом дыхании за вдохом сразу следует выдох, затем пауза.</w:t>
      </w:r>
    </w:p>
    <w:p>
      <w:pPr>
        <w:pStyle w:val="Normal"/>
        <w:ind w:left="-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и речевом дыхании, наоборот, за вдохом следует пауза, а затем плавный выдо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речевого дыхания могут быть следствием общей ослабленности, аденоидных разращений, различных сердечно - сосудистых заболеваний и. т. 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е несовершенства речевого дыхания, как неумение рационально использовать выдох, речь на вдохе, неполное возобновление запаса воздуха и др., отрицательно влияют на развитие речи детей, могут быть обусловлены неправильным воспитанием, недостаточным вниманием взрослых к речи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лыши, имеющие ослабленный вдох и выдох, как правило, говорят тихо и затрудняются в произнесении длинных фраз. При нерациональном расходовании воздуха нарушается плавность речи, так как дети на середине фразы вынуждены добирать воздух. Часто такие дети недоговаривают слова и нередко в конце фразы произносят их шепотом. Иногда, чтобы закончить длинную фразу, они вынуждены говорить на вдохе, отчего речь становится нечеткой, судорожной, с захлебыва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ороченный выдох вынуждает говорить фразы в ускоренном темпе, без соблюдения логических пауз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5437505" cy="710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44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Уважаемые родител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56pt;width:428.1pt;height:55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Уважаемые родители!</w:t>
                      </w:r>
                    </w:p>
                  </w:txbxContent>
                </v:textbox>
                <v:path textpathok="t"/>
                <v:textpath on="t" fitshape="t" string=" Уважаемые родители!" style="font-family:&quot;Times New Roman&quot;;font-size:12pt"/>
                <v:fill o:detectmouseclick="t" color2="#009999"/>
                <v:stroke color="#0070c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являя изобретательность, выдумку, вы сможете помочь своему ребенку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ботать правильное речевое дыхание. Рекомендуем начать с непроизвольных и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забавных для ребенка игровых упражнений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609850" cy="28670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Дутье через соломинку в стакан с водой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Надувание воздушных шаров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Пускание мыльных пузырей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 Дутье на одуванчики весной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всех этих забавах ребенок непроизвольно учится делать вдох через нос и выдох через рот.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14.05pt;width:254.05pt;height:13.95pt;mso-wrap-style:none;v-text-anchor:middle;mso-position-vertical:top" type="_x0000_t136">
            <v:path textpathok="t"/>
            <v:textpath on="t" fitshape="t" string=" Успехов вам и вашим детям!" style="font-family:&quot;Times New Roman&quot;;font-size:24pt"/>
            <v:fill o:detectmouseclick="t" type="solid" color2="#cc9966"/>
            <v:stroke color="#00b05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23:00Z</dcterms:created>
  <dc:creator>Admin</dc:creator>
  <dc:description/>
  <cp:keywords/>
  <dc:language>en-US</dc:language>
  <cp:lastModifiedBy>Admin</cp:lastModifiedBy>
  <dcterms:modified xsi:type="dcterms:W3CDTF">2012-01-16T14:35:00Z</dcterms:modified>
  <cp:revision>4</cp:revision>
  <dc:subject/>
  <dc:title/>
</cp:coreProperties>
</file>