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еятельности детской общественной организ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-СОШ №1 «ШТОРМ» в 1-м полугодии 2011-2012 учебного г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первом полугодии 2011-2012 учебном году детская общественная организация работает по программе ДОО «ШТОРМ», утвержденной Советом лидеров организации и директором школы. Цель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и обеспечение высокоэффективной системы деятельности детской общественной организации «ШТОРМ».</w:t>
        <w:br/>
        <w:t>-Самоопределение детей, подростков и юношества в окружающем мире, открытом социуме посредством включения в конкретную социально-значимую деятельность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, позитивной самоактуализации детей, подростков, юношества и педагогов посредством предложения и участия в разноуровневых тематических и социально-значимых программах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Создание условий для воспитания духовно-нравственной, физически и интеллектуально зрелой личности, способной к активной и общественно полезной деятельности, располагающей потребностями и способностями к самопознанию, самореализации и саморазвитию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Обучение взаимодействию с социальными структурами: изучение устройства социума, сотрудничество со структурами социума при организации деятельности, социальное проектирова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Обучение принципам коллективно-групповой деятельности: основы общения и взаимоотношений в группе, самоуправление и самоорганизац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Обучение проектированию и организации деятельности: целеполагание, планирование, организация, анализ достигнутых результат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Реализация интересов и прав каждого члена организации на социально-значимую и разнообразную деятельно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Формирование положительного имиджа детских общественных объединений в обществе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170" w:hanging="360"/>
        <w:rPr>
          <w:color w:val="555555"/>
          <w:sz w:val="28"/>
          <w:szCs w:val="28"/>
        </w:rPr>
      </w:pPr>
      <w:r>
        <w:rPr>
          <w:sz w:val="28"/>
          <w:szCs w:val="28"/>
        </w:rPr>
        <w:t>Развитие коммуникативных навыков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br/>
        <w:t>В процессе реализации программы члены ДОО «ШТОРМ» должн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приобрести социально-значимый опыт, повысить уровень развития всей интеллектуально-эмоциональной сферы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повысить свою социальную активнос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расширить сферы деятельности и освоить новые виды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1170" w:hanging="360"/>
        <w:rPr>
          <w:sz w:val="28"/>
          <w:szCs w:val="28"/>
        </w:rPr>
      </w:pPr>
      <w:r>
        <w:rPr>
          <w:sz w:val="28"/>
          <w:szCs w:val="28"/>
        </w:rPr>
        <w:t>развить свои организаторские способности, творческий потенциал и лидерские качества каждого;</w:t>
      </w:r>
    </w:p>
    <w:p>
      <w:pPr>
        <w:pStyle w:val="Normal"/>
        <w:spacing w:lineRule="auto" w:line="360" w:before="280" w:after="280"/>
        <w:ind w:left="11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учающихся, состоящих в Д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снижения количества членов Д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5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57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5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моуправление осуществляет Совет лидеров во главе с президентом, состоящий из 18-ти человек. Классы - отряды, каждый из которых выполняет определенные функции и осуществляет подготовку классных, школьных и внешкольных мероприяти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прошедшем полугодии работа ДО велась по следующим направлениям: патриотическое, творческое, духовно – нравственное, спортивно – оздоровительное,  милосердие. Работа по направлениям осуществлялась с целью выполнения следующих задач: формирование чувства долга перед семьей, Родиной; чувства ответственности, уважения к закону, своим правам, обязанностям; приобщение к этике и культуре поведения; воспитание патриотизма, творческого подхода к любому делу, активности, сознательного отношения к природе, нравственных качест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й и задач осуществлялась через проведение различных дел и мероприятий по направлениям. Все дела были подготовлены на хорошем методическом уровне. При проведении мероприятий были использованы как собственные разработки, так и сценарии, представленные в журналах «Классный руководитель», «Воспитание школьников», «Педсовет», «Праздники в школе», в интернете. Были использованы различные формы работы: праздники, акции, проекты, КВН, концерты, соревнования, КТД и т.д. Каждое дело имело свою направленность и свое воспитательное значение, способствуя сплачиванию коллектива, развитию сострадания к ближнему, ответственности за мир, в котором живешь, сохранению традиций своей семьи, школы, приобщению к здоровому образу жизни. Большое внимание уделялось работе по правовому направлению, по направлению милосердие. Все запланированные мероприятия были подготовлены и проведены. Некоторые из них уже стали традиционными, остальные дела по направлениям были предложены самими ребятами. Как и в прошедшем учебном году были охвачены все параллели и учащиеся начальной школы по всем направлениям. Хочется отметить хорошую результативность проведенных мероприятий и активное участие в них учащихся школы. И это неудивительно, ведь в течение всего учебного года каждый класс являлся участником конкурса «Класс года». Была разработана система выставления баллов за подготовку мероприятий, участие в них, результативность. Отдельно ставились баллы за школьные, городские, районные и областные мероприятия. В конце учебного года  будут подведены итоги и победители получат дипломы и переходящие символы  . Кроме того, в конце года будет проведен общешкольный праздник «Честь школы – моя честь», на котором будут подведены главные итоги года, вручены грамоты членам до, достигшим высоких результатов в мероприятиях, конкурсах, конференциях различного уровн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ценивая работу советов в целом, можно сказать, что, и руководители советов и активы успешно работают на протяжении всего учебного г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деры и члены «ШТОРМа» принимают активное участие в поселковых и районных мероприятиях. проводимых в рамках работы РА: военно-спортивная игра «Зарница», шахматный турнир им. А.И. Кашина, смотр строя и песни, акция ко дню пожилого человека, акция ко Дню инвалида, смотр-конкурс агитбригад «Мы за…», конференция, посвященная Дню космонавтики, конкурс экскурсоводов музейных комнат, конкурс музеев и музейных комнат, неделя добра. ДОО «ШТОРМ» принимает участие в районном конкурсе «Лучшая детская общественная организация Советского района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5:43:00Z</dcterms:created>
  <dc:creator>Завуч</dc:creator>
  <dc:description/>
  <cp:keywords/>
  <dc:language>en-US</dc:language>
  <cp:lastModifiedBy>Завуч</cp:lastModifiedBy>
  <dcterms:modified xsi:type="dcterms:W3CDTF">2012-01-09T05:47:00Z</dcterms:modified>
  <cp:revision>4</cp:revision>
  <dc:subject/>
  <dc:title/>
</cp:coreProperties>
</file>