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деятельность в начальной шко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ы в младших классах – это трудно? Да! Но всё-таки это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шла к выводу, что в настоящее время необходимо формировать у учащихся социальные компетенции, социальную активность через проектну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собой я поставила задачи: воспитывать и развивать думающих, мыслящих людей, полезных обществу. Систематически и целенаправленно стала включать учащихся в различные виды деятельности, развивая социальные компетенции, укреплять самоуправление в классе как основу социальной а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у решила построить через метод проектов, самый распространённый вид исследовательского труда, который развивает социальный аспект личности за счёт включения её в различные виды деятельности, прививает учащимся жизненно необходимые знания и ум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– это, по сути дела, просто специальное задание, план, замысел, путь решения проблем, в результате которого должно получиться что-то новое: продукт, отношение, книга, фильм, модель, сценарий, презентаци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проект – вполне реальное дело для ученика, который знает цели, может предвидеть затруднения, составить план своей несложной работы. Несложность проектов обеспечивает успех их выполнения, даёт силы и желания к работе над друг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метод я использую недавно, но эта работа заняла особое место и позволяет учащимся приобретать знания, которые не достигались бы при традиционных методах обучения, помогает связать то новое, что узнают ребята, с чем–то знакомым и понятным из реальной жизни. Эта работа охватывает огромное количество задач, а именно, формирование, развитие и приобретение индивидуальных навыков, навыков общения, междисциплинарных навыков и навыков работы в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имущество проекта, состоит в том, что ограниченный временными рамками урок “выплёскивается” во внеурочную деятельность и объединяет практически все уроки: окружающий мир, русский язык, изобразительное искусство, информатику, уроки технологии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оздании проектов тесно сотрудничаю с учителями – предметниками, работниками школьной библиотеки, родителями, работниками предприятия. В работе использую методики игры, театра, поисковой и исследовательск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оей работе придерживаюсь следующих требований: </w:t>
      </w:r>
    </w:p>
    <w:p>
      <w:pPr>
        <w:pStyle w:val="Normal"/>
        <w:rPr/>
      </w:pPr>
      <w:r>
        <w:rPr/>
        <w:t>Проект разрабатывается по инициативе учащихся.</w:t>
      </w:r>
    </w:p>
    <w:p>
      <w:pPr>
        <w:pStyle w:val="Normal"/>
        <w:rPr/>
      </w:pPr>
      <w:r>
        <w:rPr/>
        <w:t>Тема проекта для всего класса может быть одна, а пути его реализации в каждой группе – разные.</w:t>
      </w:r>
    </w:p>
    <w:p>
      <w:pPr>
        <w:pStyle w:val="Normal"/>
        <w:rPr/>
      </w:pPr>
      <w:r>
        <w:rPr/>
        <w:t>Проект является значимым для окружения моих учащихся – родителей, знакомых.</w:t>
      </w:r>
    </w:p>
    <w:p>
      <w:pPr>
        <w:pStyle w:val="Normal"/>
        <w:rPr/>
      </w:pPr>
      <w:r>
        <w:rPr/>
        <w:t>Работа по проекту является исследовательской.</w:t>
      </w:r>
    </w:p>
    <w:p>
      <w:pPr>
        <w:pStyle w:val="Normal"/>
        <w:rPr/>
      </w:pPr>
      <w:r>
        <w:rPr/>
        <w:t>Проект должен быть педагогически значим, то есть учащиеся приобретают знания, строят отношения, овладевают необходимыми способами мышления и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 я работаю над проект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у делю на несколько эта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дгот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пределяем тему, цель, актуальность, выдвигаем гипотезы данного проек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елим учащихся н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лан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пределяем источники информации, собираем и анализируем информац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пределяем способы представления результа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распределяем обязанности в груп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формулируем проблем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ыдвигаем гипотезы решения пробле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выбираем метод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зультаты и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анализируем информацию и формулируем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едставление или отчёт (проходит на школьной проектной неделе, родительском собрании, перед общественность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ценка результатов и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организация рефлексии, самооценка, взаимооц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ы подбираем такие, которые были бы интересны и полезны детям. Например: “город Чусовой: наше прошлое и настояще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мая – День семьи.  Для всех нас он важный в жизни и в судьбе. Без семьи мы просто не смогли бы жить, радоваться миру, учиться, т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тема близка каждому, и поэтому мы решили создать проект: “Семья – как маленькая Вселенная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Семья – в куче не страшна и туча”. Эта пословица стала девизом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поставили перед собой цель, узнать какова роль семьи в жизн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Проследить значение семьи для человека.</w:t>
      </w:r>
    </w:p>
    <w:p>
      <w:pPr>
        <w:pStyle w:val="Normal"/>
        <w:rPr/>
      </w:pPr>
      <w:r>
        <w:rPr/>
        <w:t>Изучить тему семьи в народном творчестве.</w:t>
      </w:r>
    </w:p>
    <w:p>
      <w:pPr>
        <w:pStyle w:val="Normal"/>
        <w:rPr/>
      </w:pPr>
      <w:r>
        <w:rPr/>
        <w:t>Оформить полученный материал для использования на классных часах и родительских собр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винули гипотезу: “Согласье да лад, в семье клад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разделились н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ашли значение слова, пословицы и поговорки о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– небольшая группа людей, в которой главные члены состоят в браке, являются друг другу родственниками по крови или по документам. Члены семьи ведут общее хозяйство, делят между собой обязанности, вместе проводят свободное время, родители воспитывают и растят детей. Члены семьи любят и уважают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овицы о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вместе, так и душа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мье и каша гу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ую семью и горе не бер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 без воды мертва, человек без семьи пусто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тошно, а врозь ску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без детей, что цветок без зап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в куче – не страшна и ту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вете всё сыщешь, кроме отца с матер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и викторину с вопро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емья носит одну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амина мама, папина ма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апин папа, мамин пап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н есть в домах почти у всех, он маленький, но умный, он нам покажет всё про всех, хотя бывает шум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зовите четвероноги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ое чувство объединяет членов семь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Любимая игра всех дев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ой болезнью может заболеть вся сем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Маленький, в доме живёт, Кузькой зов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им эффективным средством пользуются дети, чтобы добиться у родителей желаем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исовали древо и герб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ли социологический опрос, “Какие семейные праздники отмечают в вашей семье?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знали, что это: </w:t>
      </w:r>
    </w:p>
    <w:p>
      <w:pPr>
        <w:pStyle w:val="Normal"/>
        <w:rPr/>
      </w:pPr>
      <w:r>
        <w:rPr/>
        <w:t>Дни рождения членов семьи.</w:t>
      </w:r>
    </w:p>
    <w:p>
      <w:pPr>
        <w:pStyle w:val="Normal"/>
        <w:rPr/>
      </w:pPr>
      <w:r>
        <w:rPr/>
        <w:t>Свадьбы.</w:t>
      </w:r>
    </w:p>
    <w:p>
      <w:pPr>
        <w:pStyle w:val="Normal"/>
        <w:rPr/>
      </w:pPr>
      <w:r>
        <w:rPr/>
        <w:t>Проводы в Армию.</w:t>
      </w:r>
    </w:p>
    <w:p>
      <w:pPr>
        <w:pStyle w:val="Normal"/>
        <w:rPr/>
      </w:pPr>
      <w:r>
        <w:rPr/>
        <w:t>День бракосочетания родителей.</w:t>
      </w:r>
    </w:p>
    <w:p>
      <w:pPr>
        <w:pStyle w:val="Normal"/>
        <w:rPr/>
      </w:pPr>
      <w:r>
        <w:rPr/>
        <w:t>Новый год.</w:t>
      </w:r>
    </w:p>
    <w:p>
      <w:pPr>
        <w:pStyle w:val="Normal"/>
        <w:rPr/>
      </w:pPr>
      <w:r>
        <w:rPr/>
        <w:t>Марта.</w:t>
      </w:r>
    </w:p>
    <w:p>
      <w:pPr>
        <w:pStyle w:val="Normal"/>
        <w:rPr/>
      </w:pPr>
      <w:r>
        <w:rPr/>
        <w:t>Пас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и реб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те ли вы, какой праздник в народе называют семейным? Расшифруйте название этого праздника. Для этого из каждой строки выпишите только те буквы, которые не повторяются в этой ст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ОВИЫ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АГОТ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сали сочинения и приготовили рисунки по теме “Знакомьтесь, моя семь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чинение Андрея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лучилось, что мои родители расстались. Я стал жить с бабу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бабушка – удивительный человек. Она никогда не унывает. А какие чудесные пироги печёт она! Когда она дома на душе светло и радостно, хочется сделать что-то особенное, чтобы бабушка обязательно похвалила. Бабушка - самый родной и близкий мне человек. Она прочитала мне много интересных книжек, из которых я узнал о жизни людей. Вместе с бабушкой мы учим стихи, она во всём мне помо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хочется, чтобы моя бабушка жила на Земле ве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ом проекта явился собранный материал, который помог при проведении классного часа и родительского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над проектом – это творчество, как для взрослого, так и для ребёнка, помогающее ребёнку реализоваться, выразить себя в этом процессе. Здесь ученики и учитель творцы, где учитель всегда находится в поиске, вместе с ребёнком проживает новое знание и его созда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час уже видны пусть и небольшие, но результаты этой работы. Дети стали активно участвовать в художественной самодеятельности, в благоустройстве своего села и школы, принимают активное участие в кружке НОУ “Малышок”, становятся дружными и сплочёнными. </w:t>
      </w:r>
    </w:p>
    <w:p>
      <w:pPr>
        <w:pStyle w:val="Normal"/>
        <w:rPr/>
      </w:pPr>
      <w:r>
        <w:rPr/>
        <w:t>Работать, используя метод проекта, интересно. Ценно то, что знания и умения добываются в результате собственн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м деле есть свои изюминки, только надо увидеть их и раскрыть. Верить, что главное дело получится. От такой работы надо просто получать удовольств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28:00Z</dcterms:created>
  <dc:creator>www.PHILka.RU</dc:creator>
  <dc:description/>
  <cp:keywords/>
  <dc:language>en-US</dc:language>
  <cp:lastModifiedBy>User</cp:lastModifiedBy>
  <cp:lastPrinted>2010-01-08T20:06:00Z</cp:lastPrinted>
  <dcterms:modified xsi:type="dcterms:W3CDTF">2012-01-16T16:08:00Z</dcterms:modified>
  <cp:revision>11</cp:revision>
  <dc:subject/>
  <dc:title>Проектная деятельность в начальной школе</dc:title>
</cp:coreProperties>
</file>