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color w:val="0000FF"/>
          <w:sz w:val="28"/>
          <w:szCs w:val="28"/>
        </w:rPr>
        <w:t xml:space="preserve">Программа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урса по выбору «Организация учебно – исследовательской деятельности учащихся в изучении литературных мест России и Русского Зарубежь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яснительная записка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курса по выбору «Организация учебно – исследовательской деятельности учащихся в изучении литературных мест России и Русского Зарубежья» </w:t>
      </w:r>
      <w:r>
        <w:rPr>
          <w:color w:val="008000"/>
          <w:sz w:val="28"/>
          <w:szCs w:val="28"/>
        </w:rPr>
        <w:t>по содержательной тематической направленности</w:t>
      </w:r>
      <w:r>
        <w:rPr>
          <w:sz w:val="28"/>
          <w:szCs w:val="28"/>
        </w:rPr>
        <w:t xml:space="preserve"> является надпредметной;</w:t>
      </w:r>
    </w:p>
    <w:p>
      <w:pPr>
        <w:pStyle w:val="Normal"/>
        <w:ind w:left="-180" w:firstLine="540"/>
        <w:rPr>
          <w:color w:val="008000"/>
          <w:sz w:val="28"/>
          <w:szCs w:val="28"/>
        </w:rPr>
      </w:pPr>
      <w:r>
        <w:rPr>
          <w:color w:val="339966"/>
          <w:sz w:val="28"/>
          <w:szCs w:val="28"/>
        </w:rPr>
        <w:t xml:space="preserve">             </w:t>
      </w:r>
      <w:r>
        <w:rPr>
          <w:color w:val="008000"/>
          <w:sz w:val="28"/>
          <w:szCs w:val="28"/>
        </w:rPr>
        <w:t>по функциональному предназначению</w:t>
      </w:r>
      <w:r>
        <w:rPr>
          <w:color w:val="000000"/>
          <w:sz w:val="28"/>
          <w:szCs w:val="28"/>
        </w:rPr>
        <w:t xml:space="preserve"> учебно - познавательной;</w:t>
      </w:r>
    </w:p>
    <w:p>
      <w:pPr>
        <w:pStyle w:val="Normal"/>
        <w:ind w:left="-180" w:firstLine="540"/>
        <w:rPr/>
      </w:pPr>
      <w:r>
        <w:rPr>
          <w:color w:val="008000"/>
          <w:sz w:val="28"/>
          <w:szCs w:val="28"/>
        </w:rPr>
        <w:t xml:space="preserve">             </w:t>
      </w:r>
      <w:r>
        <w:rPr>
          <w:color w:val="008000"/>
          <w:sz w:val="28"/>
          <w:szCs w:val="28"/>
        </w:rPr>
        <w:t>по форме организации</w:t>
      </w:r>
      <w:r>
        <w:rPr>
          <w:sz w:val="28"/>
          <w:szCs w:val="28"/>
        </w:rPr>
        <w:t xml:space="preserve"> – групповой и индивидуальной в зависимости от выбора учащихся;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color w:val="008000"/>
          <w:sz w:val="28"/>
          <w:szCs w:val="28"/>
        </w:rPr>
        <w:t>по времени реализации</w:t>
      </w:r>
      <w:r>
        <w:rPr>
          <w:sz w:val="28"/>
          <w:szCs w:val="28"/>
        </w:rPr>
        <w:t xml:space="preserve"> – краткосрочной, по своему виду – модифицированной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Главная цель курса</w:t>
      </w:r>
      <w:r>
        <w:rPr>
          <w:sz w:val="28"/>
          <w:szCs w:val="28"/>
        </w:rPr>
        <w:t xml:space="preserve"> заключается в следующем: развитие познавательных интересов, интеллектуальных, творческих и коммуникативных способностей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Программа курса по выбору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Организация учебно – исследовательской деятельности учащихся в изучении литературных мест России и Русского Зарубежья»</w:t>
      </w:r>
      <w:r>
        <w:rPr>
          <w:sz w:val="28"/>
          <w:szCs w:val="28"/>
        </w:rPr>
        <w:t xml:space="preserve"> предназначена для обучающихся в основной школе, интересующихся исследовательской деятельностью, а также одарённых учащихся и направлена на формирование организационно - деятельностных (методологических) качеств учащихся - способность осознания целей учебно - исследовательской деятельности, умение поставить цель и организовать её достижения, а также креативных (творческих) качеств - вдохновлённость, гибкость ума, терпимость к противоречиям, прогностичность, критичность, наличие своего мнения, коммуникативных качеств, обусловленных необходимостью взаимодействовать с другими людьми, с объектами окружающего мира и воспринимать его информацию, выполнять различные социальные роли в группе и коллективе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элективный курс призван решать важную задачу – развитие коммуникативных умений через освоение социокультурного значения слова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муникативные умения как выбор речевого жанра и соответствующих языковых средств, создание текстов с учётом компонентов речевой ситуации, норм построения высказываний, функционально – смысловых типов осмысляются и становятся достоянием коммуникативной культуры личности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их условиях особую роль играет культурно – развивающий потенциал среды, в которой формируются подобные навыки, и, причём, важнейшим развивающим фактором может оказаться внесение  в практику освоения школьниками социо – культурного пласта текстов, связанных с литературными местам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все школьники имеют возможность посещать литературные музе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элективный курс поможет учащимся заочно ознакомиться с рядом литературных музеев. Он может привлечь внимание не только детей, которые предполагают выбрать гуманитарный профиль. Интересно и полезно будет и тем, кто любит и успешно работает на компьютере, занимается фотографией, делает видеофильмы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й элективный курс </w:t>
      </w:r>
      <w:r>
        <w:rPr>
          <w:color w:val="0000FF"/>
          <w:sz w:val="28"/>
          <w:szCs w:val="28"/>
        </w:rPr>
        <w:t>практико – ориентированный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вовлекаются в различные виды деятельности, создают различные экспонаты для школьного музея.</w:t>
      </w:r>
    </w:p>
    <w:p>
      <w:pPr>
        <w:pStyle w:val="Normal"/>
        <w:ind w:left="-180" w:firstLine="540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</w:rPr>
        <w:t xml:space="preserve">   </w:t>
      </w:r>
      <w:r>
        <w:rPr>
          <w:color w:val="008000"/>
          <w:sz w:val="28"/>
          <w:szCs w:val="28"/>
          <w:u w:val="single"/>
        </w:rPr>
        <w:t xml:space="preserve">Программа ориентировочно рассчитана на 34 часа в год, время проведения - 1 час в неделю.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ый аспект в работе – разработка и проведение экскурсии в местный литературный музей.</w:t>
      </w:r>
    </w:p>
    <w:p>
      <w:pPr>
        <w:pStyle w:val="Normal"/>
        <w:ind w:left="-180" w:firstLine="54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В основе формирования умений информационной и учебно – познавательной компетенции учащихся лежит три главных вида учебно – познавательной деятельности учащихся: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ектная деятельность в микрогруппе;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актическая работа в библиотечном фонде;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учение рекомендаций по организации учебно – исследовательской деятельности.</w:t>
      </w:r>
    </w:p>
    <w:p>
      <w:pPr>
        <w:pStyle w:val="Normal"/>
        <w:ind w:left="-180" w:firstLine="540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>Содержание курса объединено в три тематических модул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Структура учебно – исследовательской деятельности учащихс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Этапы организ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езентации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образовательные модули не предусматривают сугубо теоретических знаний, а имеют деятельно – практический характер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>В результате работы по программе «Организация учебно – исследовательской деятельности учащихся в изучении литературных мест России и Русского Зарубежья» учащиеся должны знать: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- структуру учебно - исследовательской деятельности учащихся;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- основное отличие цели и задач учебно – исследовательской работы, объекта и предмета исследования;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- структуру речевых конструкций гипотезы исследования;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-    основные информационные источники поиска не обходимой информации;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- правила оформления списка используемой  литературы;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-     способы обработки и презентации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</w:t>
      </w:r>
      <w:r>
        <w:rPr>
          <w:color w:val="FF0000"/>
          <w:sz w:val="28"/>
          <w:szCs w:val="28"/>
        </w:rPr>
        <w:t>Учащиеся должны уметь: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- определять характеристику объекта познания;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- разделять учебно – исследовательскую деятельность на этапы;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- самостоятельно организовывать деятельность по реализации учебно – исследовательских проектов (постановка цели, определения оптимального соотношения цели и средств)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- планировать и координировать совместную учебно – исследовательскую деятельность по реализации проекта в микрогруппе (согласование и координация деятельности с другими её участниками; объективное оценивание своего вклада в решение общих задач группы; учёт особенностей различного ролевого поведения – лидер, подчинённый)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- пользоваться библиотечными каталогами специальными справочниками, различными словарями, универсальными энциклопедиями для поиска учебной информации о литературных местах России и русского Зарубежь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  <w:r>
        <w:rPr>
          <w:color w:val="FF0000"/>
          <w:sz w:val="28"/>
          <w:szCs w:val="28"/>
        </w:rPr>
        <w:t>Учебно - тематическое планирование элективного курса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440"/>
        <w:gridCol w:w="198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№ </w:t>
            </w:r>
            <w:r>
              <w:rPr>
                <w:color w:val="0000FF"/>
                <w:sz w:val="28"/>
                <w:szCs w:val="28"/>
              </w:rPr>
              <w:t>п</w:t>
            </w:r>
            <w:r>
              <w:rPr>
                <w:color w:val="0000FF"/>
                <w:sz w:val="28"/>
                <w:szCs w:val="28"/>
                <w:lang w:val="en-US"/>
              </w:rPr>
              <w:t>/</w:t>
            </w:r>
            <w:r>
              <w:rPr>
                <w:color w:val="0000FF"/>
                <w:sz w:val="28"/>
                <w:szCs w:val="28"/>
              </w:rPr>
              <w:t>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   </w:t>
            </w:r>
            <w:r>
              <w:rPr>
                <w:color w:val="0000FF"/>
                <w:sz w:val="28"/>
                <w:szCs w:val="28"/>
              </w:rPr>
              <w:t>Содержание учебных раздел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бщее кол-во час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В том числе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</w:t>
            </w:r>
            <w:r>
              <w:rPr>
                <w:color w:val="0000FF"/>
                <w:sz w:val="28"/>
                <w:szCs w:val="28"/>
              </w:rPr>
              <w:t>те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 </w:t>
            </w:r>
            <w:r>
              <w:rPr>
                <w:color w:val="0000FF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                     </w:t>
            </w: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 </w:t>
            </w:r>
            <w:r>
              <w:rPr>
                <w:color w:val="0000FF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</w:t>
            </w: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 </w:t>
            </w:r>
            <w:r>
              <w:rPr>
                <w:color w:val="0000FF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Введение. Правила организации занятий и их специф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руктура учебно – исследовательской деятельности. Актуальность. Цель и задачи учебно – исследовательской деятельности. Объект и предмет исследования. Музей как сохранённое и сохраняющее пространство куль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3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Информационный поиск. Этапы информационного поис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езентация результатов учебно – исследовательской деятельности. Из истории становления и развития музе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ервые музейные коллекции в России. ( Троицко – Сергиева и Киево – Печерская Лавры, Софийский собор в Новгород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снование кунсткамеры Петром Первым в 1714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изведения искусства в Царских дворцах. Царское Село, Петергоф, Павловск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ворцы в подземелье (Останкино, Кусково, Архангельско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оль литературных музеев в пропаганде истории литературы, жизни и творчества писа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color w:val="0000FF"/>
                <w:sz w:val="28"/>
                <w:szCs w:val="28"/>
              </w:rPr>
              <w:t>Музей Л.Н. Толстого в Моск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color w:val="0000FF"/>
                <w:sz w:val="28"/>
                <w:szCs w:val="28"/>
              </w:rPr>
              <w:t>Мемориальные музеи и музеи – заповедники. Пушкинский заповедник в Псковской области (Михайловское, Тригорско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ей – усадьба Л.Н. Толстого Ясная Поляна под Тулой и Хамовники в Моск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ома – музеи А.П. Чехова в Москве и Ял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Дом - музей С.А. Есенина в Константинове Ряза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итературные музеи под открытым неб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Школьный литературный музей Лермонт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еи Ставрополя. Экскурсия в краеведческий музей Пра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8 часов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держание программы элективного курса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color w:val="FF0000"/>
          <w:sz w:val="28"/>
          <w:szCs w:val="28"/>
        </w:rPr>
        <w:t>«Организация учебно – исследовательской деятельности учащихся в  изучении литературных мест России и Русского Зарубежья».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Цели и задачи. Правила организации занятий и их специфика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Тема №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учебно – исследовательской деятельности. Актуальность. Цель и задачи учебно – исследовательской деятельности. Объект и предмет исследования. Музей как сохранённое и сохраняющее пространство культур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Теор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зей (от греч. </w:t>
      </w:r>
      <w:r>
        <w:rPr>
          <w:sz w:val="28"/>
          <w:szCs w:val="28"/>
          <w:lang w:val="en-US"/>
        </w:rPr>
        <w:t>muzion</w:t>
      </w:r>
      <w:r>
        <w:rPr>
          <w:sz w:val="28"/>
          <w:szCs w:val="28"/>
        </w:rPr>
        <w:t xml:space="preserve"> – храм муз), научно - исследовательские учреждения. Функции музея (комплектование, хранение изучение, популяризация материальной и духовной композиции. Экспонаты музея. Архивные и литературные источники – основа оформления и описания экспонатов. Консервация и реставрация музейных экспонатов. Музейные фонды. Кто такой реставра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ставрационные и муляжные мастерские и их роль в развитии музеев. Современные технологии и музееведении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одготовка и проведение выставки. Экскурсовод и его функции в развитии интереса к музею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Посещение выставки музея села Арзгир. Знакомство с деятельностью экскурсовода Лаценниковой Марины Конноновны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Актуализация музейной лексики и понятий, подготовка докладов, сообщений и презента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Тема № 2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онный поиск. Этапы информационного поиска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 xml:space="preserve">Теория. </w:t>
      </w:r>
      <w:r>
        <w:rPr>
          <w:color w:val="000000"/>
          <w:sz w:val="28"/>
          <w:szCs w:val="28"/>
        </w:rPr>
        <w:t>Определение информационного запроса. Основные источники получения информации: библиотечные каталоги, универсальные энциклопедии, словари, специальные справочники, словарики – путеводители. Поиск информации в Интернете по ключевому слову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 адреса необходимого сайта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Практика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ый поиск. Этапы информационного поиска. Определение информационного запроса. Основные источники получения информации: библиотечные каталоги, универсальные энциклопедии, словари, специальные справочники, словарики – путеводители. Поиск информации в Интернете по ключевому слову.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 адреса необходимого сайта.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Тема № 3.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color w:val="000000"/>
          <w:sz w:val="28"/>
          <w:szCs w:val="28"/>
        </w:rPr>
        <w:t>Презентация результатов учебно – исследовательской деятельности. Из истории становления и развития музеев.</w:t>
      </w:r>
      <w:r>
        <w:rPr>
          <w:b/>
          <w:color w:val="FF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Теория.</w:t>
      </w:r>
      <w:r>
        <w:rPr>
          <w:color w:val="000000"/>
          <w:sz w:val="28"/>
          <w:szCs w:val="28"/>
        </w:rPr>
        <w:t xml:space="preserve"> Накопление памятников искусства при храмах в древней Греции и Риме. Первые музейные коллекции (Александрийский музей). Интенсивная систематизация  и коллекционирование памятников искусства и науки в эпоху Возрож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Британского музея и Лувра (18 век)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Работа с иллюстративным материалом. Просмотр и обсуждение видеоматериалов. Подготовка рефератов и презентаций.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Тема № 4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color w:val="000000"/>
          <w:sz w:val="28"/>
          <w:szCs w:val="28"/>
        </w:rPr>
        <w:t>Первые музейные коллекции в России. ( Троицко – Сергиева и Киево – Печерская Лавры, Софийский собор в Новгороде)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Теория. </w:t>
      </w:r>
      <w:r>
        <w:rPr>
          <w:color w:val="000000"/>
          <w:sz w:val="28"/>
          <w:szCs w:val="28"/>
          <w:lang w:val="en-US"/>
        </w:rPr>
        <w:t>Накопление и соб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рание сокровищ</w:t>
      </w:r>
      <w:r>
        <w:rPr>
          <w:color w:val="000000"/>
          <w:sz w:val="28"/>
          <w:szCs w:val="28"/>
        </w:rPr>
        <w:t xml:space="preserve"> у русских князей, в монастырях, церквях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Работа с фотоальбомо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иево - Печерский государственный историко – культурный заповедник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дивидуальное задание по группам. Создание презентаций по темам: «Архитектура и монументальная живопись Киево - Печерского государственного историко – культурного заповедника», «Ткани, шитьё, металл из фондовых коллекций заповедника», «Старопечатные книги, народно – декоративное искусство заповедника», «Золотая кладовая Киево - Печерского заповедника».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Тема № 5.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color w:val="000000"/>
          <w:sz w:val="28"/>
          <w:szCs w:val="28"/>
        </w:rPr>
        <w:t>Основание кунсткамеры Петром Первым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Теория. </w:t>
      </w:r>
      <w:r>
        <w:rPr>
          <w:color w:val="000000"/>
          <w:sz w:val="28"/>
          <w:szCs w:val="28"/>
        </w:rPr>
        <w:t>1714 год - основание крупнейшей в мире кунсткамеры (научного музея)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Обзор фотоальбома «Кунсткамера. 1714 год». Из запасников кунсткамеры. Работа с иллюстративным материалом, собранным детьми. Просмотр и обсуждение видеоматериалов. Подготовка рефератов и презентаций. Внесение в презентации фотоматериала, связанного с пребыванием арзгирчан в кунсткамере.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Тема № 6.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едения искусства в Царских дворцах. Царское Село, Петергоф, Павловское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Теория.</w:t>
      </w:r>
      <w:r>
        <w:rPr>
          <w:color w:val="000000"/>
          <w:sz w:val="28"/>
          <w:szCs w:val="28"/>
        </w:rPr>
        <w:t xml:space="preserve"> Царское Село как парадная летняя резиденция русских царей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арскосельские парки и дворцы. Екатерининский дворец – музей. (1744 – 1756 гг.)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Екатерининский и Александровский парки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авильон Эрмитаж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меронова галерея (1780 – 1785 гг.)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нтаны Петергофа.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повторимая красота Павловского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Работа с иллюстративным материалом. Составление презентации «Выпускники МОУ СОШ №1. любуются красотами Петергофа»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Тема № 7.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орцы в подземелье (Останкино, Кусково, Архангельское).</w:t>
      </w:r>
    </w:p>
    <w:p>
      <w:pPr>
        <w:pStyle w:val="Normal"/>
        <w:tabs>
          <w:tab w:val="clear" w:pos="708"/>
          <w:tab w:val="left" w:pos="4035" w:leader="none"/>
        </w:tabs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Теория. </w:t>
      </w:r>
      <w:r>
        <w:rPr>
          <w:rFonts w:cs="Arial"/>
          <w:b/>
          <w:bCs/>
          <w:sz w:val="28"/>
          <w:szCs w:val="28"/>
        </w:rPr>
        <w:t>Останкино</w:t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b/>
          <w:bCs/>
          <w:sz w:val="28"/>
          <w:szCs w:val="28"/>
        </w:rPr>
        <w:t>Кусково</w:t>
      </w:r>
      <w:r>
        <w:rPr>
          <w:rFonts w:cs="Arial"/>
          <w:sz w:val="28"/>
          <w:szCs w:val="28"/>
        </w:rPr>
        <w:t xml:space="preserve"> - владения Шереметевых, </w:t>
      </w:r>
      <w:r>
        <w:rPr>
          <w:rFonts w:cs="Arial"/>
          <w:b/>
          <w:bCs/>
          <w:sz w:val="28"/>
          <w:szCs w:val="28"/>
        </w:rPr>
        <w:t>Архангельское</w:t>
      </w:r>
      <w:r>
        <w:rPr>
          <w:rFonts w:cs="Arial"/>
          <w:sz w:val="28"/>
          <w:szCs w:val="28"/>
        </w:rPr>
        <w:t xml:space="preserve"> – Юсуповых.</w:t>
      </w:r>
    </w:p>
    <w:p>
      <w:pPr>
        <w:pStyle w:val="Normal"/>
        <w:tabs>
          <w:tab w:val="clear" w:pos="708"/>
          <w:tab w:val="left" w:pos="4035" w:leader="none"/>
        </w:tabs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рактика. </w:t>
      </w:r>
      <w:r>
        <w:rPr>
          <w:rStyle w:val="StrongEmphasis"/>
          <w:b w:val="false"/>
          <w:color w:val="000000"/>
          <w:sz w:val="28"/>
          <w:szCs w:val="28"/>
        </w:rPr>
        <w:t xml:space="preserve">Русские усадьбы… Кусково, Архангельское, Останкино – это самые известные, а безвестным нет числа. </w:t>
      </w:r>
      <w:r>
        <w:rPr>
          <w:rStyle w:val="StrongEmphasis"/>
          <w:b w:val="false"/>
          <w:color w:val="FF0000"/>
          <w:sz w:val="28"/>
          <w:szCs w:val="28"/>
        </w:rPr>
        <w:t xml:space="preserve">(работа с материалами Интернета </w:t>
      </w:r>
      <w:hyperlink r:id="rId2">
        <w:r>
          <w:rPr>
            <w:rStyle w:val="InternetLink"/>
            <w:rFonts w:cs="Times New Roman"/>
            <w:b w:val="false"/>
            <w:color w:val="FF0000"/>
            <w:sz w:val="28"/>
            <w:szCs w:val="28"/>
          </w:rPr>
          <w:t>http://www.domsovetov.ru/Family/a/35341_214_russkie_us.html</w:t>
        </w:r>
      </w:hyperlink>
      <w:r>
        <w:rPr>
          <w:rStyle w:val="StrongEmphasis"/>
          <w:b w:val="false"/>
          <w:color w:val="FF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035" w:leader="none"/>
        </w:tabs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Тема № 8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ь литературных музеев в пропаганде истории литературы, жизни и творчества писателей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Теория. </w:t>
      </w:r>
      <w:r>
        <w:rPr>
          <w:color w:val="000000"/>
          <w:sz w:val="28"/>
          <w:szCs w:val="28"/>
        </w:rPr>
        <w:t>Литературные музеи общего типа – Государственный литературный музей в Москве, Литературный музей Пушкинского дома в Санкт – Петербурге. Историко - литературные музеи , посвящённые отдельным писателям – Музей А.С. Пушкина в Москве;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Изучение литературных архивных источников; составление музейных видов, их оценка. Виртуальные экскурсии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Тема № 9. 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ей Л.Н. Толстого в Моск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Теория. </w:t>
      </w:r>
      <w:r>
        <w:rPr>
          <w:rFonts w:cs="Arial"/>
          <w:sz w:val="28"/>
          <w:szCs w:val="28"/>
        </w:rPr>
        <w:t xml:space="preserve">Музей Л.Н. Толстого Литературный музей государственного </w:t>
      </w:r>
      <w:r>
        <w:rPr>
          <w:rFonts w:cs="Arial"/>
          <w:bCs/>
          <w:sz w:val="28"/>
          <w:szCs w:val="28"/>
        </w:rPr>
        <w:t>музея Л</w:t>
      </w:r>
      <w:r>
        <w:rPr>
          <w:rFonts w:cs="Arial"/>
          <w:sz w:val="28"/>
          <w:szCs w:val="28"/>
        </w:rPr>
        <w:t>.</w:t>
      </w:r>
      <w:r>
        <w:rPr>
          <w:rFonts w:cs="Arial"/>
          <w:bCs/>
          <w:sz w:val="28"/>
          <w:szCs w:val="28"/>
        </w:rPr>
        <w:t>Н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bCs/>
          <w:sz w:val="28"/>
          <w:szCs w:val="28"/>
        </w:rPr>
        <w:t>Толстого -</w:t>
      </w:r>
      <w:r>
        <w:rPr>
          <w:rFonts w:cs="Arial"/>
          <w:sz w:val="28"/>
          <w:szCs w:val="28"/>
        </w:rPr>
        <w:t xml:space="preserve"> один из старейших литературно-мемориальных комплексов мира, крупный международный научный центр по хранению, изучению и пропаганде наследия писателя. Толстовский музей в </w:t>
      </w:r>
      <w:r>
        <w:rPr>
          <w:rFonts w:cs="Arial"/>
          <w:bCs/>
          <w:sz w:val="28"/>
          <w:szCs w:val="28"/>
        </w:rPr>
        <w:t>Москве</w:t>
      </w:r>
      <w:r>
        <w:rPr>
          <w:rFonts w:cs="Arial"/>
          <w:sz w:val="28"/>
          <w:szCs w:val="28"/>
        </w:rPr>
        <w:t>, создан по инициативе известных деятелей культуры и искусства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Виртуальная экскурсия по музею: «Здравствуй, музей!»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Тема № 10.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мориальные музеи и музеи – заповедники. 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Теория.</w:t>
      </w:r>
      <w:r>
        <w:rPr>
          <w:color w:val="000000"/>
          <w:sz w:val="28"/>
          <w:szCs w:val="28"/>
        </w:rPr>
        <w:t xml:space="preserve"> Заповедники, в состав которых, помимо экспозиций, входят расположенные на территории заповедника, архитектурные или литературные памятники. Пушкинский заповедник в Псковской области (Михайловское, Тригорское, Святогорский монастырь)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рактика.  </w:t>
      </w:r>
      <w:r>
        <w:rPr>
          <w:color w:val="000000"/>
          <w:sz w:val="28"/>
          <w:szCs w:val="28"/>
        </w:rPr>
        <w:t xml:space="preserve">Презентация, выполненная учителем: «Пушкинский заповедник в Псковской области». Создание детьми презентации на темы: «Растительный и животный мир Михайловского», «Пушкинский музей в годы войны. Хранители музея». Работа с тестом. Выставка книг. 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Тема № 11.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еи – усадьбы Л.Н. Толстого Ясная Поляна под Тулой и Хамовники в Москве.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Теория. </w:t>
      </w:r>
      <w:r>
        <w:rPr>
          <w:sz w:val="28"/>
          <w:szCs w:val="28"/>
        </w:rPr>
        <w:t>Превращение Ясной Поляны в музей - сложный и длительный процесс.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3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- восстановление и сохранение Ясной Поляны в исторически неприкосновенном виде. Изучение истории Ясной Поляны по документам и опросам современников Толстого; восстановление пасеки, садов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941 г. - над Ясной Поляной нависла угроза оккупации. Эвакуацию организовала внучка Л. Н. Толстого Софья Андреевна Толстая – Есенина, которая в 1941 г. стала директором объединенных толстовских музеев.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51 г. - серьезная реставрация дома Толстого; восстановлен яблоневый сад, вымерзший во время войны, по воспоминаниям жителей деревни и фотографиям - реконструированы хозяйственные постройки (кучерская изба, житня)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53 г. - реставрационные работы в музее.</w:t>
      </w:r>
      <w:r>
        <w:rPr/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Ясная Поляна - крупнейший мемориальный и природный музей-заповедник мирового значения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Виртуальная экскурс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музею – заповеднику «Ясная Поляна»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Тема № 12.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 – музеи А.П. Чехова в Москве и Ялте.</w:t>
      </w:r>
    </w:p>
    <w:p>
      <w:pPr>
        <w:pStyle w:val="Normal"/>
        <w:tabs>
          <w:tab w:val="clear" w:pos="708"/>
          <w:tab w:val="left" w:pos="4035" w:leader="none"/>
        </w:tabs>
        <w:rPr>
          <w:rFonts w:cs="Tahoma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Теория.</w:t>
      </w:r>
      <w:r>
        <w:rPr>
          <w:rFonts w:cs="Tahoma"/>
          <w:sz w:val="28"/>
          <w:szCs w:val="28"/>
        </w:rPr>
        <w:t xml:space="preserve"> Жизнь писателя в доме по улице Садовой в городе Москве с осени 1886 года по весну 1890 года. Время  стремительного творческого роста писателя. Первые значительные произведения. В музее восстановлены кабинет и спальня А.П. Чехова, комната брата Михаила, гостиная и комната сестры Марии; в остальных залах - литературная экспозиция, посвященная жизни и творчеству писателя. В основе ее - материалы личного архива А.П.Чехова, переданного в дар государству семьей писателя.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Дом-музей Чехова в Ялте (Белая дача)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Практика. </w:t>
      </w:r>
      <w:r>
        <w:rPr>
          <w:rStyle w:val="StrongEmphasis"/>
          <w:b w:val="false"/>
          <w:color w:val="FF0000"/>
          <w:sz w:val="28"/>
          <w:szCs w:val="28"/>
        </w:rPr>
        <w:t>(работа с материалами Интернета</w:t>
      </w:r>
      <w:r>
        <w:rPr>
          <w:b/>
          <w:color w:val="FF0000"/>
        </w:rPr>
        <w:t xml:space="preserve">  </w:t>
      </w:r>
      <w:hyperlink r:id="rId3">
        <w:r>
          <w:rPr>
            <w:rStyle w:val="InternetLink"/>
            <w:rFonts w:cs="Times New Roman"/>
            <w:b w:val="false"/>
            <w:color w:val="FF0000"/>
            <w:sz w:val="28"/>
            <w:szCs w:val="28"/>
          </w:rPr>
          <w:t>http://www.my-chekhov.com/ru/museum.shtml</w:t>
        </w:r>
      </w:hyperlink>
      <w:r>
        <w:rPr>
          <w:b/>
          <w:color w:val="FF0000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Тема № 13.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 - музей С.А. Есенина в Константинове Рязанской области.</w:t>
      </w:r>
    </w:p>
    <w:p>
      <w:pPr>
        <w:pStyle w:val="Normal"/>
        <w:tabs>
          <w:tab w:val="clear" w:pos="708"/>
          <w:tab w:val="left" w:pos="4035" w:leader="none"/>
        </w:tabs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Теория.  </w:t>
      </w:r>
      <w:r>
        <w:rPr>
          <w:rFonts w:cs="Arial"/>
          <w:sz w:val="28"/>
          <w:szCs w:val="28"/>
        </w:rPr>
        <w:t xml:space="preserve">Государственный </w:t>
      </w:r>
      <w:r>
        <w:rPr>
          <w:rFonts w:cs="Arial"/>
          <w:bCs/>
          <w:sz w:val="28"/>
          <w:szCs w:val="28"/>
        </w:rPr>
        <w:t>музей -</w:t>
      </w:r>
      <w:r>
        <w:rPr>
          <w:rFonts w:cs="Arial"/>
          <w:sz w:val="28"/>
          <w:szCs w:val="28"/>
        </w:rPr>
        <w:t xml:space="preserve"> заповедник </w:t>
      </w:r>
      <w:r>
        <w:rPr>
          <w:rFonts w:cs="Arial"/>
          <w:bCs/>
          <w:sz w:val="28"/>
          <w:szCs w:val="28"/>
        </w:rPr>
        <w:t>С</w:t>
      </w:r>
      <w:r>
        <w:rPr>
          <w:rFonts w:cs="Arial"/>
          <w:sz w:val="28"/>
          <w:szCs w:val="28"/>
        </w:rPr>
        <w:t>.</w:t>
      </w:r>
      <w:r>
        <w:rPr>
          <w:rFonts w:cs="Arial"/>
          <w:bCs/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bCs/>
          <w:sz w:val="28"/>
          <w:szCs w:val="28"/>
        </w:rPr>
        <w:t>Есенина</w:t>
      </w:r>
      <w:r>
        <w:rPr>
          <w:rFonts w:cs="Arial"/>
          <w:sz w:val="28"/>
          <w:szCs w:val="28"/>
        </w:rPr>
        <w:t xml:space="preserve"> является уникальным природно-ландшафтным комплексом, отражающим определенный этап в жизни С.А. Есенина в </w:t>
      </w:r>
      <w:r>
        <w:rPr>
          <w:rFonts w:cs="Arial"/>
          <w:bCs/>
          <w:sz w:val="28"/>
          <w:szCs w:val="28"/>
        </w:rPr>
        <w:t>Константинове</w:t>
      </w:r>
      <w:r>
        <w:rPr>
          <w:rFonts w:cs="Arial"/>
          <w:sz w:val="28"/>
          <w:szCs w:val="28"/>
        </w:rPr>
        <w:t>: годы детства, юности и ранней зрелости поэта.</w:t>
      </w:r>
    </w:p>
    <w:p>
      <w:pPr>
        <w:pStyle w:val="Normal"/>
        <w:tabs>
          <w:tab w:val="clear" w:pos="708"/>
          <w:tab w:val="left" w:pos="403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Практика. </w:t>
      </w:r>
      <w:r>
        <w:rPr>
          <w:rStyle w:val="StrongEmphasis"/>
          <w:b w:val="false"/>
          <w:color w:val="FF0000"/>
          <w:sz w:val="28"/>
          <w:szCs w:val="28"/>
        </w:rPr>
        <w:t>(работа с материалами Интернета</w:t>
      </w:r>
      <w:r>
        <w:rPr>
          <w:color w:val="FF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/>
            <w:b w:val="false"/>
            <w:color w:val="FF0000"/>
            <w:sz w:val="28"/>
            <w:szCs w:val="28"/>
          </w:rPr>
          <w:t>http://esenin.niv.ru/esenin/museum/konstantinovo.htm</w:t>
        </w:r>
      </w:hyperlink>
      <w:r>
        <w:rPr>
          <w:color w:val="FF0000"/>
          <w:sz w:val="28"/>
          <w:szCs w:val="28"/>
        </w:rPr>
        <w:t>),  работа с иллюстративным материалом, собранным детьми.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Тема № 14.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ные музеи под открытым небом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Теория. </w:t>
      </w:r>
      <w:r>
        <w:rPr>
          <w:color w:val="000000"/>
          <w:sz w:val="28"/>
          <w:szCs w:val="28"/>
        </w:rPr>
        <w:t>Летний сад в Петербурге, Невский проспект в Петербурге, кладбище для русских эмигрантов в местечке Сент  -  Женевьев – де - Буа под Париже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 xml:space="preserve">Презентации «Невский проспект», «Летний сад в Петербурге», подготовленные учителем. 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здание презентации к повести Н.В. Гоголя «Невский проспект»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индивидуальное задание для первой группы учащихся).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ндивидуальное задание для второй группы учащихся. «Оживить картину» Г.Г. Чернецова. «И.А. Крылов, А.С. Пушкин, В.А. Жуковский, Н.И. Гнедич в Летнем саду» (Использование на занятии элементов дидактического театра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езентации: «Летний сад в живописи и кино»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Тема № 15.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ольный литературный музей Лермонтова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Теория. </w:t>
      </w:r>
      <w:r>
        <w:rPr>
          <w:color w:val="000000"/>
          <w:sz w:val="28"/>
          <w:szCs w:val="28"/>
        </w:rPr>
        <w:t>Знакомство с путеводителем по государственному музею – заповеднику М.Ю. Лермонтова «Заповедный лермонтовский край». Автор П.Е. Селегей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Практика. </w:t>
      </w:r>
      <w:r>
        <w:rPr>
          <w:color w:val="000000"/>
          <w:sz w:val="28"/>
          <w:szCs w:val="28"/>
        </w:rPr>
        <w:t>Сбор,  подготовка и описание материалов. Экскурсия в домик – музей Лермонтова в Пятигорске. Создание презентации: «Наша поездка в заповедный лермонтовский край».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Тема № 16.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еи Ставрополя. Экскурсия в краеведческий музей Праве.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Литература для учащихся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Авдеев Ю.К. В чеховском Мелихове: Путеводитель. - М., 1984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Балабанова Е.З. Из жизни А.П. Чехова: Дом в Кудрине. – М., 197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зырев В.С. и др. Пушкинские места России. – М., 1984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сильев М.Е. Музей «Святогорский монастыр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2- изд., перераб.- Л., 198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овская Н.И. Всесоюзный музей А.С. Пушкина: Очерк-путеводитель. - Л., 1985</w:t>
      </w:r>
    </w:p>
    <w:p>
      <w:pPr>
        <w:pStyle w:val="Normal"/>
        <w:rPr/>
      </w:pPr>
      <w:r>
        <w:rPr>
          <w:color w:val="000000"/>
          <w:sz w:val="28"/>
          <w:szCs w:val="28"/>
        </w:rPr>
        <w:t>Дом-музей А.П. Чехова: Ялта.- Симферополь,197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-музей А.С. Пушкина. Кишенев: Краткий путеводитель.- Кишенев,1969.</w:t>
      </w:r>
    </w:p>
    <w:p>
      <w:pPr>
        <w:pStyle w:val="Normal"/>
        <w:rPr/>
      </w:pPr>
      <w:r>
        <w:rPr>
          <w:color w:val="000000"/>
          <w:sz w:val="28"/>
          <w:szCs w:val="28"/>
        </w:rPr>
        <w:t>Дымов А.С. Таганрог – родина Чехова. - М.,1978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Жемайтис Л.С., Рублева З.И. Литературные музеи Москвы: Методические рекомендации – М., 1985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 Т.А. Лермонтов на Кавказе: Эссе. – М., 197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зина Т.Н. Болдино: Путеводитель. – Горький, 198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ус ВВ., Емина Л.В., Гладкова Е.С., Валог Г.П. Музей парки Пушкина. – Л., 198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шин В. Судьбы: От Пушкина до Блока. Телевизионные опыты. – М.,1990.</w:t>
      </w:r>
    </w:p>
    <w:p>
      <w:pPr>
        <w:pStyle w:val="Normal"/>
        <w:rPr/>
      </w:pPr>
      <w:r>
        <w:rPr>
          <w:color w:val="000000"/>
          <w:sz w:val="28"/>
          <w:szCs w:val="28"/>
        </w:rPr>
        <w:t>Логинова В.И. «Домик станционного смотрителя «Музей дорожного быта начало 19 века. Д. Выра  (Ленингр. обл.): Альбом-Путеводитель. – Л., 197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ова Т.М. Музей-заповедник Тарханы. Пенза, 1990.</w:t>
      </w:r>
    </w:p>
    <w:p>
      <w:pPr>
        <w:pStyle w:val="Normal"/>
        <w:rPr/>
      </w:pPr>
      <w:r>
        <w:rPr>
          <w:color w:val="000000"/>
          <w:sz w:val="28"/>
          <w:szCs w:val="28"/>
        </w:rPr>
        <w:t>Миллер О.В. По лермонтовским местам: Москва и Подмосковье. Пензенский край. Ленинграда окрестности. Кавказ: Путеводитель. – М., 198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а А.В., Овчинникова С.Т. В залах московского пушкинского музея: Путеводитель. – М., 1982.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зей - заповедник А.С. Пушкина (Псковская обл.): Государственный музей заповедник А.С. Пушкина. М.,1978.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ровская Н.К. Я жил тогда В Одессе: Путеводитель по музею-квартире А.С.Пушкина. – Одесса, 1987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рмякова В.ф. Дом-музей А.П. Чехова в Ялте. – Симферополь,198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а Н.И. Музей-квартира А.С. Пушкина на Мойке. – Л., 198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ские места России: Путеводитель. – М.,1984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Литература для учител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ернихина Г.А. Развитие речи учащихся старших классов. Литературные места России и ближнего зарубежья.  – М.: Классика Стиль, 2002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гей П.Е. Между Машуком и Бешту…Путеводитель по государственному музею - заповеднику М.Ю. Лермонтова. -  Ставрополь,197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гей П.Е. Музей «Домик Лермонтова». – Минеральные воды,198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гей П.Е. В краю синих гор: Альбом. – М.,198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па к Пушкину: Книга-справочник о жизни и творчестве А.С. Пушкина. – М., 197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алин С.В. Наедине с тобою брат… - Ставрополь, 1988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Чудаков А.Д. Чехов в Ялте: Лит. хроника. – М., 1987. </w:t>
      </w:r>
    </w:p>
    <w:p>
      <w:pPr>
        <w:pStyle w:val="Normal"/>
        <w:tabs>
          <w:tab w:val="clear" w:pos="708"/>
          <w:tab w:val="left" w:pos="40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кина  Е.И. Последний приют поэта: Домик М.Ю. Лермонтова. – Ставрополь, 197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3C367C"/>
      <w:sz w:val="21"/>
      <w:szCs w:val="21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sovetov.ru/Family/a/35341_214_russkie_us.html" TargetMode="External"/><Relationship Id="rId3" Type="http://schemas.openxmlformats.org/officeDocument/2006/relationships/hyperlink" Target="http://www.my-chekhov.com/ru/museum.shtml" TargetMode="External"/><Relationship Id="rId4" Type="http://schemas.openxmlformats.org/officeDocument/2006/relationships/hyperlink" Target="http://esenin.niv.ru/esenin/museum/konstantinovo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6:00Z</dcterms:created>
  <dc:creator>любой</dc:creator>
  <dc:description/>
  <dc:language>en-US</dc:language>
  <cp:lastModifiedBy>admin</cp:lastModifiedBy>
  <cp:lastPrinted>2008-01-30T13:04:00Z</cp:lastPrinted>
  <dcterms:modified xsi:type="dcterms:W3CDTF">2008-01-30T10:06:00Z</dcterms:modified>
  <cp:revision>2</cp:revision>
  <dc:subject/>
  <dc:title>                             Программа </dc:title>
</cp:coreProperties>
</file>