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ы.</w:t>
      </w:r>
    </w:p>
    <w:p>
      <w:pPr>
        <w:pStyle w:val="Normal"/>
        <w:jc w:val="center"/>
        <w:rPr/>
      </w:pPr>
      <w:r>
        <w:rPr/>
        <w:t>Русский язык.</w:t>
      </w:r>
    </w:p>
    <w:p>
      <w:pPr>
        <w:pStyle w:val="Normal"/>
        <w:jc w:val="center"/>
        <w:rPr/>
      </w:pPr>
      <w:r>
        <w:rPr/>
        <w:t>Тема: Склонение имё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 каком падеже применяются предлоги </w:t>
      </w:r>
      <w:r>
        <w:rPr>
          <w:i/>
          <w:sz w:val="28"/>
          <w:szCs w:val="28"/>
        </w:rPr>
        <w:t>от, до, из, без, у, для, око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 п.  б) Р. п.  в) Д. п.  г) В. п.  д) Т. п.  е) П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В каком падеже применяются предлоги </w:t>
      </w:r>
      <w:r>
        <w:rPr>
          <w:i/>
          <w:sz w:val="28"/>
          <w:szCs w:val="28"/>
        </w:rPr>
        <w:t>к, по?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И.п.  б) Р. п.   в) Д. п.  г) В. п.  д) Т. п.   е) П.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В каком падеже применяются предлоги </w:t>
      </w:r>
      <w:r>
        <w:rPr>
          <w:i/>
          <w:sz w:val="28"/>
          <w:szCs w:val="28"/>
        </w:rPr>
        <w:t>про, чере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п.   б) Р. п.   в) Д.п.   г) В.п.   д) Т.п.   е) П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В каком падеже применяются предлоги </w:t>
      </w:r>
      <w:r>
        <w:rPr>
          <w:i/>
          <w:sz w:val="28"/>
          <w:szCs w:val="28"/>
        </w:rPr>
        <w:t>за, под, над, между, пер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п.   б) Р. п.   в) Д. п.   г) В.п.   д) Т.п.   е) П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В каком падеже применяются предлоги </w:t>
      </w:r>
      <w:r>
        <w:rPr>
          <w:i/>
          <w:sz w:val="28"/>
          <w:szCs w:val="28"/>
        </w:rPr>
        <w:t>о, об, п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п.   б) Р. п.   в) Д. п.   г) В. п.   д) Т. п.   е) П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м членом предложения являются имена существительные в И. п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лежащим  б) сказуемым  в) определением  г) допол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бстоя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предели падеж имени существительного в словосочетании </w:t>
      </w:r>
      <w:r>
        <w:rPr>
          <w:i/>
          <w:sz w:val="28"/>
          <w:szCs w:val="28"/>
        </w:rPr>
        <w:t>играли во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 п.  б) Р. п.   в) Д. п.  г) В. п.  д) Т. п.  е) П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Определи падеж имени существительного в словосочетании </w:t>
      </w:r>
      <w:r>
        <w:rPr>
          <w:i/>
          <w:sz w:val="28"/>
          <w:szCs w:val="28"/>
        </w:rPr>
        <w:t>отдать маме</w:t>
      </w:r>
    </w:p>
    <w:p>
      <w:pPr>
        <w:pStyle w:val="Normal"/>
        <w:rPr/>
      </w:pPr>
      <w:r>
        <w:rPr>
          <w:sz w:val="28"/>
          <w:szCs w:val="28"/>
        </w:rPr>
        <w:t>а) И. п.   б) Р. п.   в) Д. п.  г) В. п.  д) Т. п.  е) П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Определи падеж имени существительного в словосочетании </w:t>
      </w:r>
      <w:r>
        <w:rPr>
          <w:i/>
          <w:sz w:val="28"/>
          <w:szCs w:val="28"/>
        </w:rPr>
        <w:t>вижу сл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 п.   б) Р. п.   в) Д. п.   г) В. п.   д) Т. п.  е) П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Определи падеж имени существительного в словосочетани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ть через ска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 п.   б) Р. п.   в) Д. п.   г) В. п.   д) Т. п.   е) П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Определи падеж имени существительного в словосочетании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лыть по р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 п.   б) Р. п.   в) Д. п.   г) В. п.   д) Т. п.   е) П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предели падеж имени существительного в словосочетан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волен рису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 п.   б) Р. п.   в) Д. п.   г) В. п.   д) Т. п.   е) П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2:39:00Z</dcterms:created>
  <dc:creator>Customer</dc:creator>
  <dc:description/>
  <cp:keywords/>
  <dc:language>en-US</dc:language>
  <cp:lastModifiedBy>Customer</cp:lastModifiedBy>
  <cp:lastPrinted>2011-03-06T19:25:00Z</cp:lastPrinted>
  <dcterms:modified xsi:type="dcterms:W3CDTF">2011-03-06T13:28:00Z</dcterms:modified>
  <cp:revision>2</cp:revision>
  <dc:subject/>
  <dc:title>Тесты</dc:title>
</cp:coreProperties>
</file>