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по итогам 3 четвер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русский язык, 3 класс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и, какой частью речи ( а) имя существительное б) имя прилагательное в) глагол г) наречие д) числительное е) местоимение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вляются слов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ый, высокий, холод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ёрзнет, белеет, 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пло, белизна, ря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изко, высоко,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емь, девятый, пятна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и, ты. я,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Найди слова в единственном чи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лесной б) лесные в) лесное г) лесок д) читали е) ехал ж) ст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каком роде (  а) м.р.  б) ж.р.  в) с.р.  )  стоят имена существитель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уд, лес,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еро, пальто,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ова, лисица. п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 членом предложения является имя существительное в И.п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казуемым  б) определением  в) подлежащим  г) дополнени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обстоятельств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 падеж имени существительного в словосочетани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жал за лисо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.п.  б) Р.п.  в) Д.п.  г) В.п.  д) Т.п.  е) П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каких словах пропущена букв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а) с…бака  б) в…гон  в) в…рона  г) с…ловей   д) п…льто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5:50:00Z</dcterms:created>
  <dc:creator>Customer</dc:creator>
  <dc:description/>
  <cp:keywords/>
  <dc:language>en-US</dc:language>
  <cp:lastModifiedBy>Customer</cp:lastModifiedBy>
  <cp:lastPrinted>2011-03-20T12:41:00Z</cp:lastPrinted>
  <dcterms:modified xsi:type="dcterms:W3CDTF">2011-11-21T14:53:00Z</dcterms:modified>
  <cp:revision>3</cp:revision>
  <dc:subject/>
  <dc:title>Тесты по итогам 3 четверти</dc:title>
</cp:coreProperties>
</file>