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</w:t>
      </w:r>
      <w:r>
        <w:rPr>
          <w:sz w:val="44"/>
          <w:szCs w:val="44"/>
        </w:rPr>
        <w:t>Уход за грудным ребёнком.</w:t>
      </w:r>
    </w:p>
    <w:p>
      <w:pPr>
        <w:pStyle w:val="Normal"/>
        <w:rPr/>
      </w:pPr>
      <w:r>
        <w:rPr>
          <w:sz w:val="32"/>
          <w:szCs w:val="32"/>
        </w:rPr>
        <w:t>Цель урока</w:t>
      </w:r>
      <w:r>
        <w:rPr>
          <w:sz w:val="28"/>
          <w:szCs w:val="28"/>
        </w:rPr>
        <w:t>: проверить и закрепить знания учащихся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Уход за грудным ребёнком»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рригировать память, мышление, внимание, реч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чащихся, мелкую моторику рук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оспитывать любовь к детям, социально значимы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нятия: ответственность, забота о детя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Оборудование</w:t>
      </w:r>
      <w:r>
        <w:rPr>
          <w:sz w:val="28"/>
          <w:szCs w:val="28"/>
        </w:rPr>
        <w:t xml:space="preserve">: компьютер, презентация по теме, куклы, наб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тского белья для пеленания, карточки с тек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Методы</w:t>
      </w:r>
      <w:r>
        <w:rPr>
          <w:sz w:val="28"/>
          <w:szCs w:val="28"/>
        </w:rPr>
        <w:t xml:space="preserve">:      выполнение упражнений, кроссворда, прак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боты, чтение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Ход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изационный момент.  Психолого-педагогическая  подго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доске буквы: Е Ь М С Я (семья)                Коррекция анали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собрать слово и соотнести его   ко- синте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ашей темой урока.                                        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бщение цели урока. Целью сегодняшнего урока является проверка и закрепление знаний по изученной теме «Уход за грудным ребён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делимся на две команды, определяем какая  у вас семья (полная, неполная), выбираем главу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та по слайдам презентации, работа выполняется на лис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овите виды ухода за грудным ребёнком:             Коррекция зри-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Купание                                                                    тельной памя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р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еле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Содержание в чистоте и порядке постели, посуды, иг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Стирка белья                       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зовите предметы и вещи необходимые для ребё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Манеж         4.пеленальный столик          7. пампе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Стульчик     5.кровать                                8.бутылоч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ляска       6. погремушки                       9.апт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ите возраст малыша, назовите признаки определения     корре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а:                                                                                                  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шестимесячный 2.новорожденный 3. 2-х меся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знаки:  держится на ручках, пуповина не отпала, взгл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Перечислите предметы для купания малыш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нночка, мыло детское, марля или губка, марганцовка, термометр для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 Вас родился замечательный ребёнок.  Какими ласковыми словами вы его будите  назы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ъясните, что такое родничок и где он находится у мал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пеленайте малыша.                                                                   Кор.мел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(слайд 8)                                    мотор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ам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Колыбельная для дочки и сын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ыразительно прочитать или спеть колыбельную.                      Коррек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.                                                                                  корре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карточкам.                                                                         аналити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кроссворда                                                                    синте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игры. Оцениван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тить малыша дело ответственное, ребёнка надо любить, заботится о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желаю Вам быть хорошими родителями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20:00Z</dcterms:created>
  <dc:creator>Надежда</dc:creator>
  <dc:description/>
  <cp:keywords/>
  <dc:language>en-US</dc:language>
  <cp:lastModifiedBy>Надежда</cp:lastModifiedBy>
  <dcterms:modified xsi:type="dcterms:W3CDTF">2011-01-16T15:04:00Z</dcterms:modified>
  <cp:revision>2</cp:revision>
  <dc:subject/>
  <dc:title>         Уход за грудным ребёнком</dc:title>
</cp:coreProperties>
</file>