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                                                            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:        /Нукатова С./                    Руководитель ШМО  кл.рук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СИСТ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 МИРЕ ПРОФЕ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11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руководитель: Аймагамбетова К.Ж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итательная система класса – это способ организации жизнедеятельности и воспитания членов классного сообщества, представляющий собой целостную и упорядоченную совокупность взаимодействующих компонентов и способствующий развитию личности и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система класса построена  на основе методологии целостного подхода к образованию, рассчитана на 4 года (началась работа по данной системе в 8 классе 2008-2009 уч. г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ультаты многочисленных исследований показывают, что в настоящее время у выпускников школы не сформированы способы эффективного поведения на рынке образовательных услуг и труда. В прежней системе государственного распределения кадровых ресурсов они не были востребованы. Нет их и в «генетической памяти» предыдущего поколения. В то же время, прогноз ситуации на рынке труда России и Саратовская область не исключение,  свидетельствует о том, что в ближайшие годы безработица обретает «молодежное лицо». Поэтому сегодня настоятельно необходимо включить в содержание воспитательной деятельности школы знания и умения, необходимые для продвижения  себя на рынке труда. Делая карьеру в рыночных условиях, молодой человек выступает как создатель и продавец своей рабочей силы. Поэтому ему необходимы знания законов рынка, конъюнктуры регионального рынка труда.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озданная модель помогает мне более целенаправленно и обоснованно строить воспитательную работу, сосредотачивать усилия на решении наиболее важных педагогических проблем, согласовывать устремления действий учителя, воспитателя, учащихся и родителей при планировании и организации жизнедеятельности в классе. А это, несомненно, должно способствовать повышению эффективности педагогической деятельности, достижению более существенных результатов в духовном и физическом развитии учащихся, формировании индивидуальности классного сообщества и его членов. Система воспитательной работы разработана с учетом возрастных и индивидуальных особенностей детей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нностно-смысловое ядро воспитательной системы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формирование личности человека, готового и способного  правильно сделать свой выбор в професс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аскрытие творческой индивидуальности личности каждого ребен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Чтобы реализовать данную цель, необходимо решить следующие задачи: 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Овладение знаниями о закономерностях и тенденциях изменений на рынке кадровых ресурсов своего региона;</w:t>
      </w:r>
    </w:p>
    <w:p>
      <w:pPr>
        <w:pStyle w:val="Normal"/>
        <w:rPr/>
      </w:pPr>
      <w:r>
        <w:rPr>
          <w:sz w:val="28"/>
          <w:szCs w:val="28"/>
        </w:rPr>
        <w:t>2. Формирование способности оперативно и эффективно решать актуальные социально-профессиональные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тие профессионально важных качеств личности, способствующих успешной карьере в условиях конкуренции на рынке труда: способности к саморегуляции поведения, коммуникабельности, мобильности, направленности на саморазвитие и само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учить потребности, интересы, склонности и другие личностные характеристики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оспитывать в детях уважение к себе и другим (взаимоотношения, взаимопомощь, доброе отношение друг к друг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оспитывать ребенка как члена общества, умение жить в коллективе, считаться с мнением коллект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оспитывать бережное отношение к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оздать условия для интеллектуального, коммуникативного, эстетического и физического самовыражения личности школьника;</w:t>
      </w:r>
    </w:p>
    <w:p>
      <w:pPr>
        <w:pStyle w:val="Normal"/>
        <w:rPr/>
      </w:pPr>
      <w:r>
        <w:rPr>
          <w:sz w:val="28"/>
          <w:szCs w:val="28"/>
        </w:rPr>
        <w:t>9. Развивать творческую деятельность через КТД</w:t>
      </w:r>
    </w:p>
    <w:p>
      <w:pPr>
        <w:pStyle w:val="Style14"/>
        <w:rPr/>
      </w:pPr>
      <w:r>
        <w:rPr>
          <w:sz w:val="28"/>
          <w:szCs w:val="28"/>
          <w:u w:val="single"/>
        </w:rPr>
        <w:t>Ключевыми понятиями,</w:t>
      </w:r>
      <w:r>
        <w:rPr>
          <w:sz w:val="28"/>
          <w:szCs w:val="28"/>
        </w:rPr>
        <w:t xml:space="preserve"> характеризующими сущность воспитательной системы класса, являются: индивидуальность, самостоятельность, доброта, творчество, активность, коллектив, которые одновременно исполняют роль принципов строящейся системы и жизнедеятельности классного сообщества.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оритетным видом деятельности </w:t>
      </w:r>
      <w:r>
        <w:rPr>
          <w:sz w:val="28"/>
          <w:szCs w:val="28"/>
        </w:rPr>
        <w:t>в воспитательной системе является коллективная творческая деятельность. Основу этой деятельности составляет коллективное (совместное) творческое дело. Что же является надежным результатом творческих дел? Это позитивная активность школьников, причем не зрительская, а деятельностная, сопровождающаяся в той или иной мере чувством коллективного авторства (не нам сделали, устроили, провели, а мы решили, провели, сделали). Нельзя обойти вниманием тот факт, что одним из наиболее ярких проявлений системы являются соуправление и самоуправление.</w:t>
      </w:r>
    </w:p>
    <w:p>
      <w:pPr>
        <w:pStyle w:val="Style14"/>
        <w:rPr/>
      </w:pPr>
      <w:r>
        <w:rPr>
          <w:sz w:val="28"/>
          <w:szCs w:val="28"/>
          <w:u w:val="single"/>
        </w:rPr>
        <w:t>Самоуправление.</w:t>
      </w:r>
      <w:r>
        <w:rPr>
          <w:sz w:val="28"/>
          <w:szCs w:val="28"/>
        </w:rPr>
        <w:t xml:space="preserve"> Здесь главное – не органы самоуправления, а деятельность, направленная на совершенствование жизни коллектива. Использую метод чередования организационных поручений. Сущность метода заключается в создании гибких, мобильных, часто обновляющихся по составу органов самоуправления с целью обучить всех участников коллективной деятельности организаторскому мастерств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рганы самоуправления создаются для проведения конкретного дела. Как только оно заканчивается, подводим итог, органы самоуправления считаются распущенными. На следующее дело вновь создаются органы самоуправления, в них входят другие участник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начале учебного года провели классные собрания, которые были посвящены: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бору актива класса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нию законов класса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пределению поручений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28"/>
          <w:szCs w:val="28"/>
        </w:rPr>
        <w:t>Каждую субботу  актив класса представляет отчет о проделанной работе за неделю.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направления воспитательной работ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бор направлений воспитательной работы в классе осуществляется на основе и в соответствии с результатами диагностики, определения уровня развития и интересов учащихся, выявления проблем в личном развитии и межличностных отношениях.</w:t>
      </w:r>
    </w:p>
    <w:p>
      <w:pPr>
        <w:pStyle w:val="Style1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авление «Интеллект»</w: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казание помощи ученикам в развитии в себе способности мыслить рационально, эффективно проявлять свои интеллектуальные умения в окружающей жизни.</w: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ить круг реальных учебных возможностей ученика и зону его ближайшего развития;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ть условия для продвижения учащихся в интеллектуальном развитии;</w:t>
      </w:r>
    </w:p>
    <w:p>
      <w:pPr>
        <w:pStyle w:val="Normal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ть интеллектуальную культуру учащихся, развивать их кругозор и любознательность</w: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>Формы реализа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ференции. 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атические недели.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кскурсии познавательного характера.</w:t>
      </w:r>
    </w:p>
    <w:p>
      <w:pPr>
        <w:pStyle w:val="Normal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частие в проектах. Китайская пословица гласит: «Расскажи – и я забуду, покажи – и я запомню, дай попробовать и я пойму». Усваивается все прочно и надолго, когда ребенок слышит, видит и делает сам. Вот на этом и основана экспериментальная деятельность. Исследования предоставляют ребенку возможность самому найти ответы на вопросы «как?» и «почему?». </w:t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  <w:u w:val="single"/>
        </w:rPr>
        <w:t>Направление: Общение</w: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передача учащимся знаний, умений и навыков социального общения людей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у учащихся культуру общения в системе «учитель-ученик», «ученик-ученик», «взрослый-ребенок»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вать в детском коллективе одинаковые условия для общения всех учащихся класса;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ь учащихся приемам преодоления проблем в общении</w:t>
      </w:r>
    </w:p>
    <w:p>
      <w:pPr>
        <w:pStyle w:val="Style1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ормы реализации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зучение способности к общению каждого ученика в детском коллективе: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циометри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иагностика «10 моих Я»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гры на общение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диагностик, организую следующую коррекционную работу:</w:t>
      </w:r>
    </w:p>
    <w:p>
      <w:pPr>
        <w:pStyle w:val="Style14"/>
        <w:rPr/>
      </w:pPr>
      <w:r>
        <w:rPr>
          <w:sz w:val="28"/>
          <w:szCs w:val="28"/>
        </w:rPr>
        <w:t xml:space="preserve">«Мир эмоций»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>игры и упражнения для учащихся с затруднениями в общении;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ы и упражнения на формирование уверенности в себе;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жнения на развитие умения чувствовать настроение и сопереживать окружающим;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гры и упражнения на ослабление негативных эмоц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гры и упражнения не только помогут детям преодолеть эмоциональные проблемы, развить уверенность в себе, воображение, ловкость и смекалку, но и помогут получить огромную радость от общения друг с другом. А главное назначение-помочь детям и взрослым жить вместе дружно, радостно и свободн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мплекс игр-упражнений на развитие коммуникативных навыков.</w:t>
      </w:r>
    </w:p>
    <w:p>
      <w:pPr>
        <w:pStyle w:val="Style14"/>
        <w:rPr/>
      </w:pPr>
      <w:r>
        <w:rPr>
          <w:sz w:val="28"/>
          <w:szCs w:val="28"/>
        </w:rPr>
        <w:t>Общение ребенка-это не только способность вступать в контакт и вести разговор с собеседником, но и умение внимательно слушать, использование мимики и жестов для более эффективного выражения своих мыслей, а также осознание особенностей себя и других людей и учет их в ходе общения. Если не научить ребенка грамотно общаться, эта проблема будет сопровождать его всю жизнь. Необходимо помочь ему наладить отношения с окружающими, чтобы этот фактор не стал тормозом развития личности. С целью дальнейшего развития и совершенствования коммуникативных навыков использую комплекс игр-упражнений.</w:t>
      </w:r>
    </w:p>
    <w:p>
      <w:pPr>
        <w:pStyle w:val="Style1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авление «Здоровье»</w: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педагогических технологий и методических приемов для демонстрации учащимся значимости физического и психического здоровья человека; воспитание понимания важности здоровья для будущего самоутверждения.</w: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у учащихся культуру сохранения и совершенствования собственного здоровья;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накомить учащихся с опытом и традициями предыдущих поколений по сохранению физического и психического здоровья. </w:t>
      </w:r>
    </w:p>
    <w:p>
      <w:pPr>
        <w:pStyle w:val="Style1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ормы реализации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Посещение секции и спортивных кружк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Спортивные праздники и соревнов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Недели здоровь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Походы выходного дн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5. Проект «История Олимпийских игр» </w:t>
      </w:r>
    </w:p>
    <w:p>
      <w:pPr>
        <w:pStyle w:val="Style14"/>
        <w:rPr/>
      </w:pPr>
      <w:r>
        <w:rPr>
          <w:sz w:val="28"/>
          <w:szCs w:val="28"/>
        </w:rPr>
        <w:t xml:space="preserve">6. мероприятие  «Здоровье и безопасность»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ктуальность обучения учащихся основам обеспечения безопасности жизнедеятельности в наше время не вызывает сомнений. Задача педагога - систематизировать знания детей о правилах безопасного поведения в бытовых и экстремальных условиях, сформировать конкретные навыки и модели поведения в обществе. Залогом успешности данной работы может стать сочетание разнообразных по содержанию и форме видов деятельности, что способствует развитию у детей смекалки, фантазии, эрудиции, умения логично рассуждать и делать выводы.</w:t>
      </w:r>
    </w:p>
    <w:p>
      <w:pPr>
        <w:pStyle w:val="Style1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авление «Нравственность»</w: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учение учащихся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у учащихся нравственную культуру миропонимания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у учащихся осознание значимости нравственного опыта прошлого и будущего, и своей роли в нем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ние доброго отношения к родителям, к окружающим людям, сверстникам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ание добросовестного отношения к своим обязанностям, к самому себе, к общественным поручениям</w:t>
      </w:r>
    </w:p>
    <w:p>
      <w:pPr>
        <w:pStyle w:val="Style1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ормы реализации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День мира. Конкурс рисунков. Акция «Голубь мира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. День памяти геро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3. Проект «Они защищали Родину»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рганизовать урок памяти, новую встречу с фронтовой поэзией и военной публицистикой; узнать много нового о героической обороне оккупированных городов, о мужестве выстоявших блокаду ленинградцев, о трудовом подвиге народа, о знаменитых военачальниках Великой Отечественной войны поможет этот проек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«Крона и корни» (создание родословного древа семьи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еловек, как дерево, как цветок, которые не могут цвести, плодоносить без корней. Воссоздавая самих себя в прошлом, в настоящем и будущем, мы как бы живем в этих трех измерениях. Кто я, откуда я, кто мои родители, сколько у меня бабушек и дедушек и кем они были? Каждый человек должен ощущать свои корни. Работая над родословной, дети узнают много нового о своей семье, а заодно проверяют себя, свой характер и свою способность доводить дело до конца</w:t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  <w:u w:val="single"/>
        </w:rPr>
        <w:t>Направление «Жизненная дорога и ты»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личности человека, готового и способного  правильно сделать свой выбор в профессии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 Овладение знаниями о закономерностях и тенденциях изменений на рынке кадровых ресурсов своего рег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ние способности оперативно и эффективно решать актуальные социально-профессиональные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тие профессионально важных качеств личности, способствующих успешной карьере в условиях конкуренции на рынке труда: способности к саморегуляции поведения, коммуникабельности, мобильности, направленности на саморазвитие и самообразование.</w:t>
      </w:r>
    </w:p>
    <w:p>
      <w:pPr>
        <w:pStyle w:val="Style1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ормы реализации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Цикл бесед.</w:t>
        <w:br/>
        <w:t>2. проекты по теме «Моя будущая профессия»</w:t>
        <w:br/>
        <w:t xml:space="preserve">3. Просмотр кинофильмов </w:t>
      </w:r>
    </w:p>
    <w:p>
      <w:pPr>
        <w:pStyle w:val="Style14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авление «Досуг»</w:t>
      </w:r>
    </w:p>
    <w:p>
      <w:pPr>
        <w:pStyle w:val="Style14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оздание условий для проявления учащимися класса инициативы и самостоятельности, искренности и открытости в реальных жизненных ситуациях, развитие интереса к внеклассной деятельности.</w:t>
      </w:r>
    </w:p>
    <w:p>
      <w:pPr>
        <w:pStyle w:val="Style14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ние условий для равного проявления учащимися класса своих индивидуальных способностей во внеурочной деятельности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ьзование активных и нестандартных форм внеклассной деятельности учащихся, отвечающих их интересам и возможностям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тие способностей адекватно оценивать свои и чужие достижения, радоваться своим успехам и огорчаться за чужие неудачи.</w:t>
      </w:r>
    </w:p>
    <w:p>
      <w:pPr>
        <w:pStyle w:val="Style14"/>
        <w:rPr/>
      </w:pPr>
      <w:r>
        <w:rPr>
          <w:sz w:val="28"/>
          <w:szCs w:val="28"/>
          <w:u w:val="single"/>
        </w:rPr>
        <w:t>Формы реализа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ультпоходы на концерты, музей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ещение кружков, секций, студий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лассные собрания:</w:t>
        <w:br/>
        <w:t>  создание законов;</w:t>
        <w:br/>
        <w:t>  распределение поручений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ие в делах школы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икл мероприятий «Спешите делать добро»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ь матери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здник Осени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годний праздник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А ну–ка, мальчики!»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здничный концерт для мам.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кно радости.</w:t>
      </w:r>
    </w:p>
    <w:p>
      <w:pPr>
        <w:pStyle w:val="Style1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итерии и способы изучения эффективности воспитательной системы класса.</w: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>Критерии эффективност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воспитательной системы класса следующие: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формированность нравственного, познавательного, коммуникативного, художественного и физического потенциалов личности младшего школьника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ость креативных способностей учащихся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явление индивидуальности каждого ученика и классного сообщества в целом;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формированность классного коллектива.</w:t>
      </w:r>
    </w:p>
    <w:p>
      <w:pPr>
        <w:pStyle w:val="Style14"/>
        <w:rPr/>
      </w:pPr>
      <w:r>
        <w:rPr>
          <w:sz w:val="28"/>
          <w:szCs w:val="28"/>
        </w:rPr>
        <w:t xml:space="preserve">В соответствии с данными критериями могут быть использованы традиционные и нетрадиционные методики изучения воспитательного процесса.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тодики для исследования развития познавательных процессов личности школьника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дифицированный тест Н.Е. Щурковой «Размышляем о жизненном опыте»;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тодика «Герб класса»;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циометрические методы;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 «Цветок настроения»;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чинение-рассуждение, «Каким я стал за этот год и почему»;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кета «Я и моя школа»;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ворческая мастерская «Я и класс, в котором я живу»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 на определение склонностей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ест на определение направления личности и.т.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ечисленные методики позволяют получить необходимую и достоверную информацию о развитии личности учащихся и сформированности коллектива классного сообщества, воспитывают у учащихся ответственное отношение в выборе професс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оделирование воспитательной системы - это сложный и длительный процесс, так как происходящие изменения в жизни общества, школы, класса, ребенка требуют постоянного внесения корректив в первоначально созданную модель. Во всей работе отчетливо реализуется идея сотрудничества, она способствует обогащению жизни детей, содействует формированию благоприятного морально – психологического климата в детском коллективе, укрепляет и развивает отношения «Педагог-ученик», «Ученик-родитель», «Педагог-родитель». Такая работа способствует достижению положительных результатов в учебно-воспитательном процессе.</w:t>
      </w:r>
    </w:p>
    <w:p>
      <w:pPr>
        <w:pStyle w:val="Heading2"/>
        <w:rPr/>
      </w:pPr>
      <w:r>
        <w:rPr/>
        <w:t>Основные направления и формы воспитательной работы с учащимися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6687"/>
      </w:tblGrid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 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ы  деятельности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познавательно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ы и викторины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е игры: «Звездный час», «Что? Где? Когда?» Педагогическая и психологическая диагностика и самодиагностика школьников, их индивидуальных интересов и способностей, профессиональной ориентации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равственное: </w:t>
            </w:r>
          </w:p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с библиотекой «Они сражались за Родину!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Копилка добрых дел»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. час. «Учитель и Врач – лекари души и тела»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атриотическое</w:t>
            </w:r>
            <w:r>
              <w:rPr>
                <w:sz w:val="28"/>
                <w:szCs w:val="28"/>
              </w:rPr>
              <w:t xml:space="preserve">: 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Я гражданин   России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мероприятие «Сыны Отечества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Профессия, Доблесть и Честь»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 «Ветеран живет рядом». 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е 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я: «Я и мои права», «Служить Закону»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ое собрание «Воспитание законопослушного гражданина»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логическое: </w:t>
            </w:r>
          </w:p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 «Я хочу спасти мир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«Красота родной природы»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 учащихся «Важность профессии эколога  в современном мире»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стетическое: </w:t>
            </w:r>
          </w:p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литературная гостиная «Великие певцы родной природы», «Профессия, дарящая людям радость», «Творчество и самосовершенство»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ы, фестивали, конкурсы с участием родителей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ортивно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, спорт! Ты -  мир!» - кл. час, посвященный великим спортсменам мира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е спартакиады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лые старты «Папа, мама, я – спортивная семья». 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: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ыставках по ДПИ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: «Трудом красен человек»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трудовой десан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9:47:00Z</dcterms:created>
  <dc:creator>Школа</dc:creator>
  <dc:description/>
  <cp:keywords/>
  <dc:language>en-US</dc:language>
  <cp:lastModifiedBy>Сергей</cp:lastModifiedBy>
  <cp:lastPrinted>2011-09-06T09:39:00Z</cp:lastPrinted>
  <dcterms:modified xsi:type="dcterms:W3CDTF">2011-12-10T06:16:00Z</dcterms:modified>
  <cp:revision>20</cp:revision>
  <dc:subject/>
  <dc:title/>
</cp:coreProperties>
</file>