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оги Гре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 формированию у учащихся интереса к изучению истории миров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редствами искусства любви к греческой миф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внимательности, умение анализировать художественное произве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знаний учащихся о мифах Древней Г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, светлый мир? Вернись, воскр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я земного ласковый расц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небывалом царств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 еще твой баснословны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арство сказок возвратились б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дая мир, который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ужав, уже без их под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лыть по неб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амечательные строки принадлежат замечательному немецкому поэтц Ф.Шилл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я вас приветстую на конкурсе знатоков античной мифологии «Боги Гре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ческая мифология… Как много образов и сюжетов подарила она человечеству! Скольких художников, поэтов и композиторов вдохновила в разные времена на создание бессмертных творений искусст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е утверждают, что среди художественных произведений мирового искусства едва ли не половина восходит к античным образам и сюже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: Викторина</w:t>
      </w:r>
    </w:p>
    <w:p>
      <w:pPr>
        <w:pStyle w:val="Normal"/>
        <w:rPr/>
      </w:pPr>
      <w:r>
        <w:rPr>
          <w:sz w:val="28"/>
          <w:szCs w:val="28"/>
        </w:rPr>
        <w:t>1. Как греки представляли начало жизни в мире? Что было в нач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гиня любви и крас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ец Зев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ишите, как художники и скульпторы изображали бога-громовержца Зев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вали бога, который способствовал возникнованию театрального искус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виг Промет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подвигов совершил Гера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одители бога огненной стих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пишите рождение Аф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то помог найти Посейдону Амфитр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Юноша, который больше всех на свете любил самого себя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онкурс: «Назови шедевр»</w:t>
      </w:r>
    </w:p>
    <w:p>
      <w:pPr>
        <w:pStyle w:val="Normal"/>
        <w:rPr/>
      </w:pPr>
      <w:r>
        <w:rPr>
          <w:sz w:val="28"/>
          <w:szCs w:val="28"/>
        </w:rPr>
        <w:t>1. Боттичелли «Рождение Вен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.Пуссен «Триумф Нептуна и Амфитри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раваджо «Ва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йя «Сатурн, пожирающий своих дете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онкурс: Задания на карточ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енс, Снейдерс                              Посейдон, несущийся по м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уссен                                            Похищение Ганим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йвазовский                                  Прикованный Пром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бранд                                            Детство Юпи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rPr/>
      </w:pPr>
      <w:r>
        <w:rPr>
          <w:sz w:val="28"/>
          <w:szCs w:val="28"/>
        </w:rPr>
        <w:t>Д.Веласкес                      Вакх и Ариа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циан                            Дионис, плывущий по морю в ла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акситель                   Ма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екий                           Отдыхающий сат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онкурс «Пантом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ь пантом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5 класса – Бога Зевса и его окру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6 класса – Праздник в честь Дион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конкурс «Собер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богов и боги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5 класса – Зевс, Посейдон, Прометей, Гефест, Афина, Уран, Сату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6 класса: Афродита, Арес, Дионис, Эрот, Артемида, Аполлон, Ф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«Угадай авт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ыло моря, земли и над всем распростертого неб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 был природы един на всей широте мироздань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осом звали 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суша была, пребывали и море и возд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на суше стоять, ни по водам нельзя было пл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был света лишен, и форм ничего не хран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ще было в борьбе, затем что в массе е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 сражался с теплом, сражалась с влажностью сух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ву с весомым вело невесомое, твердое с мягким.</w:t>
      </w:r>
    </w:p>
    <w:p>
      <w:pPr>
        <w:pStyle w:val="Normal"/>
        <w:jc w:val="right"/>
        <w:rPr/>
      </w:pPr>
      <w:r>
        <w:rPr>
          <w:sz w:val="28"/>
          <w:szCs w:val="28"/>
        </w:rPr>
        <w:t>Овидий «Метаморфо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6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евел Арей меднобр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о, как будто бы девять воскликнули тыс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х мужей на войне, зачинающих ярую би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гнули все, и дружины троян, и дружины ахе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жаса: так заревел Арей, ненасытной войно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мер «Или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«Объясни смысл выра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хиллесова п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алиться в тартар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г изоб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расив как Аппал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конкурса, награждение побе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енье может пережить твор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ец уйдет, природой побежден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ако образ, им запечатл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ками будет согревать сердца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келандж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искусство, цените и берегите в своей душе ту красоту, которой вас одарила природу. И тогда мир будет намного добрее и луч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с. Пигар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510405" cy="3359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40" cy="335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ре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0pt;margin-top:-264.6pt;width:355.1pt;height:264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о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реции</w:t>
                      </w:r>
                    </w:p>
                  </w:txbxContent>
                </v:textbox>
                <v:path textpathok="t"/>
                <v:textpath on="t" fitshape="t" string="Боги&#10;Греции" style="font-family:&quot;Times New Roman&quot;;font-size:12pt"/>
                <v:fill o:detectmouseclick="t" type="solid" color2="yellow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 учитель  Мировой художественн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магамбетова Камшат Жумарт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03:00Z</dcterms:created>
  <dc:creator>User</dc:creator>
  <dc:description/>
  <cp:keywords/>
  <dc:language>en-US</dc:language>
  <cp:lastModifiedBy>User</cp:lastModifiedBy>
  <cp:lastPrinted>2009-10-14T19:15:00Z</cp:lastPrinted>
  <dcterms:modified xsi:type="dcterms:W3CDTF">2009-10-14T15:16:00Z</dcterms:modified>
  <cp:revision>2</cp:revision>
  <dc:subject/>
  <dc:title/>
</cp:coreProperties>
</file>