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>ГОУСОШ 1945 Хоровая студ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иняя Птица»</w:t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Знакомство с «Детским Альбомом»</w:t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П. И. Чайковского</w:t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6"/>
          <w:szCs w:val="27"/>
        </w:rPr>
      </w:pPr>
      <w:r>
        <w:rPr>
          <w:sz w:val="36"/>
          <w:szCs w:val="27"/>
        </w:rPr>
        <w:t>статья</w:t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right"/>
        <w:rPr>
          <w:szCs w:val="40"/>
        </w:rPr>
      </w:pPr>
      <w:r>
        <w:rPr>
          <w:rFonts w:cs="Calibri"/>
          <w:szCs w:val="40"/>
        </w:rPr>
        <w:t xml:space="preserve">                                                           </w:t>
      </w:r>
    </w:p>
    <w:p>
      <w:pPr>
        <w:pStyle w:val="Normal"/>
        <w:jc w:val="right"/>
        <w:rPr>
          <w:szCs w:val="40"/>
        </w:rPr>
      </w:pPr>
      <w:r>
        <w:rPr>
          <w:szCs w:val="40"/>
        </w:rPr>
      </w:r>
    </w:p>
    <w:p>
      <w:pPr>
        <w:pStyle w:val="Normal"/>
        <w:jc w:val="right"/>
        <w:rPr/>
      </w:pPr>
      <w:r>
        <w:rPr>
          <w:rFonts w:cs="Calibri"/>
          <w:szCs w:val="40"/>
        </w:rPr>
        <w:t xml:space="preserve"> </w:t>
      </w:r>
      <w:r>
        <w:rPr>
          <w:sz w:val="28"/>
          <w:szCs w:val="40"/>
        </w:rPr>
        <w:t>Автор: Букарова Надежда Нурмагомедовна</w:t>
      </w:r>
    </w:p>
    <w:p>
      <w:pPr>
        <w:pStyle w:val="Normal"/>
        <w:jc w:val="center"/>
        <w:rPr>
          <w:szCs w:val="40"/>
        </w:rPr>
      </w:pPr>
      <w:r>
        <w:rPr>
          <w:rFonts w:cs="Calibri"/>
          <w:sz w:val="28"/>
          <w:szCs w:val="40"/>
        </w:rPr>
        <w:t xml:space="preserve">                                                                </w:t>
      </w:r>
      <w:r>
        <w:rPr>
          <w:sz w:val="28"/>
          <w:szCs w:val="40"/>
        </w:rPr>
        <w:t>Педагог дополнительного образования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  <w:t>г. Москва 2011г.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0"/>
          <w:szCs w:val="36"/>
          <w:u w:val="single"/>
        </w:rPr>
      </w:pPr>
      <w:r>
        <w:rPr>
          <w:rFonts w:cs="Calibri"/>
          <w:b/>
          <w:i/>
          <w:sz w:val="36"/>
          <w:szCs w:val="36"/>
        </w:rPr>
        <w:t xml:space="preserve">                                   </w:t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both"/>
        <w:rPr>
          <w:b/>
          <w:b/>
          <w:sz w:val="32"/>
          <w:szCs w:val="27"/>
          <w:u w:val="single"/>
        </w:rPr>
      </w:pPr>
      <w:r>
        <w:rPr>
          <w:b/>
          <w:sz w:val="32"/>
          <w:szCs w:val="27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tabs>
          <w:tab w:val="clear" w:pos="708"/>
          <w:tab w:val="right" w:pos="9000" w:leader="none"/>
        </w:tabs>
        <w:ind w:right="176" w:firstLine="709"/>
        <w:jc w:val="both"/>
        <w:rPr>
          <w:sz w:val="24"/>
          <w:szCs w:val="27"/>
        </w:rPr>
      </w:pPr>
      <w:r>
        <w:rPr>
          <w:sz w:val="24"/>
          <w:szCs w:val="27"/>
        </w:rPr>
        <w:t>Цикл фортепианных пьес «Детский альбом», написан П.И.Чайковским в мае 1878г., посвящен любимому племяннику Володе Давыдову. Композитор писал его отцу, Л. В. Давыдову: «Скажи Бобику, что напечатаны ноты с картиночками, что ноты эти сочинил дядя Петя и что на них написано: „Посвящается Володе Давыдову“. Он, глупенький, и не поймет, что значит посвящается!.. А Бобику, хоть ради его неподражаемой прелестной фигурки, когда он играет, смотрит в ноты и считает, можно целые симфонии посвящать». Заявление оказалось пророческим: свой предсмертный шедевр, Шестую («Патетическую») симфонию, Чайковский посвятил именно ему. На титульном листе первого издания полное название цикла: «Детский альбом. Сборник легких пьесок для детей (подражание Шуману). Сочинение П.Чайковского».</w:t>
      </w:r>
      <w:r>
        <w:rPr>
          <w:sz w:val="24"/>
        </w:rPr>
        <w:t xml:space="preserve"> Сам композитор находился под впечатлением «Альбома для юношества» Шумана. </w:t>
      </w:r>
      <w:r>
        <w:rPr>
          <w:sz w:val="24"/>
          <w:szCs w:val="27"/>
        </w:rPr>
        <w:t>Во всем сборнике нет ни октав, ни  одновременного сочетания крайних регистров клавиатуры, требующих широкого расстояния между руками, аккордов,  шире, чем септима. Пьесы полностью приспособлены для детских рук, основываются на позиционной и аккордовой технике. Широко и</w:t>
      </w:r>
      <w:r>
        <w:rPr>
          <w:sz w:val="24"/>
        </w:rPr>
        <w:t>спользованы танцевальные жанры («Вальс»,  «Мазурка», «Полька»), что связано с популярностью бытового городского музицирования, песни («Немецкая», «Шарманщик поет»)…</w:t>
      </w:r>
      <w:r>
        <w:rPr>
          <w:sz w:val="24"/>
          <w:szCs w:val="27"/>
        </w:rPr>
        <w:t xml:space="preserve"> Чайковский с большой нежностью и любовью относился к детям, принимая участие в детских играх, наслаждаясь их непосредственностью. Светлый, радостный мир ребенка нашел отражение в творчестве композитора. </w:t>
      </w:r>
    </w:p>
    <w:p>
      <w:pPr>
        <w:pStyle w:val="Normal"/>
        <w:jc w:val="both"/>
        <w:rPr/>
      </w:pPr>
      <w:r>
        <w:rPr>
          <w:sz w:val="24"/>
        </w:rPr>
        <w:t>На первый взгляд, кажется, что пьесы «Детского альбома» не связаны единой тематикой, однако, если посмотреть на  их расположение, то можно представить сюжетную линию. Например, в начале альбома - зарисовки утра, детские игры. В середине – песни и танцы, отголоски сказок. В цикле мы встречаем  фортепианные романсы «Сладкая греза», «Шарманщик поет»,  жанровые сценки в русском народном духе — «Русская песня», «Мужик на гармонике играет», «Камаринская», картины природы, «Зимнее утро» и «Песня жаворон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длинном материале написаны песни различных народов. «Русская песня» построена на теме песни «Голова ль ты, моя головушка». Народными итальянскими мелодиями являются «Неаполитанская песенка» (вошедшая в балет «Лебединое озеро») и «Итальянская песенка». Еще одна итальянская мелодия легла в основу пьесы «Шарманщик поет». Тема «Старинной французской лесенки» также подлинная (впоследствии была использована в опере «Орлеанская дева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ым очарованием полны пьески, посвященные детским играм, — «Игра в лошадки», «Марш деревянных солдатиков». Утро. Пробуждение, за окном зимний пейзаж. Дети играют в лошадок, солдатиков, кукол. Образ мамы появляется в нежной песне «Мама». Днем звучат  танцы, песни. Композитору удалось глубоко проникнуть в мир детской, фантазии Замечательна в этом отношении маленькая трилогия — «Болезнь куклы», «Похороны куклы» и «Новая кукла». Это игра в «настоящую жизнь», поэтому так серьезно и эмоционально Чайковский рассказывает об этих сценках-событиях. Для каждой пьески найдены простые и яркие образы. Грустными интонациями мелодия передает печальное настроение, которым охвачена маленькая хозяйка больной куклы. Торжественно и строго звучит похоронный марш, изложенный очень просто. Его четкий ритм и мрачный колорит передают движение траурной процессии, как бы проходящей перед слушателями. Восторженная радость, неподдельное детское счастье звучат в пьеске «Новая кукла», переданной Чайковским светлыми красками в вальсовом ритме. Вечером все собираются слушать сказки, слышен церковный хор. Все затихает, дети засыпают. Обрамляет цикл – молитва. Таким  образом, можно представить рассказ об одном дне жизни  ребе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е сюжетное изложение поможет ученику, облегчит восприятие всего цикла. Очень хорошо исполнить на классном концерте целиком весь цикл, распределив между учащимися. Можно сгруппировать пьесы так, как задумал Чайковский в своем автографе к «Детскому альбому». Расположение несколько другое, чем в издании под ред. Я. Мильштейна и К. Сорок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Утренняя молитва»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«Зимнее утро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Мам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ующ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Игра в лошадки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Марш деревянных солдатиков»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Трилогия о кук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Новая кукла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Болезнь куклы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«Похороны куклы»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Три  иностранных танца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«Вальс».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>«Полька».</w:t>
      </w:r>
    </w:p>
    <w:p>
      <w:pPr>
        <w:pStyle w:val="Normal"/>
        <w:ind w:left="360" w:hanging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«Мазурка».</w:t>
      </w:r>
    </w:p>
    <w:p>
      <w:pPr>
        <w:pStyle w:val="Normal"/>
        <w:ind w:left="360" w:hanging="0"/>
        <w:rPr/>
      </w:pPr>
      <w:r>
        <w:rPr>
          <w:sz w:val="24"/>
        </w:rPr>
        <w:t>Затем три  пьесы в народном  духе  и два последних номера в афтографе расположены иначе. Сначала звучит « В церкви», потом «Шарманщик поет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Детский альбом» - прекрасные небольшие пьесы с ясными контурами, в основном в двух, трехчастной форме. Яркая мелодия, элементы полифонии, аккордовый склад – позволяют развить у ребенка эмоциональное воображение, полифоническое мышление, технические элемент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иболее часто исполняемое произведение учениками третьих, четвертых классов – «Вальс».</w:t>
      </w:r>
    </w:p>
    <w:p>
      <w:pPr>
        <w:pStyle w:val="Normal"/>
        <w:jc w:val="both"/>
        <w:rPr/>
      </w:pPr>
      <w:r>
        <w:rPr>
          <w:sz w:val="24"/>
        </w:rPr>
        <w:t>Вальс – один из любимейших жанров Чайковского. Например, «Сентиментальный», «Ната-Вальс»…При исполнении этого произведения необходима легкость и точность штрихов, умение чутко слышать смену интонации в мелодии. Можно представить праздничный хоровод вокруг елки.</w:t>
      </w:r>
      <w:r>
        <w:rPr>
          <w:sz w:val="24"/>
          <w:szCs w:val="27"/>
        </w:rPr>
        <w:t xml:space="preserve"> Пьеса написана в сложной трехчастной форме. Играя  партию  левой руки, нужно все время ощущать опору на бас. Во втором периоде  у линии баса появляется мелодическая  самостоятельность, что должно быть прослушано. При работе над мелодией, нужно  обратить внимание на синкопированный ритм. Легкие акценты и паузы не должны прерывать движение. Чтобы достигнуть правильного звукового баланса между мелодией и аккомпанементом, можно временно поучить левую октавой ниже.</w:t>
        <w:tab/>
        <w:t>В средней части трудность для учеников представляет – сочетание трехдольного вальсового аккомпанемента с двухдольностью  в партии правой руки, где появляется еще и средний голос.</w:t>
        <w:tab/>
        <w:t>Большую роль в исполнении играет   правильно подобранная аппликатура.</w:t>
        <w:tab/>
        <w:t xml:space="preserve"> </w:t>
      </w:r>
    </w:p>
    <w:p>
      <w:pPr>
        <w:pStyle w:val="Normal"/>
        <w:ind w:left="360" w:hanging="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Очень интересна для исполнения учениками четвертых, пятых классов пьеса «Баба - Яга». Этот сказочный персонаж хорошо знаком каждому ребенку. Пьеса написана в простой трехчастной форме. В каждой части можно услышать элементы остальных частей. </w:t>
      </w:r>
    </w:p>
    <w:p>
      <w:pPr>
        <w:pStyle w:val="Style17"/>
        <w:ind w:firstLine="708"/>
        <w:jc w:val="both"/>
        <w:rPr>
          <w:rFonts w:ascii="Calibri" w:hAnsi="Calibri" w:cs="Calibri"/>
          <w:sz w:val="24"/>
          <w:szCs w:val="27"/>
          <w:lang w:val="ru-RU"/>
        </w:rPr>
      </w:pPr>
      <w:r>
        <w:rPr>
          <w:rFonts w:eastAsia="Calibri" w:cs="Calibri" w:ascii="Calibri" w:hAnsi="Calibri"/>
          <w:sz w:val="24"/>
          <w:lang w:val="ru-RU"/>
        </w:rPr>
        <w:t xml:space="preserve"> </w:t>
      </w:r>
      <w:r>
        <w:rPr>
          <w:rFonts w:cs="Calibri" w:ascii="Calibri" w:hAnsi="Calibri"/>
          <w:sz w:val="24"/>
          <w:lang w:val="ru-RU"/>
        </w:rPr>
        <w:t>При</w:t>
      </w:r>
      <w:r>
        <w:rPr>
          <w:rFonts w:cs="Calibri" w:ascii="Calibri" w:hAnsi="Calibri"/>
          <w:sz w:val="24"/>
          <w:szCs w:val="27"/>
          <w:lang w:val="ru-RU"/>
        </w:rPr>
        <w:t xml:space="preserve"> исполнении аккордов, необходима хорошая координация рук, ровность и полнота звучания. Большую роль в создании образа играет динамика. В первой половине пьесы - общий динамический уровень - </w:t>
      </w:r>
      <w:r>
        <w:rPr>
          <w:rFonts w:cs="Calibri" w:ascii="Calibri" w:hAnsi="Calibri"/>
          <w:sz w:val="24"/>
          <w:szCs w:val="27"/>
        </w:rPr>
        <w:t>piano</w:t>
      </w:r>
      <w:r>
        <w:rPr>
          <w:rFonts w:cs="Calibri" w:ascii="Calibri" w:hAnsi="Calibri"/>
          <w:sz w:val="24"/>
          <w:szCs w:val="27"/>
          <w:lang w:val="ru-RU"/>
        </w:rPr>
        <w:t xml:space="preserve">. В пределах этой звучности происходят микроизменения динамики. Трудность вызывает сохранение штриха </w:t>
      </w:r>
      <w:r>
        <w:rPr>
          <w:rFonts w:cs="Calibri" w:ascii="Calibri" w:hAnsi="Calibri"/>
          <w:sz w:val="24"/>
          <w:szCs w:val="27"/>
        </w:rPr>
        <w:t>staccato</w:t>
      </w:r>
      <w:r>
        <w:rPr>
          <w:rFonts w:cs="Calibri" w:ascii="Calibri" w:hAnsi="Calibri"/>
          <w:sz w:val="24"/>
          <w:szCs w:val="27"/>
          <w:lang w:val="ru-RU"/>
        </w:rPr>
        <w:t xml:space="preserve"> при </w:t>
      </w:r>
      <w:r>
        <w:rPr>
          <w:rFonts w:cs="Calibri" w:ascii="Calibri" w:hAnsi="Calibri"/>
          <w:sz w:val="24"/>
          <w:szCs w:val="27"/>
        </w:rPr>
        <w:t>piano</w:t>
      </w:r>
      <w:r>
        <w:rPr>
          <w:rFonts w:cs="Calibri" w:ascii="Calibri" w:hAnsi="Calibri"/>
          <w:sz w:val="24"/>
          <w:szCs w:val="27"/>
          <w:lang w:val="ru-RU"/>
        </w:rPr>
        <w:t xml:space="preserve">. </w:t>
      </w:r>
      <w:r>
        <w:rPr>
          <w:rFonts w:cs="Calibri" w:ascii="Calibri" w:hAnsi="Calibri"/>
          <w:sz w:val="24"/>
          <w:lang w:val="ru-RU"/>
        </w:rPr>
        <w:t>Эта пьеса требует технической подвинутости, чтобы передать непрерывное движение восьмых, фантастический, угловатый образ «Бабы-Яги».</w:t>
      </w:r>
      <w:r>
        <w:rPr>
          <w:rFonts w:cs="Calibri" w:ascii="Calibri" w:hAnsi="Calibri"/>
          <w:sz w:val="24"/>
          <w:szCs w:val="27"/>
          <w:lang w:val="ru-RU"/>
        </w:rPr>
        <w:t xml:space="preserve"> Очень важно выбрать правильную  аппликатуру.</w:t>
      </w:r>
    </w:p>
    <w:p>
      <w:pPr>
        <w:pStyle w:val="Style17"/>
        <w:ind w:firstLine="708"/>
        <w:jc w:val="both"/>
        <w:rPr>
          <w:rFonts w:ascii="Calibri" w:hAnsi="Calibri" w:cs="Calibri"/>
          <w:sz w:val="24"/>
          <w:szCs w:val="27"/>
          <w:lang w:val="ru-RU"/>
        </w:rPr>
      </w:pPr>
      <w:r>
        <w:rPr>
          <w:rFonts w:cs="Calibri" w:ascii="Calibri" w:hAnsi="Calibri"/>
          <w:sz w:val="24"/>
          <w:szCs w:val="27"/>
          <w:lang w:val="ru-RU"/>
        </w:rPr>
      </w:r>
    </w:p>
    <w:p>
      <w:pPr>
        <w:pStyle w:val="Normal"/>
        <w:ind w:left="360" w:hanging="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>«Детский альбом» П. И. Чайковского  — первый опыт обращения композитора к детской тематике. Позднее он вернулся к ней, написав «Детские песни» (1881–1883) и — десять лет спустя — балет «Шелкунчик» (1891–1892). Творческая работа исполнителя над этим циклом может быть безграничной. Богатство образов, яркость и разнообразие создают простор для фантазии. Это дает возможность взрослому исполнителю окунуться в мир детства. К исполнению этого цикла обращался  Я. Флиер, Э. Гилельс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Список используемой литератур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 И. В. Малинина «Детский альбом» и «Времена года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Нюберг-Кашкина «Воспоминание о Чайковском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П. И. Чайковский. Литературные произведения и переписка  – М.,1962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ind w:left="360" w:hanging="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0:11:00Z</dcterms:created>
  <dc:creator>Саша</dc:creator>
  <dc:description/>
  <cp:keywords/>
  <dc:language>en-US</dc:language>
  <cp:lastModifiedBy>Саша</cp:lastModifiedBy>
  <dcterms:modified xsi:type="dcterms:W3CDTF">2012-01-16T20:11:00Z</dcterms:modified>
  <cp:revision>2</cp:revision>
  <dc:subject/>
  <dc:title/>
</cp:coreProperties>
</file>