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- время развития всех сил человека, как душевных, так и телесных, время приобретения знаний об окружающем мире, время формирования нравственных навыков и привычек. В дошкольном периоде идет активное накопление нравственного опыта, и обращение к духовной жизни начинается также в дошкольном возрасте с нравственного самоопределения и становления самосознания. Развитие личности ребёнка происходит при непременном взаимодействии с социальной средой. Через усвоение языка и культуры происходит развитие своеобразия детской личности, основных душевных сил, творческого начала в ребё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духовно-нравственных понятий, в том числе и представление о родине, у ребенка дошкольного возраста своеобразно. Оно тесно связано с конкретными представлениями о том, что ребенку дорого и близко, то есть с любовью к родителям и к другим эмоционально близким людям, окружающей его природе, игрушкам, играм, песням, родному образному слову, к тому, что его радует. Целью духовно-нравственного образования является содействие целостному духовно-нравственному и социальному развитию личности ребенка-дошкольника, обеспечение его духовного, психического и телесного здоровья посредством приобщения к высшим ценностям православной культуры. Основы православной культуры закладываются с самого ран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возрастные особенности детей второй младшей группы, в качестве приоритетных задач мы выделили следующ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первоначальных представлений о духовно-нравственных ценностях (семья, любовь, добро и др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нравственных привычек (быть послушными, вежливыми, приветливыми со всеми, доброжелательными и др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ение опыта нравственного поведения детей на основе правила «Поступай с другими так, как ты хотел бы, чтобы другие поступали с тобой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у детей любви к Родине, к родному краю и его ист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к культуре и традициям русского народа, вовлечение детей и родителей в проведение праздников и досугов («Посиделки», «Масленица», «Рождество», «Пасха»).</w:t>
      </w:r>
    </w:p>
    <w:p>
      <w:pPr>
        <w:pStyle w:val="Normal"/>
        <w:rPr/>
      </w:pPr>
      <w:r>
        <w:rPr>
          <w:sz w:val="28"/>
          <w:szCs w:val="28"/>
        </w:rPr>
        <w:t>Основными принципами реализации этих задач являются систематичность работы по воспитанию положительного отношения к духовно-нравственным ценностям через народный фольклор (сказки, песенки, пословицы, поговорки, хороводы и т.д.). В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нравственным ценностям. В русском фольклоре каким-то особенным образом сочетаются слово, музыкальный ритм, напевность. Адресованные детям потешки, прибаутки, заклички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нравственного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ажно ознакомить детей с художественно-продуктивной деятельностью. Она является одной из наиболее доступных, осмысленных и предпочитаемых для ребёнка дошкольного возраста. Общеизвестно, что продуктивная, ручная деятельность имеет уникальные развивающие и коррекционные возможности, влияя на рече-мыслительное развитие ребёнка, стабилизируя эмоциональное состояние, гармонируя общее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ях дети общаются и выполняют доступные по содержанию творческие рукодельные работы, приобщая их к традиционной культуре восприятия мира: отношения к Богу, людям, сотворённой Богом природе, рукотворному предметному окружению. Именно в деятельности дети легче осознают правила доброй и благочестивой жизни, которые им трудно воспринять в отвлечённой, словес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духовно-нравственных ценностей должно происходить не только в дошкольном учреждении, но и непосредственно в семье. Сегодня родители и педагоги уже осознают необходимость тесного взаимодействия, которое может выразиться в педагогическом сопровождении семьи в вопросах воспитания детей. Такое взаимодействие необходимо как семье, так и образовательному учреждению, которое не может в полной мере решать вопросы воспитания и образования, не имея контакта и взаимопонимания с семьями своих воспитанников. В то же время ни для кого не секрет, что традиционные формы работы с семьёй в образовательных учреждениях не приносят часто зримых и положительных результатов. Необходим поиск новых форм, разработка и внедрение новых программ взаимодействия образовательного учреждения и семьи в вопросах воспит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педагога сформировать активный родительский интерес ко всему происходящему в детском учреждении, в частности в группе, куда ходит его ребёнок, дать возможность активно участвовать в жизни группы. Очень важно, когда ребёнок чувствует поддержку не только со стороны сверстников и педагога, но и родителе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тёплое поле наполнено рожью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плещутся зори в ладонях луго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да златокрылые ангелы Божи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учикам света сошли с облако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емлю водою святой оросил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иний простор осенили кресто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т у нас Родины, кроме Росси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мама, здесь храм, здесь отеческий 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0:27:00Z</dcterms:created>
  <dc:creator>Natasha</dc:creator>
  <dc:description/>
  <cp:keywords/>
  <dc:language>en-US</dc:language>
  <cp:lastModifiedBy>Natasha</cp:lastModifiedBy>
  <dcterms:modified xsi:type="dcterms:W3CDTF">2012-01-16T20:27:00Z</dcterms:modified>
  <cp:revision>2</cp:revision>
  <dc:subject/>
  <dc:title/>
</cp:coreProperties>
</file>